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1. Инструкция по расчету и анализу технологического расхода электроэнергии на передачу по электрическим сетям энергосистем и энергообъединений. М: Союзтехэнерго, 1987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2. Потребич А.А., Одинцов В.П. Планирование потерь электроэнергии в электрических сетях энергосистем. «Электрические станции» №2-1998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3. Типовая инструкция по учету электроэнергии при ее производстве, передаче и распределении. М: ОРГРЭС, 1995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 xml:space="preserve">4. Подзенин А.В. Повышение достоверности показаний счетчиков электроэнергии расчетным способом. «Электричество» №12-1997  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5. Головкин П.И. Энергосистема и потребители электрической энергии. - 2-е изд., перераб. И доп. - М.: Энергоатомиздат, 1984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center"/>
        <w:rPr>
          <w:b/>
          <w:b/>
          <w:bCs/>
        </w:rPr>
      </w:pPr>
      <w:r>
        <w:rPr>
          <w:b/>
          <w:bCs/>
        </w:rPr>
        <w:t>ПЕРЕЧЕНЬ СОКРАЩЕНИЙ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АО - акционерное общество;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АСКУЭ - автоматизированная система контроля и учета электроэнергии;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ВЛ - воздушная линия;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ЛЭП - линия электропередач;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ОЭС- объединенная энергосистема;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ПЭС - предприятие электрических сетей;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РАО - российское акционерное общество;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РЭС - район электрических сетей;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ССПИ - система сбора и передачи информации;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  <w:t>ЭВМ - электронно-вычислительная машина</w:t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spacing w:lineRule="auto" w:line="480"/>
        <w:ind w:left="284" w:hanging="284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Пояснительная записка 110 с., рисунков 8, таблиц 10, 5 источников.</w:t>
      </w:r>
    </w:p>
    <w:p>
      <w:pPr>
        <w:pStyle w:val="Normal"/>
        <w:spacing w:lineRule="auto" w:line="480"/>
        <w:jc w:val="both"/>
        <w:rPr/>
      </w:pPr>
      <w:r>
        <w:rPr/>
        <w:tab/>
        <w:t>УЧЕТ ЭЛЕКТРОЭНЕРГИИ, ХИЩЕНИЯ ЭЛЕКТРОЭНЕРГИИ, ПОТРЕБИТЕЛЬ, ЭНЕРГОСИСТЕМА, ПОТЕРИ, ПОГРЕШНОСТЬ, БАЛАНС.</w:t>
      </w:r>
    </w:p>
    <w:p>
      <w:pPr>
        <w:pStyle w:val="Normal"/>
        <w:spacing w:lineRule="auto" w:line="480"/>
        <w:jc w:val="both"/>
        <w:rPr/>
      </w:pPr>
      <w:r>
        <w:rPr/>
        <w:tab/>
        <w:t>Объектом исследования является организация учета электроэнергии, способы хищений электроэнергии и методы борьбы с ними.</w:t>
      </w:r>
    </w:p>
    <w:p>
      <w:pPr>
        <w:pStyle w:val="Normal"/>
        <w:spacing w:lineRule="auto" w:line="480"/>
        <w:jc w:val="both"/>
        <w:rPr/>
      </w:pPr>
      <w:r>
        <w:rPr/>
        <w:tab/>
        <w:t>Цель работы - разработка эффективных методов обнаружения и борьбы с хищениями электроэнергии.</w:t>
      </w:r>
    </w:p>
    <w:p>
      <w:pPr>
        <w:pStyle w:val="Normal"/>
        <w:spacing w:lineRule="auto" w:line="480"/>
        <w:jc w:val="both"/>
        <w:rPr/>
      </w:pPr>
      <w:r>
        <w:rPr/>
        <w:tab/>
        <w:t>В результате исследования выявлены недостатки существующей организации учета электроэнергии и предложены пути их устранения.</w:t>
      </w:r>
    </w:p>
    <w:p>
      <w:pPr>
        <w:pStyle w:val="Normal"/>
        <w:spacing w:lineRule="auto" w:line="480"/>
        <w:jc w:val="both"/>
        <w:rPr/>
      </w:pPr>
      <w:r>
        <w:rPr/>
        <w:tab/>
        <w:t>Предложены эффективные методы обнаружения и борьбы с хищениями электроэнергии. Исследованы возможности прибора реагирующего на электрическое поле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480"/>
        <w:jc w:val="both"/>
        <w:rPr/>
      </w:pPr>
      <w:r>
        <w:rPr/>
        <w:t>Перечень сокращений.........................................................................................................</w:t>
        <w:tab/>
        <w:t xml:space="preserve"> 7</w:t>
      </w:r>
    </w:p>
    <w:p>
      <w:pPr>
        <w:pStyle w:val="Normal"/>
        <w:spacing w:lineRule="auto" w:line="360"/>
        <w:jc w:val="both"/>
        <w:rPr/>
      </w:pPr>
      <w:r>
        <w:rPr/>
        <w:t>Введение ..............................................................................................................................</w:t>
        <w:tab/>
        <w:t xml:space="preserve"> 8</w:t>
      </w:r>
    </w:p>
    <w:p>
      <w:pPr>
        <w:pStyle w:val="Normal"/>
        <w:spacing w:lineRule="auto" w:line="360"/>
        <w:jc w:val="both"/>
        <w:rPr/>
      </w:pPr>
      <w:r>
        <w:rPr/>
        <w:t>1. Обнаружение и борьба с хищениями электроэнергии ................................................</w:t>
        <w:tab/>
        <w:t>10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1. Анализ существующей организации учета потребления и потерь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электроэнергии .........................................................................................................</w:t>
        <w:tab/>
        <w:t xml:space="preserve">10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1.1. Особенности электроэнергетического производства ...................................</w:t>
        <w:tab/>
        <w:t>10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1.2. Структура потребителей электроэнергии ......................................................</w:t>
        <w:tab/>
        <w:t>12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1.3. Существующая организация учета электроэнергии .....................................</w:t>
        <w:tab/>
        <w:t>16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1.4. Расчеты с потребителями электроэнергии ....................................................</w:t>
        <w:tab/>
        <w:t>25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1.5. Учет потерь электроэнергии ...........................................................................</w:t>
        <w:tab/>
        <w:t>28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1.6. Недостатки существующей организации учета электроэнергии .................</w:t>
        <w:tab/>
        <w:t>43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2. Пути устранения недостатков существующей организации учета потреблен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 потерь электроэнергии ..........................................................................................</w:t>
        <w:tab/>
        <w:t>46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2.1. Обзор путей устранения недостатков существующей организации учета .</w:t>
        <w:tab/>
        <w:t>46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2.2. Совершенствование приборов учета .............................................................</w:t>
        <w:tab/>
        <w:t>47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1.2.2.1. Совершенствование измерительных трансформаторов тока 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напряжения ................................................................................................</w:t>
        <w:tab/>
        <w:t>47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1.2.2.2. Применение электронных счетчиков электроэнергии ..........................</w:t>
        <w:tab/>
        <w:t>48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1.2.2.3. Применение приборов предварительной оплаты за электроэнергию .</w:t>
        <w:tab/>
        <w:t>49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1.2.3. Создание автоматизированной системы контроля и учета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электроэнергии ................................................................................................</w:t>
        <w:tab/>
        <w:t>53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1.2.3.1. Назначение, состав и принципы построения АСКУЭ .......................</w:t>
        <w:tab/>
        <w:t>53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1.2.3.2. Преимущества АСКУЭ .........................................................................</w:t>
        <w:tab/>
        <w:t>56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1.2.3.3. Возможные способы построения АСКУЭ ..........................................</w:t>
        <w:tab/>
        <w:t>58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1.2.3.4. Перспективы внедрения АСКУЭ а АО «Янтарьэнерго» ...................</w:t>
        <w:tab/>
        <w:t>60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2.4. Проведение организационных мероприятий по повышению точности 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достоверности учета электроэнергии .............................................................</w:t>
        <w:tab/>
        <w:t>61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.3. Расчетные методы повышения достоверности показаний счетчиков энергии .</w:t>
        <w:tab/>
        <w:t>62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3.1. Общий подход к решению проблемы ............................................................</w:t>
        <w:tab/>
        <w:t>62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1.3.2. Наблюдаемость энергораспределения  и связь с задачей оценки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состояния режима  мощностей .......................................................................</w:t>
        <w:tab/>
        <w:t>6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3.3. Учет потерь ......................................................................................................</w:t>
        <w:tab/>
        <w:t>71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3.4. Результаты тестовых расчетов ........................................................................</w:t>
        <w:tab/>
        <w:t>72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3.5. Выводы ..............................................................................................................</w:t>
        <w:tab/>
        <w:t>72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3.6. Пример расчета сети ........................................................................................</w:t>
        <w:tab/>
        <w:t>73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1.3.7. Контроль показаний счетчиков электроэнергии при помощи токовых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клещей .............................................................................................................</w:t>
        <w:tab/>
        <w:t>79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.4. Обзор существующих методов хищения электроэнергии ..................................</w:t>
        <w:tab/>
        <w:t>83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5. Разработка техническим мероприятий по обнаружению и борьбе с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хищениями электроэнергии ...................................................................................</w:t>
        <w:tab/>
        <w:t>86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1.5.1. Обзор технических мероприятий по обнаружению и борьбе с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хищениями электроэнергии ..........................................................................</w:t>
        <w:tab/>
        <w:t>86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5.2. Конструктивные измерения расчетных счетчиков электроэнергии ........</w:t>
        <w:tab/>
        <w:t>87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5.3. Разработка прибора позволяющего обнаруживать скрытую проводку ..</w:t>
        <w:tab/>
        <w:t>88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5.4. Изменение конструкции воздушных линий электропередач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  <w:r>
        <w:rPr/>
        <w:t>напряжением 0,4 кВ .......................................................................................</w:t>
        <w:tab/>
        <w:t>90</w:t>
      </w:r>
    </w:p>
    <w:p>
      <w:pPr>
        <w:pStyle w:val="Normal"/>
        <w:spacing w:lineRule="auto" w:line="360"/>
        <w:jc w:val="both"/>
        <w:rPr/>
      </w:pPr>
      <w:r>
        <w:rPr/>
        <w:t>2. Технико экономическое обоснование ..........................................................................</w:t>
        <w:tab/>
        <w:t>92</w:t>
      </w:r>
    </w:p>
    <w:p>
      <w:pPr>
        <w:pStyle w:val="Normal"/>
        <w:spacing w:lineRule="auto" w:line="360"/>
        <w:jc w:val="both"/>
        <w:rPr/>
      </w:pPr>
      <w:r>
        <w:rPr/>
        <w:t>3. Безопасность жизнедеятельности .................................................................................</w:t>
        <w:tab/>
        <w:t>96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.1. Требования к персоналу .........................................................................................</w:t>
        <w:tab/>
        <w:t>96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.2. Оперативное обслуживание ...................................................................................</w:t>
        <w:tab/>
        <w:t>97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.3. Выполнение работ на электроустановках .............................................................</w:t>
        <w:tab/>
        <w:t>99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3.4. Технические мероприятия при отключении напряжения с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электрооборудования .............................................................................................</w:t>
        <w:tab/>
        <w:t>101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.5. Проверка отсутствия напряжения на электрооборудовании ..............................</w:t>
        <w:tab/>
        <w:t>103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.6. Установка заземления ............................................................................................</w:t>
        <w:tab/>
        <w:t>104</w:t>
      </w:r>
    </w:p>
    <w:p>
      <w:pPr>
        <w:pStyle w:val="Normal"/>
        <w:spacing w:lineRule="auto" w:line="360"/>
        <w:jc w:val="both"/>
        <w:rPr/>
      </w:pPr>
      <w:r>
        <w:rPr/>
        <w:t>4. Охрана окружающей среды ..........................................................................................</w:t>
        <w:tab/>
        <w:t>106</w:t>
      </w:r>
    </w:p>
    <w:p>
      <w:pPr>
        <w:pStyle w:val="Normal"/>
        <w:spacing w:lineRule="auto" w:line="360"/>
        <w:jc w:val="both"/>
        <w:rPr/>
      </w:pPr>
      <w:r>
        <w:rPr/>
        <w:t>Заключение .........................................................................................................................</w:t>
        <w:tab/>
        <w:t>109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ых источников ...............................................................................</w:t>
        <w:tab/>
        <w:t>1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397" w:top="453" w:footer="1701" w:bottom="1757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247650</wp:posOffset>
              </wp:positionV>
              <wp:extent cx="6580505" cy="10422890"/>
              <wp:effectExtent l="9525" t="10160" r="9525" b="2984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0440" cy="10422720"/>
                        <a:chOff x="0" y="0"/>
                        <a:chExt cx="6580440" cy="10422720"/>
                      </a:xfrm>
                    </wpg:grpSpPr>
                    <wps:wsp>
                      <wps:cNvSpPr/>
                      <wps:spPr>
                        <a:xfrm flipH="1" flipV="1">
                          <a:off x="6576120" y="3960"/>
                          <a:ext cx="3960" cy="970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3960" cy="971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0"/>
                          <a:ext cx="657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707760"/>
                          <a:ext cx="6580440" cy="71496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2487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248760" cy="470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2160"/>
                            <a:ext cx="2487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96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82880"/>
                            <a:ext cx="35568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олков В.Е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62160"/>
                            <a:ext cx="35568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озовенко 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3960"/>
                            <a:ext cx="8179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80" y="182880"/>
                            <a:ext cx="8179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362160"/>
                            <a:ext cx="8179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авликов С.А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39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апу О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18288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3621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3960"/>
                            <a:ext cx="355680" cy="410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182880"/>
                            <a:ext cx="35568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362160"/>
                            <a:ext cx="355680" cy="353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сульт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251640"/>
                            <a:ext cx="35568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0"/>
                            <a:ext cx="355680" cy="25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231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560" y="0"/>
                            <a:ext cx="391212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5pt;width:518.15pt;height:820.7pt" coordorigin="1134,390" coordsize="10363,16414">
              <v:line id="shape_0" from="11490,396" to="11495,15677" stroked="t" o:allowincell="f" style="position:absolute;flip:xy;mso-position-horizontal-relative:page;mso-position-vertical-relative:page">
                <v:stroke color="black" weight="19080" joinstyle="round" endcap="flat"/>
                <v:fill o:detectmouseclick="t" on="false"/>
                <w10:wrap type="none"/>
              </v:line>
              <v:line id="shape_0" from="1134,390" to="1139,15695" stroked="t" o:allowincell="f" style="position:absolute;flip:y;mso-position-horizontal-relative:page;mso-position-vertical-relative:page">
                <v:stroke color="black" weight="19080" joinstyle="round" endcap="flat"/>
                <v:fill o:detectmouseclick="t" on="false"/>
                <w10:wrap type="none"/>
              </v:line>
              <v:line id="shape_0" from="1140,390" to="11489,390" stroked="t" o:allowincell="f" style="position:absolute;mso-position-horizontal-relative:page;mso-position-vertical-relative:page">
                <v:stroke color="black" weight="19080" joinstyle="round" endcap="flat"/>
                <v:fill o:detectmouseclick="t" on="false"/>
                <w10:wrap type="none"/>
              </v:line>
              <v:group id="shape_0" style="position:absolute;left:1134;top:15678;width:10363;height:11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34;top:15684;width:39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134;top:15966;width:391;height:7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134;top:16248;width:39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525;top:15684;width:55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525;top:15966;width:559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олков В.Е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525;top:16248;width:559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озовенко В.И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085;top:15684;width:1287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088;top:15966;width:1287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№ докумен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088;top:16248;width:1287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авликов С.А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75;top:15684;width:84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апу О.И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75;top:15966;width:84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75;top:16248;width:84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214;top:15684;width:559;height:6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216;top:15966;width:559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216;top:16248;width:559;height:5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сульт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0937;top:16074;width:559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0937;top:15678;width:559;height:39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line id="shape_0" from="1134,15684" to="4773,15684" stroked="t" o:allowincell="f" style="position:absolute;mso-position-horizontal-relative:page;mso-position-vertical-relative:page">
                  <v:stroke color="black" weight="19080" joinstyle="round" endcap="flat"/>
                  <v:fill o:detectmouseclick="t" on="false"/>
                  <w10:wrap type="none"/>
                </v:line>
                <v:shape id="shape_0" stroked="t" o:allowincell="f" style="position:absolute;left:4774;top:15678;width:6160;height:8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80340</wp:posOffset>
              </wp:positionH>
              <wp:positionV relativeFrom="paragraph">
                <wp:posOffset>-9181465</wp:posOffset>
              </wp:positionV>
              <wp:extent cx="6588125" cy="12955270"/>
              <wp:effectExtent l="9525" t="9525" r="9525" b="14427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000" cy="12955320"/>
                        <a:chOff x="0" y="0"/>
                        <a:chExt cx="6588000" cy="12955320"/>
                      </a:xfrm>
                    </wpg:grpSpPr>
                    <wpg:grpSp>
                      <wpg:cNvGrpSpPr/>
                      <wpg:grpSpPr>
                        <a:xfrm>
                          <a:off x="3960" y="8797320"/>
                          <a:ext cx="6584400" cy="4158000"/>
                        </a:xfrm>
                      </wpg:grpSpPr>
                      <wps:wsp>
                        <wps:cNvSpPr txBox="1"/>
                        <wps:spPr>
                          <a:xfrm>
                            <a:off x="4982760" y="720720"/>
                            <a:ext cx="178560" cy="470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Листов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036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44000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540360"/>
                            <a:ext cx="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40" y="126108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40" y="108000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40" y="90036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72000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964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ист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000"/>
                            <a:ext cx="248760" cy="353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" y="360000"/>
                            <a:ext cx="356400" cy="379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П45.100100.12.П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240" y="1261080"/>
                            <a:ext cx="818640" cy="1402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. Обнаружение и борьба с хищениями электроэнерги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1082160"/>
                            <a:ext cx="818640" cy="351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р.94-Э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240" y="90288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36000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440" y="72000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440" y="54036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44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360000"/>
                            <a:ext cx="3564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000"/>
                            <a:ext cx="60516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0288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2320" y="720000"/>
                            <a:ext cx="7117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0" y="72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2320" y="541080"/>
                            <a:ext cx="7117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0" y="5403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200" y="5403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1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31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000" y="0"/>
                            <a:ext cx="42710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3000" y="540360"/>
                            <a:ext cx="249192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ист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200" y="90036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7560" cy="879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7640" y="0"/>
                          <a:ext cx="0" cy="879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2pt;margin-top:-722.95pt;width:518.75pt;height:1020.1pt" coordorigin="-284,-14459" coordsize="10375,20402">
              <v:group id="shape_0" style="position:absolute;left:-278;top:-605;width:10369;height:6548">
                <v:shape id="shape_0" stroked="t" o:allowincell="f" style="position:absolute;left:7569;top:530;width:28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Листов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line id="shape_0" from="-278,813" to="-278,1095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5,1663" to="3365,1663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-277,-605" to="-277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2804,246" to="2804,1662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4,1381" to="3364,1381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4,1096" to="3364,1096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4,813" to="3364,813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5,529" to="3365,529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2804,-605" to="2804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5,-605" to="1965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674,-605" to="674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13,-605" to="113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shape id="shape_0" stroked="t" o:allowincell="f" style="position:absolute;left:-278;top:245;width:9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ист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-38;width:391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13;top:-38;width:560;height:5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П45.100100.12.ПЗ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7;top:1381;width:1288;height:2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. Обнаружение и борьба с хищениями электроэнергии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1099;width:1288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Г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р.94-ЭС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7;top:817;width:128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-38;width:128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529;width:128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246;width:128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964;top:-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804;top:-38;width:56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529;width:95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№ докумен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1099;width:952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817;width:9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1381;width:9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970;top:529;width:112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130;top:529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970;top:247;width:112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130;top:246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7288;top:246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line id="shape_0" from="-278,-605" to="3364,-605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-278,-321" to="3364,-321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shape id="shape_0" stroked="t" o:allowincell="f" style="position:absolute;left:3365;top:-605;width:6725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65;top:246;width:3923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ист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7288;top:813;width:2802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</v:group>
              <v:line id="shape_0" from="-284,-14459" to="-273,-606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  <v:line id="shape_0" from="10090,-14459" to="10090,-606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470</wp:posOffset>
              </wp:positionH>
              <wp:positionV relativeFrom="page">
                <wp:posOffset>236220</wp:posOffset>
              </wp:positionV>
              <wp:extent cx="6587490" cy="3810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87640" cy="3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1pt,18.6pt" to="574.75pt,18.85pt" stroked="t" o:allowincell="f" style="position:absolute;flip:xy;mso-position-horizontal-relative:page;mso-position-vertical-relative:page">
              <v:stroke color="black" weight="190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9:27:00Z</dcterms:created>
  <dc:creator>Anth</dc:creator>
  <dc:description/>
  <dc:language>en-US</dc:language>
  <cp:lastModifiedBy>Anth</cp:lastModifiedBy>
  <dcterms:modified xsi:type="dcterms:W3CDTF">1999-06-24T09:27:00Z</dcterms:modified>
  <cp:revision>2</cp:revision>
  <dc:subject/>
  <dc:title>ЗАКЛЮЧЕНИЕ</dc:title>
</cp:coreProperties>
</file>