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2082043477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842950274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304541808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506023872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881355332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661887728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2096519827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527696482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2090976498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801233462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777949634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804287509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738363061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994356718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2038007200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606871177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1659030634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152884777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335844359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273338685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143496103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433203562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560301347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1885435604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629816028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76341939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187775613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141274363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