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b/>
          <w:bCs/>
          <w:sz w:val="24"/>
          <w:szCs w:val="24"/>
        </w:rPr>
        <w:t>4.6  Расчет укрепления отверстий.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Диаметр отверстия не требующего укрепления, при отсутствии избыточной толщины стенки укрепляемого элемента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276"/>
      </w:tblGrid>
      <w:tr>
        <w:trPr/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58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диаметр укрепляемого элемента ;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толщина укрепляемого элемента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 - </w:t>
      </w:r>
      <w:r>
        <w:rPr>
          <w:sz w:val="24"/>
          <w:szCs w:val="24"/>
        </w:rPr>
        <w:t>прибавка на коррозию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.Наибольший диаметр отверстия не требующего дополнительного укрепления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276"/>
      </w:tblGrid>
      <w:tr>
        <w:trPr/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59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и укреплении накладным кольцом его ширина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276"/>
      </w:tblGrid>
      <w:tr>
        <w:trPr/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толщина накладки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толщина стенк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- прибавка на коррозию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счетная длина внешней и внутренней частей штуцера, участвующих в укреплении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276"/>
      </w:tblGrid>
      <w:tr>
        <w:trPr/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)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</m:e>
                    </m:d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2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оверка условия укрепления отверстия накладным кольцом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276"/>
      </w:tblGrid>
      <w:tr>
        <w:trPr/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ш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шр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ш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ш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ш</m:t>
                                </m:r>
                              </m:sub>
                            </m:sSub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</m:ra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3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четы укрепления отверстий.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парационная часть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Диаметр отверстия не требующего укрепления, при отсутствии избыточной толщины стенки укрепляемого элемента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.Наибольший диаметр отверстия не требующего дополнительного укрепления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6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и укреплении накладным кольцом его ширина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1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счетная длина внешней и внутренней частей штуцера, участвующих в укреплении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7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оверка условия укрепления отверстия накладным кольцом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7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</m:e>
                    </m:ra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крепление отверстий удовлетворяет условию укрепления.</w:t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ический переход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Диаметр отверстия не требующего укрепления, при отсутствии избыточной толщины стенки укрепляемого элемента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.Наибольший диаметр отверстия не требующего дополнительного укрепления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,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и укреплении накладным кольцом его ширина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счетная длина внешней и внутренней частей штуцера, участвующих в укреплении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оверка условия укрепления отверстия накладным кольцом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4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,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</m:e>
                    </m:ra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7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крепление отверстий удовлетворяет условию укрепления.</w:t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еющая каме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Диаметр отверстия не требующего укрепления, при отсутствии избыточной толщины стенки укрепляемого элемента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7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.Наибольший диаметр отверстия не требующего дополнительного укрепления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и укреплении накладным кольцом его ширина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3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счетная длина внешней и внутренней частей штуцера, участвующих в укреплении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оверка условия укрепления отверстия накладным кольцом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6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</m:e>
                        </m:d>
                      </m:e>
                    </m:ra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8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крепление отверстий удовлетворяет условию укрепления.</w:t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липтическое днище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Диаметр отверстия не требующего укрепления, при отсутствии избыточной толщины стенки укрепляемого элемента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.Наибольший диаметр отверстия не требующего дополнительного укрепления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скольку диаметр отверстия меньше диаметра требующего отверстия, то укрепление отверстий не требуется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/>
        <w:t xml:space="preserve">2.5 Обечайк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Диаметр отверстия не требующего укрепления, при отсутствии избыточной толщины стенки укрепляемого элемента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39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.Наибольший диаметр отверстия не требующего дополнительного укрепления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3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7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скольку диаметр отверстия меньше диаметра требующего отверстия, то укрепление отверстий не требуется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7  Расчет трубной решетки (трубной доски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пределяем  номинальную расчетную высоту решетки снаружи 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д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где р=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>=0,1 МПа;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ид</w:t>
      </w:r>
      <w:r>
        <w:rPr>
          <w:sz w:val="24"/>
          <w:szCs w:val="24"/>
        </w:rPr>
        <w:t>=140 Мн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Коэффициент ослабления решетки отверстиями определяем по формуле 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5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Номинальную расчетную высоту решетки посередине определяем по формуле 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д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6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6)</w:t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кругляем полученные величины (с учетом прибавки на коррозию) 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=0,016 </w:t>
      </w:r>
      <w:r>
        <w:rPr>
          <w:sz w:val="24"/>
          <w:szCs w:val="24"/>
        </w:rPr>
        <w:t>мм;</w:t>
      </w:r>
    </w:p>
    <w:p>
      <w:pPr>
        <w:pStyle w:val="Normal"/>
        <w:ind w:left="426"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’</w:t>
      </w:r>
      <w:r>
        <w:rPr>
          <w:sz w:val="24"/>
          <w:szCs w:val="24"/>
        </w:rPr>
        <w:t>=0,040 мм.</w:t>
      </w:r>
    </w:p>
    <w:sectPr>
      <w:type w:val="nextPage"/>
      <w:pgSz w:w="11906" w:h="16838"/>
      <w:pgMar w:left="1701" w:right="907" w:gutter="0" w:header="0" w:top="567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5:34:00Z</dcterms:created>
  <dc:creator>Семья Алексенко</dc:creator>
  <dc:description/>
  <dc:language>en-US</dc:language>
  <cp:lastModifiedBy>Семья Алексенко</cp:lastModifiedBy>
  <dcterms:modified xsi:type="dcterms:W3CDTF">1998-12-23T18:14:00Z</dcterms:modified>
  <cp:revision>7</cp:revision>
  <dc:subject/>
  <dc:title>Расчет укрепления отверстий</dc:title>
</cp:coreProperties>
</file>