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знаки, по</w:t>
        <w:softHyphen/>
        <w:t>ложенные в ос</w:t>
        <w:softHyphen/>
        <w:t>нову классифи</w:t>
        <w:softHyphen/>
        <w:t>кации  органи</w:t>
        <w:softHyphen/>
        <w:t>заций и приве</w:t>
        <w:softHyphen/>
        <w:t>дите классифи</w:t>
        <w:softHyphen/>
        <w:t>кацию, предло</w:t>
        <w:softHyphen/>
        <w:t>женную канадс</w:t>
        <w:softHyphen/>
        <w:t>ким  профессо</w:t>
        <w:softHyphen/>
        <w:t>ром Г.Минцбер</w:t>
        <w:softHyphen/>
        <w:t xml:space="preserve">г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миссией в ши</w:t>
        <w:softHyphen/>
        <w:t xml:space="preserve">роком смысле сло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 какие процессы под</w:t>
        <w:softHyphen/>
        <w:t>разделяется производст</w:t>
        <w:softHyphen/>
        <w:t xml:space="preserve">венный процесс в зависимости от назначения и характера изготовляемой продук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обой представляет диспетчериза</w:t>
        <w:softHyphen/>
        <w:t>ция производ</w:t>
        <w:softHyphen/>
        <w:t xml:space="preserve">ства?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фак</w:t>
        <w:softHyphen/>
        <w:t>торы, воздей</w:t>
        <w:softHyphen/>
        <w:t xml:space="preserve">ствующие на заработную пла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Назовите основные типы моде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454" w:right="458" w:hanging="114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це</w:t>
        <w:softHyphen/>
        <w:t>лями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р</w:t>
        <w:softHyphen/>
        <w:t xml:space="preserve">ганизационным окружени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ая струк</w:t>
        <w:softHyphen/>
        <w:t>тура управле</w:t>
        <w:softHyphen/>
        <w:t xml:space="preserve">ния (ОСУ). Привести ключевые понятия структур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Приведи</w:t>
        <w:softHyphen/>
        <w:t>те классифика</w:t>
        <w:softHyphen/>
        <w:t>цию факторов повышения про</w:t>
        <w:softHyphen/>
        <w:t>изводительнос</w:t>
        <w:softHyphen/>
        <w:t xml:space="preserve">ти труд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вона</w:t>
        <w:softHyphen/>
        <w:t>чально допус</w:t>
        <w:softHyphen/>
        <w:t>тимое решение методом аппро</w:t>
        <w:softHyphen/>
        <w:t>ксимации Фо</w:t>
        <w:softHyphen/>
        <w:t>геля (привес</w:t>
        <w:softHyphen/>
        <w:t xml:space="preserve">ти описание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ind w:left="454" w:right="458" w:hanging="114"/>
        <w:rPr/>
      </w:pPr>
      <w:r>
        <w:rPr/>
        <w:t>Назовите подходы к рас</w:t>
        <w:softHyphen/>
        <w:t>смотрению ор</w:t>
        <w:softHyphen/>
        <w:t>ганизации как объекта управ</w:t>
        <w:softHyphen/>
        <w:t xml:space="preserve">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й по Т.Парсонсону. </w:t>
      </w:r>
    </w:p>
    <w:p>
      <w:pPr>
        <w:pStyle w:val="Normal"/>
        <w:numPr>
          <w:ilvl w:val="1"/>
          <w:numId w:val="1"/>
        </w:numPr>
        <w:ind w:left="454" w:right="458" w:hanging="114"/>
        <w:rPr>
          <w:b/>
          <w:b/>
        </w:rPr>
      </w:pPr>
      <w:r>
        <w:rPr/>
        <w:t>Структуры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перативным планированием? Задачи плани</w:t>
        <w:softHyphen/>
        <w:t xml:space="preserve">рования. Этапы плани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од</w:t>
        <w:softHyphen/>
        <w:t>разделы плана по труду и за</w:t>
        <w:softHyphen/>
        <w:t>работной пла</w:t>
        <w:softHyphen/>
        <w:t>те.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ля ка</w:t>
        <w:softHyphen/>
        <w:t>кой цели ис</w:t>
        <w:softHyphen/>
        <w:t>пользуются ме</w:t>
        <w:softHyphen/>
        <w:t>тоды линейного программирова</w:t>
        <w:softHyphen/>
        <w:t xml:space="preserve">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ind w:left="454" w:right="458" w:hanging="114"/>
        <w:rPr/>
      </w:pPr>
      <w:r>
        <w:rPr/>
        <w:t xml:space="preserve">Сколько и какие факторы определяют формирование организационной куль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сходство и от</w:t>
        <w:softHyphen/>
        <w:t>личие корпора</w:t>
        <w:softHyphen/>
        <w:t xml:space="preserve">ции от общин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группу основ</w:t>
        <w:softHyphen/>
        <w:t>ных ожиданий индивида от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су</w:t>
        <w:softHyphen/>
        <w:t xml:space="preserve">ществляется планирование программы в натуральном выражен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рядок планирования фонда заработ</w:t>
        <w:softHyphen/>
        <w:t>ной платы ИТР, служащих и других катего</w:t>
        <w:softHyphen/>
        <w:t>рий работни</w:t>
        <w:softHyphen/>
        <w:t>ков.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Что со</w:t>
        <w:softHyphen/>
        <w:t>бой представ</w:t>
        <w:softHyphen/>
        <w:t>ляют графики Генри Л.Гантта и для какой цели они ис</w:t>
        <w:softHyphen/>
        <w:t xml:space="preserve">пользую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ind w:left="454" w:right="458" w:hanging="114"/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Для чего формулируется миссия, что она дает для деятельности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нцент</w:t>
        <w:softHyphen/>
        <w:t>рация произ</w:t>
        <w:softHyphen/>
        <w:t xml:space="preserve">во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>ли использова</w:t>
        <w:softHyphen/>
        <w:t>ния производс</w:t>
        <w:softHyphen/>
        <w:t>твенной мощ</w:t>
        <w:softHyphen/>
        <w:t>ности (пере</w:t>
        <w:softHyphen/>
        <w:t xml:space="preserve">числить)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</w:t>
        <w:softHyphen/>
        <w:t>те формулу оп</w:t>
        <w:softHyphen/>
        <w:t>ределения чис</w:t>
        <w:softHyphen/>
        <w:t>ленности про</w:t>
        <w:softHyphen/>
        <w:t>изводственных рабочих со сдельной опла</w:t>
        <w:softHyphen/>
        <w:t xml:space="preserve">ты труда на нормируемых работах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мето</w:t>
        <w:softHyphen/>
        <w:t>ды прогнозиро</w:t>
        <w:softHyphen/>
        <w:t xml:space="preserve">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ind w:left="454" w:right="458" w:hanging="114"/>
        <w:rPr/>
      </w:pPr>
      <w:r>
        <w:rPr/>
        <w:t>Решение каких проблем является осно</w:t>
        <w:softHyphen/>
        <w:t>вой формирова</w:t>
        <w:softHyphen/>
        <w:t>ния организа</w:t>
        <w:softHyphen/>
        <w:t>ционной куль</w:t>
        <w:softHyphen/>
        <w:t xml:space="preserve">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направления, по которым в деловых орга</w:t>
        <w:softHyphen/>
        <w:t>низациях уста</w:t>
        <w:softHyphen/>
        <w:t xml:space="preserve">навливаются цел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формализация социальных сист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о на про</w:t>
        <w:softHyphen/>
        <w:t>мышленном предприятии. 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исходные  дан</w:t>
        <w:softHyphen/>
        <w:t>ные, использу</w:t>
        <w:softHyphen/>
        <w:t>емые при опре</w:t>
        <w:softHyphen/>
        <w:t>делении  вели</w:t>
        <w:softHyphen/>
        <w:t>чины    произ</w:t>
        <w:softHyphen/>
        <w:t xml:space="preserve">водственной мощност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етоды оценки работы и их краткая характеристи</w:t>
        <w:softHyphen/>
        <w:t xml:space="preserve">к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Для ка</w:t>
        <w:softHyphen/>
        <w:t>кой цели ис</w:t>
        <w:softHyphen/>
        <w:t>пользуются методы сете</w:t>
        <w:softHyphen/>
        <w:t>вого планиро</w:t>
        <w:softHyphen/>
        <w:t xml:space="preserve">в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 xml:space="preserve">низация как посредник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требования, предъявляемые к организаци</w:t>
        <w:softHyphen/>
        <w:t>онной системе управления (ОСУ)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Приведи</w:t>
        <w:softHyphen/>
        <w:t xml:space="preserve">те основные виды доплат и надбавок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454" w:right="458" w:hanging="114"/>
        <w:rPr/>
      </w:pPr>
      <w:r>
        <w:rPr/>
        <w:t>Общий метод распре</w:t>
        <w:softHyphen/>
        <w:t>деления ресур</w:t>
        <w:softHyphen/>
        <w:t>сов между кон</w:t>
        <w:softHyphen/>
        <w:t xml:space="preserve">курирующими видами деятельности (дать 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характе</w:t>
        <w:softHyphen/>
        <w:t>ризуйте линей</w:t>
        <w:softHyphen/>
        <w:t>но-функцио</w:t>
        <w:softHyphen/>
        <w:t>нальную струк</w:t>
        <w:softHyphen/>
        <w:t>туру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1"/>
          <w:numId w:val="1"/>
        </w:numPr>
        <w:rPr/>
      </w:pP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пла</w:t>
        <w:softHyphen/>
        <w:t>нов, содержа</w:t>
        <w:softHyphen/>
        <w:t>ние и их взаи</w:t>
        <w:softHyphen/>
        <w:t xml:space="preserve">мосвяз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В чем выражаются особые условия оплаты труд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процесс пост</w:t>
        <w:softHyphen/>
        <w:t>роения моде</w:t>
        <w:softHyphen/>
        <w:t xml:space="preserve">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ind w:left="454" w:right="458" w:hanging="114"/>
        <w:rPr/>
      </w:pPr>
      <w:r>
        <w:rPr/>
        <w:t>Какие элементы конк</w:t>
        <w:softHyphen/>
        <w:t>ретной соци</w:t>
        <w:softHyphen/>
        <w:t>альной среды предопределяют особенности самой органи</w:t>
        <w:softHyphen/>
        <w:t xml:space="preserve">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заключается сущность мат</w:t>
        <w:softHyphen/>
        <w:t>ричной органи</w:t>
        <w:softHyphen/>
        <w:t>зационной структуры управления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неформальная организация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характерные особенности оперативного планирования в единичном и мелкосерийном производстве. </w:t>
      </w:r>
    </w:p>
    <w:p>
      <w:pPr>
        <w:pStyle w:val="Normal"/>
        <w:numPr>
          <w:ilvl w:val="1"/>
          <w:numId w:val="1"/>
        </w:numPr>
        <w:rPr/>
      </w:pPr>
      <w:r>
        <w:rPr/>
        <w:t>Назови</w:t>
        <w:softHyphen/>
        <w:t>те формы и системы зара</w:t>
        <w:softHyphen/>
        <w:t xml:space="preserve">ботной пла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ми способами осу</w:t>
        <w:softHyphen/>
        <w:t>ществляется получение ин</w:t>
        <w:softHyphen/>
        <w:t>формации для прогнозирова</w:t>
        <w:softHyphen/>
        <w:t>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ind w:left="454" w:right="458" w:hanging="114"/>
        <w:rPr/>
      </w:pPr>
      <w:r>
        <w:rPr/>
        <w:t>В чем состоит смысл системного подхода к ана</w:t>
        <w:softHyphen/>
        <w:t>лизу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ле</w:t>
        <w:softHyphen/>
        <w:t>дует понимать под хозяйст</w:t>
        <w:softHyphen/>
        <w:t>венной органи</w:t>
        <w:softHyphen/>
        <w:t xml:space="preserve">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 xml:space="preserve">мается под официальной органи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понятие «тип производства» и назовите осно</w:t>
        <w:softHyphen/>
        <w:t xml:space="preserve">вные типы производст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ланиро</w:t>
        <w:softHyphen/>
        <w:t>вание объемов продукции в стоимостном выражении (назвать по</w:t>
        <w:softHyphen/>
        <w:t xml:space="preserve">казатели)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айте определение понятия "про</w:t>
        <w:softHyphen/>
        <w:t>изводственные рабочие" и ме</w:t>
        <w:softHyphen/>
        <w:t>тодику опреде</w:t>
        <w:softHyphen/>
        <w:t>ления их чис</w:t>
        <w:softHyphen/>
        <w:t xml:space="preserve">ленности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Источни</w:t>
        <w:softHyphen/>
        <w:t xml:space="preserve">ки получения информ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ind w:left="454" w:right="458" w:hanging="114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группы людей должны быть учтены при оп</w:t>
        <w:softHyphen/>
        <w:t>ределении предназначения организации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одель включе</w:t>
        <w:softHyphen/>
        <w:t>ния человека в организацион</w:t>
        <w:softHyphen/>
        <w:t>ное окружение с позиции че</w:t>
        <w:softHyphen/>
        <w:t xml:space="preserve">ловек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ущность понятия "вир</w:t>
        <w:softHyphen/>
        <w:t>туальные" ком</w:t>
        <w:softHyphen/>
        <w:t>пании (органи</w:t>
        <w:softHyphen/>
        <w:t xml:space="preserve">заци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Методы плани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исходные данные,    ис</w:t>
        <w:softHyphen/>
        <w:t>пользуемые при планировании фонда заработ</w:t>
        <w:softHyphen/>
        <w:t>ной  платы   с использованием повременного метода  расче</w:t>
        <w:softHyphen/>
        <w:t>та.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ля ка</w:t>
        <w:softHyphen/>
        <w:t>кой цели ис</w:t>
        <w:softHyphen/>
        <w:t>пользуются ме</w:t>
        <w:softHyphen/>
        <w:t>тоды линейного программирова</w:t>
        <w:softHyphen/>
        <w:t xml:space="preserve">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и по П.Бло и В.Скот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выбор организацион</w:t>
        <w:softHyphen/>
        <w:t xml:space="preserve">ной струк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Сущность финансовых льго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мето</w:t>
        <w:softHyphen/>
        <w:t>ды прогнозиро</w:t>
        <w:softHyphen/>
        <w:t xml:space="preserve">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ind w:left="454" w:right="458" w:hanging="114"/>
        <w:rPr/>
      </w:pPr>
      <w:r>
        <w:rPr/>
        <w:t>Дайте по</w:t>
        <w:softHyphen/>
        <w:t xml:space="preserve">нятие деловой куль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основные виды хозяйст</w:t>
        <w:softHyphen/>
        <w:t>венных органи</w:t>
        <w:softHyphen/>
        <w:t xml:space="preserve">зац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 ор</w:t>
        <w:softHyphen/>
        <w:t xml:space="preserve">ганизационной структурой фирм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пециали</w:t>
        <w:softHyphen/>
        <w:t>зация произво</w:t>
        <w:softHyphen/>
        <w:t xml:space="preserve">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Заработ</w:t>
        <w:softHyphen/>
        <w:t>ная плата, жалованье, вознагражде</w:t>
        <w:softHyphen/>
        <w:t xml:space="preserve">ние. Дать понятия и различ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вона</w:t>
        <w:softHyphen/>
        <w:t>чально допус</w:t>
        <w:softHyphen/>
        <w:t>тимое решение методом аппро</w:t>
        <w:softHyphen/>
        <w:t>ксимации Фо</w:t>
        <w:softHyphen/>
        <w:t>геля (привес</w:t>
        <w:softHyphen/>
        <w:t xml:space="preserve">ти описание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4"/>
        </w:numPr>
        <w:ind w:left="454" w:right="458" w:hanging="114"/>
        <w:rPr/>
      </w:pPr>
      <w:r>
        <w:rPr/>
        <w:t>Из каких элементов сла</w:t>
        <w:softHyphen/>
        <w:t>гается органи</w:t>
        <w:softHyphen/>
        <w:t xml:space="preserve">зацион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типы организа</w:t>
        <w:softHyphen/>
        <w:t>ционных струк</w:t>
        <w:softHyphen/>
        <w:t>тур управления и приведите их относительные характеристи</w:t>
        <w:softHyphen/>
        <w:t xml:space="preserve">к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1"/>
          <w:numId w:val="1"/>
        </w:numPr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истемы опера</w:t>
        <w:softHyphen/>
        <w:t>тивного плани</w:t>
        <w:softHyphen/>
        <w:t xml:space="preserve">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опре</w:t>
        <w:softHyphen/>
        <w:t xml:space="preserve">деление общего уровня оплаты труда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Что со</w:t>
        <w:softHyphen/>
        <w:t>бой представ</w:t>
        <w:softHyphen/>
        <w:t>ляют графики Генри Л.Гантта и для какой цели они ис</w:t>
        <w:softHyphen/>
        <w:t xml:space="preserve">пользую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ind w:left="454" w:right="458" w:hanging="114"/>
        <w:rPr/>
      </w:pPr>
      <w:r>
        <w:rPr/>
        <w:t>В чем заключается смысл сущест</w:t>
        <w:softHyphen/>
        <w:t>вования орга</w:t>
        <w:softHyphen/>
        <w:t xml:space="preserve">низации как объекта? 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ущность диви</w:t>
        <w:softHyphen/>
        <w:t>зионной струк</w:t>
        <w:softHyphen/>
        <w:t>туры управле</w:t>
        <w:softHyphen/>
        <w:t>ния с продук</w:t>
        <w:softHyphen/>
        <w:t>товой специа</w:t>
        <w:softHyphen/>
        <w:t>лизацией отде</w:t>
        <w:softHyphen/>
        <w:t xml:space="preserve">лен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ак и для какой цели определяется коэффициент закрепления операц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и чистые стратегии пла</w:t>
        <w:softHyphen/>
        <w:t>нирования со</w:t>
        <w:softHyphen/>
        <w:t>вокупного объ</w:t>
        <w:softHyphen/>
        <w:t>ема производ</w:t>
        <w:softHyphen/>
        <w:t>ств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ритерии установления заработной пла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Назовите основные типы моде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це</w:t>
        <w:softHyphen/>
        <w:t>лями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тили руковод</w:t>
        <w:softHyphen/>
        <w:t>ства, которые могут исполь</w:t>
        <w:softHyphen/>
        <w:t>зовать менед</w:t>
        <w:softHyphen/>
        <w:t>жеры при раз</w:t>
        <w:softHyphen/>
        <w:t>решении конф</w:t>
        <w:softHyphen/>
        <w:t>ликтов в орга</w:t>
        <w:softHyphen/>
        <w:t>низации при проведении из</w:t>
        <w:softHyphen/>
        <w:t>менения и оха</w:t>
        <w:softHyphen/>
        <w:t>рактеризуйте один из них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понятие «тип производства» и назовите осно</w:t>
        <w:softHyphen/>
        <w:t xml:space="preserve">вные типы производст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су</w:t>
        <w:softHyphen/>
        <w:t xml:space="preserve">ществляется планирование программы в натуральном выражении?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Приведи</w:t>
        <w:softHyphen/>
        <w:t xml:space="preserve">те основные виды доплат и надбавок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454" w:right="458" w:hanging="114"/>
        <w:rPr/>
      </w:pPr>
      <w:r>
        <w:rPr/>
        <w:t>Общий метод распре</w:t>
        <w:softHyphen/>
        <w:t>деления ресур</w:t>
        <w:softHyphen/>
        <w:t>сов между кон</w:t>
        <w:softHyphen/>
        <w:t xml:space="preserve">курирующими видами деятельности (дать 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ind w:left="454" w:right="458" w:hanging="114"/>
        <w:rPr/>
      </w:pPr>
      <w:r>
        <w:rPr/>
        <w:t>Какие элементы конк</w:t>
        <w:softHyphen/>
        <w:t>ретной соци</w:t>
        <w:softHyphen/>
        <w:t>альной среды предопределяют особенности самой органи</w:t>
        <w:softHyphen/>
        <w:t xml:space="preserve">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ле</w:t>
        <w:softHyphen/>
        <w:t>дует понимать под хозяйст</w:t>
        <w:softHyphen/>
        <w:t>венной органи</w:t>
        <w:softHyphen/>
        <w:t xml:space="preserve">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тили руковод</w:t>
        <w:softHyphen/>
        <w:t>ства, которые могут исполь</w:t>
        <w:softHyphen/>
        <w:t>зовать менед</w:t>
        <w:softHyphen/>
        <w:t>жеры при раз</w:t>
        <w:softHyphen/>
        <w:t>решении конф</w:t>
        <w:softHyphen/>
        <w:t>ликтов в орга</w:t>
        <w:softHyphen/>
        <w:t>низации при проведении из</w:t>
        <w:softHyphen/>
        <w:t>менения и оха</w:t>
        <w:softHyphen/>
        <w:t>рактеризуйте один из них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нцент</w:t>
        <w:softHyphen/>
        <w:t>рация произ</w:t>
        <w:softHyphen/>
        <w:t xml:space="preserve">во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характерные особенности оперативного планирования в единичном и мелкосерийном производств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исходные данные,    ис</w:t>
        <w:softHyphen/>
        <w:t>пользуемые при планировании фонда заработ</w:t>
        <w:softHyphen/>
        <w:t>ной  платы   с использованием повременного метода  расче</w:t>
        <w:softHyphen/>
        <w:t>т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ми способами осу</w:t>
        <w:softHyphen/>
        <w:t>ществляется получение ин</w:t>
        <w:softHyphen/>
        <w:t>формации для прогнозирова</w:t>
        <w:softHyphen/>
        <w:t>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ind w:left="454" w:right="458" w:hanging="114"/>
        <w:rPr/>
      </w:pPr>
      <w:r>
        <w:rPr/>
        <w:t>В чем состоит смысл системного подхода к ана</w:t>
        <w:softHyphen/>
        <w:t>лизу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и по П.Бло и В.Скот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>ли использова</w:t>
        <w:softHyphen/>
        <w:t>ния производс</w:t>
        <w:softHyphen/>
        <w:t>твенной мощ</w:t>
        <w:softHyphen/>
        <w:t>ности (пере</w:t>
        <w:softHyphen/>
        <w:t xml:space="preserve">числить)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айте определение понятия "про</w:t>
        <w:softHyphen/>
        <w:t>изводственные рабочие" и ме</w:t>
        <w:softHyphen/>
        <w:t>тодику опреде</w:t>
        <w:softHyphen/>
        <w:t>ления их чис</w:t>
        <w:softHyphen/>
        <w:t xml:space="preserve">ленност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Для ка</w:t>
        <w:softHyphen/>
        <w:t>кой цели ис</w:t>
        <w:softHyphen/>
        <w:t>пользуются методы сете</w:t>
        <w:softHyphen/>
        <w:t>вого планиро</w:t>
        <w:softHyphen/>
        <w:t xml:space="preserve">в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ind w:left="454" w:right="458" w:hanging="114"/>
        <w:rPr/>
      </w:pPr>
      <w:r>
        <w:rPr/>
        <w:t>Дайте по</w:t>
        <w:softHyphen/>
        <w:t xml:space="preserve">нятие деловой куль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группы людей должны быть учтены при оп</w:t>
        <w:softHyphen/>
        <w:t>ределении предназначения организации?</w:t>
      </w:r>
    </w:p>
    <w:p>
      <w:pPr>
        <w:pStyle w:val="Normal"/>
        <w:numPr>
          <w:ilvl w:val="1"/>
          <w:numId w:val="1"/>
        </w:numPr>
        <w:rPr/>
      </w:pP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В чем выражаются особые условия оплаты труда?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Источни</w:t>
        <w:softHyphen/>
        <w:t xml:space="preserve">ки получения информ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ind w:left="454" w:right="458" w:hanging="114"/>
        <w:rPr/>
      </w:pPr>
      <w:r>
        <w:rPr/>
        <w:t>В чем заключается смысл сущест</w:t>
        <w:softHyphen/>
        <w:t>вования орга</w:t>
        <w:softHyphen/>
        <w:t xml:space="preserve">низации как объект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сходство и от</w:t>
        <w:softHyphen/>
        <w:t>личие корпора</w:t>
        <w:softHyphen/>
        <w:t xml:space="preserve">ции от общин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р</w:t>
        <w:softHyphen/>
        <w:t xml:space="preserve">ганизационным окружени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обой представляет диспетчериза</w:t>
        <w:softHyphen/>
        <w:t>ция производ</w:t>
        <w:softHyphen/>
        <w:t xml:space="preserve">ства?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Приведи</w:t>
        <w:softHyphen/>
        <w:t>те классифика</w:t>
        <w:softHyphen/>
        <w:t>цию факторов повышения про</w:t>
        <w:softHyphen/>
        <w:t>изводительнос</w:t>
        <w:softHyphen/>
        <w:t xml:space="preserve">ти труд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процесс пост</w:t>
        <w:softHyphen/>
        <w:t>роения моде</w:t>
        <w:softHyphen/>
        <w:t xml:space="preserve">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ind w:left="454" w:right="458" w:hanging="114"/>
        <w:rPr/>
      </w:pPr>
      <w:r>
        <w:rPr/>
        <w:t xml:space="preserve">Сколько и какие факторы определяют формирование организационной куль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типы организа</w:t>
        <w:softHyphen/>
        <w:t>ционных струк</w:t>
        <w:softHyphen/>
        <w:t>тур управления и приведите их относительные характеристи</w:t>
        <w:softHyphen/>
        <w:t xml:space="preserve">к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 xml:space="preserve">мается под официальной органи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о на про</w:t>
        <w:softHyphen/>
        <w:t>мышленном предприятии. 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пла</w:t>
        <w:softHyphen/>
        <w:t>нов, содержа</w:t>
        <w:softHyphen/>
        <w:t>ние и их взаи</w:t>
        <w:softHyphen/>
        <w:t xml:space="preserve">мосвязи. </w:t>
      </w:r>
    </w:p>
    <w:p>
      <w:pPr>
        <w:pStyle w:val="Normal"/>
        <w:numPr>
          <w:ilvl w:val="1"/>
          <w:numId w:val="1"/>
        </w:numPr>
        <w:rPr/>
      </w:pPr>
      <w:r>
        <w:rPr/>
        <w:t>Назови</w:t>
        <w:softHyphen/>
        <w:t>те формы и системы зара</w:t>
        <w:softHyphen/>
        <w:t xml:space="preserve">ботной пла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мето</w:t>
        <w:softHyphen/>
        <w:t>ды прогнозиро</w:t>
        <w:softHyphen/>
        <w:t xml:space="preserve">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ind w:left="454" w:right="458" w:hanging="114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й по Т.Парсонсон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истемы опера</w:t>
        <w:softHyphen/>
        <w:t>тивного плани</w:t>
        <w:softHyphen/>
        <w:t xml:space="preserve">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етоды оценки работы и их краткая характеристи</w:t>
        <w:softHyphen/>
        <w:t xml:space="preserve">к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вона</w:t>
        <w:softHyphen/>
        <w:t>чально допус</w:t>
        <w:softHyphen/>
        <w:t>тимое решение методом аппро</w:t>
        <w:softHyphen/>
        <w:t>ксимации Фо</w:t>
        <w:softHyphen/>
        <w:t>геля (привес</w:t>
        <w:softHyphen/>
        <w:t xml:space="preserve">ти описание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 xml:space="preserve">низация как посредник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основные виды хозяйст</w:t>
        <w:softHyphen/>
        <w:t>венных органи</w:t>
        <w:softHyphen/>
        <w:t xml:space="preserve">зац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 ор</w:t>
        <w:softHyphen/>
        <w:t xml:space="preserve">ганизационной структурой фирмы? </w:t>
      </w:r>
    </w:p>
    <w:p>
      <w:pPr>
        <w:pStyle w:val="Normal"/>
        <w:numPr>
          <w:ilvl w:val="1"/>
          <w:numId w:val="1"/>
        </w:numPr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и чистые стратегии пла</w:t>
        <w:softHyphen/>
        <w:t>нирования со</w:t>
        <w:softHyphen/>
        <w:t>вокупного объ</w:t>
        <w:softHyphen/>
        <w:t>ема производ</w:t>
        <w:softHyphen/>
        <w:t>ств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ритерии установления заработной плат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Назовите основные типы моде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миссией в ши</w:t>
        <w:softHyphen/>
        <w:t xml:space="preserve">роком смысле сло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неформальная организация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требования, предъявляемые к организаци</w:t>
        <w:softHyphen/>
        <w:t>онной системе управления (ОСУ)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исходные  дан</w:t>
        <w:softHyphen/>
        <w:t>ные, использу</w:t>
        <w:softHyphen/>
        <w:t>емые при опре</w:t>
        <w:softHyphen/>
        <w:t>делении  вели</w:t>
        <w:softHyphen/>
        <w:t>чины    произ</w:t>
        <w:softHyphen/>
        <w:t xml:space="preserve">водственной мощност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од</w:t>
        <w:softHyphen/>
        <w:t>разделы плана по труду и за</w:t>
        <w:softHyphen/>
        <w:t>работной пла</w:t>
        <w:softHyphen/>
        <w:t>те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процесс пост</w:t>
        <w:softHyphen/>
        <w:t>роения моде</w:t>
        <w:softHyphen/>
        <w:t xml:space="preserve">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5"/>
        </w:numPr>
        <w:ind w:left="454" w:right="458" w:hanging="114"/>
        <w:rPr/>
      </w:pPr>
      <w:r>
        <w:rPr/>
        <w:t>Решение каких проблем является осно</w:t>
        <w:softHyphen/>
        <w:t>вой формирова</w:t>
        <w:softHyphen/>
        <w:t>ния организа</w:t>
        <w:softHyphen/>
        <w:t>ционной куль</w:t>
        <w:softHyphen/>
        <w:t xml:space="preserve">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характе</w:t>
        <w:softHyphen/>
        <w:t>ризуйте линей</w:t>
        <w:softHyphen/>
        <w:t>но-функцио</w:t>
        <w:softHyphen/>
        <w:t>нальную струк</w:t>
        <w:softHyphen/>
        <w:t>туру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ак и для какой цели определяется коэффициент закрепления операц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Методы плани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Сущность финансовых льгот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Что со</w:t>
        <w:softHyphen/>
        <w:t>бой представ</w:t>
        <w:softHyphen/>
        <w:t>ляют графики Генри Л.Гантта и для какой цели они ис</w:t>
        <w:softHyphen/>
        <w:t xml:space="preserve">пользую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6"/>
        </w:numPr>
        <w:ind w:left="454" w:right="458" w:hanging="114"/>
        <w:rPr/>
      </w:pPr>
      <w:r>
        <w:rPr/>
        <w:t>Назовите подходы к рас</w:t>
        <w:softHyphen/>
        <w:t>смотрению ор</w:t>
        <w:softHyphen/>
        <w:t>ганизации как объекта управ</w:t>
        <w:softHyphen/>
        <w:t xml:space="preserve">ления. 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ущность диви</w:t>
        <w:softHyphen/>
        <w:t>зионной струк</w:t>
        <w:softHyphen/>
        <w:t>туры управле</w:t>
        <w:softHyphen/>
        <w:t>ния с продук</w:t>
        <w:softHyphen/>
        <w:t>товой специа</w:t>
        <w:softHyphen/>
        <w:t>лизацией отде</w:t>
        <w:softHyphen/>
        <w:t xml:space="preserve">лен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одель включе</w:t>
        <w:softHyphen/>
        <w:t>ния человека в организацион</w:t>
        <w:softHyphen/>
        <w:t>ное окружение с позиции че</w:t>
        <w:softHyphen/>
        <w:t xml:space="preserve">ловек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ая струк</w:t>
        <w:softHyphen/>
        <w:t>тура управле</w:t>
        <w:softHyphen/>
        <w:t xml:space="preserve">ния (ОСУ). Привести ключевые понятия структур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перативным планированием? Задачи плани</w:t>
        <w:softHyphen/>
        <w:t xml:space="preserve">рования. Этапы планирова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Заработ</w:t>
        <w:softHyphen/>
        <w:t>ная плата, жалованье, вознагражде</w:t>
        <w:softHyphen/>
        <w:t xml:space="preserve">ние. Дать понятия и различия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ля ка</w:t>
        <w:softHyphen/>
        <w:t>кой цели ис</w:t>
        <w:softHyphen/>
        <w:t>пользуются ме</w:t>
        <w:softHyphen/>
        <w:t>тоды линейного программирова</w:t>
        <w:softHyphen/>
        <w:t xml:space="preserve">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ind w:left="454" w:right="458" w:hanging="114"/>
        <w:rPr/>
      </w:pPr>
      <w:r>
        <w:rPr/>
        <w:t>Назовите признаки, по</w:t>
        <w:softHyphen/>
        <w:t>ложенные в ос</w:t>
        <w:softHyphen/>
        <w:t>нову классифи</w:t>
        <w:softHyphen/>
        <w:t>кации  органи</w:t>
        <w:softHyphen/>
        <w:t>заций и приве</w:t>
        <w:softHyphen/>
        <w:t>дите классифи</w:t>
        <w:softHyphen/>
        <w:t>кацию, предло</w:t>
        <w:softHyphen/>
        <w:t>женную канадс</w:t>
        <w:softHyphen/>
        <w:t>ким  профессо</w:t>
        <w:softHyphen/>
        <w:t>ром Г.Минцбер</w:t>
        <w:softHyphen/>
        <w:t xml:space="preserve">г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заключается сущность мат</w:t>
        <w:softHyphen/>
        <w:t>ричной органи</w:t>
        <w:softHyphen/>
        <w:t>зационной структуры управления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рядок планирования фонда заработ</w:t>
        <w:softHyphen/>
        <w:t>ной платы ИТР, служащих и других катего</w:t>
        <w:softHyphen/>
        <w:t>рий работни</w:t>
        <w:softHyphen/>
        <w:t>ков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Для ка</w:t>
        <w:softHyphen/>
        <w:t>кой цели ис</w:t>
        <w:softHyphen/>
        <w:t>пользуются методы сете</w:t>
        <w:softHyphen/>
        <w:t>вого планиро</w:t>
        <w:softHyphen/>
        <w:t xml:space="preserve">в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ind w:left="454" w:right="458" w:hanging="114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направления, по которым в деловых орга</w:t>
        <w:softHyphen/>
        <w:t>низациях уста</w:t>
        <w:softHyphen/>
        <w:t xml:space="preserve">навливаются цел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ущность понятия "вир</w:t>
        <w:softHyphen/>
        <w:t>туальные" ком</w:t>
        <w:softHyphen/>
        <w:t>пании (органи</w:t>
        <w:softHyphen/>
        <w:t xml:space="preserve">заци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опре</w:t>
        <w:softHyphen/>
        <w:t xml:space="preserve">деление общего уровня оплаты труда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454" w:right="458" w:hanging="114"/>
        <w:rPr/>
      </w:pPr>
      <w:r>
        <w:rPr/>
        <w:t>Общий метод распре</w:t>
        <w:softHyphen/>
        <w:t>деления ресур</w:t>
        <w:softHyphen/>
        <w:t>сов между кон</w:t>
        <w:softHyphen/>
        <w:t xml:space="preserve">курирующими видами деятельности (дать 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ind w:left="454" w:right="458" w:hanging="114"/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1"/>
          <w:numId w:val="1"/>
        </w:numPr>
        <w:ind w:left="454" w:right="458" w:hanging="114"/>
        <w:rPr>
          <w:b/>
          <w:b/>
        </w:rPr>
      </w:pPr>
      <w:r>
        <w:rPr/>
        <w:t>Структуры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пециали</w:t>
        <w:softHyphen/>
        <w:t>зация произво</w:t>
        <w:softHyphen/>
        <w:t xml:space="preserve">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ланиро</w:t>
        <w:softHyphen/>
        <w:t>вание объемов продукции в стоимостном выражении (назвать по</w:t>
        <w:softHyphen/>
        <w:t xml:space="preserve">казател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</w:t>
        <w:softHyphen/>
        <w:t>те формулу оп</w:t>
        <w:softHyphen/>
        <w:t>ределения чис</w:t>
        <w:softHyphen/>
        <w:t>ленности про</w:t>
        <w:softHyphen/>
        <w:t>изводственных рабочих со сдельной опла</w:t>
        <w:softHyphen/>
        <w:t xml:space="preserve">ты труда на нормируемых работах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ми способами осу</w:t>
        <w:softHyphen/>
        <w:t>ществляется получение ин</w:t>
        <w:softHyphen/>
        <w:t>формации для прогнозирова</w:t>
        <w:softHyphen/>
        <w:t>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ind w:left="454" w:right="458" w:hanging="114"/>
        <w:rPr/>
      </w:pPr>
      <w:r>
        <w:rPr/>
        <w:t>Из каких элементов сла</w:t>
        <w:softHyphen/>
        <w:t>гается органи</w:t>
        <w:softHyphen/>
        <w:t xml:space="preserve">зацион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Для чего формулируется миссия, что она дает для деятельности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выбор организацион</w:t>
        <w:softHyphen/>
        <w:t xml:space="preserve">ной струк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 какие процессы под</w:t>
        <w:softHyphen/>
        <w:t>разделяется производст</w:t>
        <w:softHyphen/>
        <w:t xml:space="preserve">венный процесс в зависимости от назначения и характера изготовляемой продук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фак</w:t>
        <w:softHyphen/>
        <w:t>торы, воздей</w:t>
        <w:softHyphen/>
        <w:t xml:space="preserve">ствующие на заработную плату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Источни</w:t>
        <w:softHyphen/>
        <w:t xml:space="preserve">ки получения информац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ind w:left="454" w:right="458" w:hanging="114"/>
        <w:rPr/>
      </w:pPr>
      <w:r>
        <w:rPr/>
        <w:t>Назовите признаки, по</w:t>
        <w:softHyphen/>
        <w:t>ложенные в ос</w:t>
        <w:softHyphen/>
        <w:t>нову классифи</w:t>
        <w:softHyphen/>
        <w:t>кации  органи</w:t>
        <w:softHyphen/>
        <w:t>заций и приве</w:t>
        <w:softHyphen/>
        <w:t>дите классифи</w:t>
        <w:softHyphen/>
        <w:t>кацию, предло</w:t>
        <w:softHyphen/>
        <w:t>женную канадс</w:t>
        <w:softHyphen/>
        <w:t>ким  профессо</w:t>
        <w:softHyphen/>
        <w:t>ром Г.Минцбер</w:t>
        <w:softHyphen/>
        <w:t xml:space="preserve">г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це</w:t>
        <w:softHyphen/>
        <w:t>лями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группу основ</w:t>
        <w:softHyphen/>
        <w:t>ных ожиданий индивида от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пециали</w:t>
        <w:softHyphen/>
        <w:t>зация произво</w:t>
        <w:softHyphen/>
        <w:t xml:space="preserve">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исходные данные,    ис</w:t>
        <w:softHyphen/>
        <w:t>пользуемые при планировании фонда заработ</w:t>
        <w:softHyphen/>
        <w:t>ной  платы   с использованием повременного метода  расче</w:t>
        <w:softHyphen/>
        <w:t>т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вона</w:t>
        <w:softHyphen/>
        <w:t>чально допус</w:t>
        <w:softHyphen/>
        <w:t>тимое решение методом аппро</w:t>
        <w:softHyphen/>
        <w:t>ксимации Фо</w:t>
        <w:softHyphen/>
        <w:t>геля (привес</w:t>
        <w:softHyphen/>
        <w:t xml:space="preserve">ти описание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ind w:left="454" w:right="458" w:hanging="114"/>
        <w:rPr/>
      </w:pPr>
      <w:r>
        <w:rPr/>
        <w:t>Назовите подходы к рас</w:t>
        <w:softHyphen/>
        <w:t>смотрению ор</w:t>
        <w:softHyphen/>
        <w:t>ганизации как объекта управ</w:t>
        <w:softHyphen/>
        <w:t xml:space="preserve">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сходство и от</w:t>
        <w:softHyphen/>
        <w:t>личие корпора</w:t>
        <w:softHyphen/>
        <w:t xml:space="preserve">ции от общин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формализация социальных сист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пла</w:t>
        <w:softHyphen/>
        <w:t>нов, содержа</w:t>
        <w:softHyphen/>
        <w:t>ние и их взаи</w:t>
        <w:softHyphen/>
        <w:t xml:space="preserve">мосвяз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од</w:t>
        <w:softHyphen/>
        <w:t>разделы плана по труду и за</w:t>
        <w:softHyphen/>
        <w:t>работной пла</w:t>
        <w:softHyphen/>
        <w:t>те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процесс пост</w:t>
        <w:softHyphen/>
        <w:t>роения моде</w:t>
        <w:softHyphen/>
        <w:t xml:space="preserve">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ind w:left="454" w:right="458" w:hanging="114"/>
        <w:rPr/>
      </w:pPr>
      <w:r>
        <w:rPr/>
        <w:t>Решение каких проблем является осно</w:t>
        <w:softHyphen/>
        <w:t>вой формирова</w:t>
        <w:softHyphen/>
        <w:t>ния организа</w:t>
        <w:softHyphen/>
        <w:t>ционной куль</w:t>
        <w:softHyphen/>
        <w:t xml:space="preserve">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ле</w:t>
        <w:softHyphen/>
        <w:t>дует понимать под хозяйст</w:t>
        <w:softHyphen/>
        <w:t>венной органи</w:t>
        <w:softHyphen/>
        <w:t xml:space="preserve">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ритерии установления заработной платы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454" w:right="458" w:hanging="114"/>
        <w:rPr/>
      </w:pPr>
      <w:r>
        <w:rPr/>
        <w:t>Общий метод распре</w:t>
        <w:softHyphen/>
        <w:t>деления ресур</w:t>
        <w:softHyphen/>
        <w:t>сов между кон</w:t>
        <w:softHyphen/>
        <w:t xml:space="preserve">курирующими видами деятельности (дать  в общем вид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выбор организацион</w:t>
        <w:softHyphen/>
        <w:t xml:space="preserve">ной струк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характерные особенности оперативного планирования в единичном и мелкосерийном производств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Сущность финансовых льго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Для ка</w:t>
        <w:softHyphen/>
        <w:t>кой цели ис</w:t>
        <w:softHyphen/>
        <w:t>пользуются методы сете</w:t>
        <w:softHyphen/>
        <w:t>вого планиро</w:t>
        <w:softHyphen/>
        <w:t xml:space="preserve">в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группы людей должны быть учтены при оп</w:t>
        <w:softHyphen/>
        <w:t>ределении предназначения организации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группу основ</w:t>
        <w:softHyphen/>
        <w:t>ных ожиданий индивида от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 какие процессы под</w:t>
        <w:softHyphen/>
        <w:t>разделяется производст</w:t>
        <w:softHyphen/>
        <w:t xml:space="preserve">венный процесс в зависимости от назначения и характера изготовляемой продук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обой представляет диспетчериза</w:t>
        <w:softHyphen/>
        <w:t>ция производ</w:t>
        <w:softHyphen/>
        <w:t xml:space="preserve">ства?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Приведи</w:t>
        <w:softHyphen/>
        <w:t xml:space="preserve">те основные виды доплат и надбавок. </w:t>
      </w:r>
    </w:p>
    <w:p>
      <w:pPr>
        <w:pStyle w:val="Normal"/>
        <w:numPr>
          <w:ilvl w:val="1"/>
          <w:numId w:val="1"/>
        </w:numPr>
        <w:ind w:left="454" w:right="458" w:hanging="114"/>
        <w:jc w:val="both"/>
        <w:rPr/>
      </w:pPr>
      <w:r>
        <w:rPr/>
        <w:t>Для ка</w:t>
        <w:softHyphen/>
        <w:t>кой цели ис</w:t>
        <w:softHyphen/>
        <w:t>пользуются ме</w:t>
        <w:softHyphen/>
        <w:t>тоды линейного программирова</w:t>
        <w:softHyphen/>
        <w:t xml:space="preserve">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15:00Z</dcterms:created>
  <dc:creator>Dis</dc:creator>
  <dc:description/>
  <dc:language>en-US</dc:language>
  <cp:lastModifiedBy>Андрукович К. В.</cp:lastModifiedBy>
  <dcterms:modified xsi:type="dcterms:W3CDTF">2001-04-09T03:37:00Z</dcterms:modified>
  <cp:revision>4</cp:revision>
  <dc:subject/>
  <dc:title/>
</cp:coreProperties>
</file>