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Heading1"/>
        <w:spacing w:before="0" w:after="0"/>
        <w:ind w:left="0" w:hanging="0"/>
        <w:rPr>
          <w:b w:val="false"/>
          <w:b w:val="false"/>
        </w:rPr>
      </w:pPr>
      <w:r>
        <w:rPr/>
        <w:t>ТЕОРИЯ ОРГАНИЗАЦИИ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rPr/>
      </w:pPr>
      <w:r>
        <w:rPr/>
        <w:t>Организация как система. Деловая и организационная культура. Методология анализа организаций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</w:t>
        <w:softHyphen/>
        <w:t>низация  как объект.</w:t>
      </w:r>
    </w:p>
    <w:p>
      <w:pPr>
        <w:pStyle w:val="Normal"/>
        <w:numPr>
          <w:ilvl w:val="0"/>
          <w:numId w:val="2"/>
        </w:numPr>
        <w:rPr/>
      </w:pPr>
      <w:r>
        <w:rPr/>
        <w:t>Организа</w:t>
        <w:softHyphen/>
        <w:t>ция как субъ</w:t>
        <w:softHyphen/>
        <w:t xml:space="preserve">ект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</w:t>
        <w:softHyphen/>
        <w:t>низация  как посредник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о</w:t>
        <w:softHyphen/>
        <w:t xml:space="preserve">нятие  деловой культур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цион</w:t>
        <w:softHyphen/>
        <w:t>ная культур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Понятие организации как социальной систем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Сущность функционирова</w:t>
        <w:softHyphen/>
        <w:t>ния организа</w:t>
        <w:softHyphen/>
        <w:t>ции как управ</w:t>
        <w:softHyphen/>
        <w:t xml:space="preserve">ленческого объект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</w:t>
        <w:softHyphen/>
        <w:t>ганизация  как объект управ</w:t>
        <w:softHyphen/>
        <w:t xml:space="preserve">лен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лассифи</w:t>
        <w:softHyphen/>
        <w:t>кация  органи</w:t>
        <w:softHyphen/>
        <w:t>заций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Классификация организаций по Т. Парсонсону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виды хозяйст</w:t>
        <w:softHyphen/>
        <w:t>венных органи</w:t>
        <w:softHyphen/>
        <w:t xml:space="preserve">заций. </w:t>
      </w:r>
    </w:p>
    <w:p>
      <w:pPr>
        <w:pStyle w:val="2"/>
        <w:numPr>
          <w:ilvl w:val="0"/>
          <w:numId w:val="2"/>
        </w:numPr>
        <w:rPr/>
      </w:pPr>
      <w:r>
        <w:rPr/>
        <w:t>Типы структур управления организациям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Типы  организа</w:t>
        <w:softHyphen/>
        <w:t>ционных струк</w:t>
        <w:softHyphen/>
        <w:t>тур управлен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иды бюрокра</w:t>
        <w:softHyphen/>
        <w:t>тических и ор</w:t>
        <w:softHyphen/>
        <w:t>ганических структур управления организациям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Линей</w:t>
        <w:softHyphen/>
        <w:t>но-функцио</w:t>
        <w:softHyphen/>
        <w:t>нальная струк</w:t>
        <w:softHyphen/>
        <w:t>тура управле</w:t>
        <w:softHyphen/>
        <w:t>ния организа</w:t>
        <w:softHyphen/>
        <w:t xml:space="preserve">цие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Диви</w:t>
        <w:softHyphen/>
        <w:t>зионная струк</w:t>
        <w:softHyphen/>
        <w:t>тура  управле</w:t>
        <w:softHyphen/>
        <w:t>ния с продук</w:t>
        <w:softHyphen/>
        <w:t>товой специа</w:t>
        <w:softHyphen/>
        <w:t>лизацией отде</w:t>
        <w:softHyphen/>
        <w:t>лений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Мат</w:t>
        <w:softHyphen/>
        <w:t>ричная органи</w:t>
        <w:softHyphen/>
        <w:t>зационная  структура управлен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Миссия организа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Це</w:t>
        <w:softHyphen/>
        <w:t>ли организа</w:t>
        <w:softHyphen/>
        <w:t>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</w:t>
        <w:softHyphen/>
        <w:t xml:space="preserve">ционный эффект. Синерг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Рациона</w:t>
        <w:softHyphen/>
        <w:t>листско-адап</w:t>
        <w:softHyphen/>
        <w:t>тивный подход к проблеме изменения ор</w:t>
        <w:softHyphen/>
        <w:t xml:space="preserve">ганизации во внешней среде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</w:t>
        <w:softHyphen/>
        <w:t>ционно-эколо</w:t>
        <w:softHyphen/>
        <w:t>гическая тео</w:t>
        <w:softHyphen/>
        <w:t xml:space="preserve">рия изменения организации во внешней среде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 чем проявляется сущность мат</w:t>
        <w:softHyphen/>
        <w:t>рицы "измене</w:t>
        <w:softHyphen/>
        <w:t>ния-сопротив</w:t>
        <w:softHyphen/>
        <w:t xml:space="preserve">ление" при проведении стратегических изменений в организации?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 </w:t>
      </w:r>
      <w:r>
        <w:rPr/>
        <w:t>Автокра</w:t>
        <w:softHyphen/>
        <w:t>тический стиль проведения из</w:t>
        <w:softHyphen/>
        <w:t>менения в ор</w:t>
        <w:softHyphen/>
        <w:t xml:space="preserve">ганизации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 </w:t>
      </w:r>
      <w:r>
        <w:rPr/>
        <w:t>Модель взаимодействия человека с ор</w:t>
        <w:softHyphen/>
        <w:t>ганизационным окружением с позиций орга</w:t>
        <w:softHyphen/>
        <w:t>низации в це</w:t>
        <w:softHyphen/>
        <w:t xml:space="preserve">лом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</w:t>
        <w:softHyphen/>
        <w:t>ганизационное окружение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Группа основ</w:t>
        <w:softHyphen/>
        <w:t>ных ожиданий индивида от организа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Формализация социальных систем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Неформальная организац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фициальная организация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</w:t>
        <w:softHyphen/>
        <w:t>ганизационная структура фирмы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низа</w:t>
        <w:softHyphen/>
        <w:t>ционная струк</w:t>
        <w:softHyphen/>
        <w:t>тура управле</w:t>
        <w:softHyphen/>
        <w:t>ния (ОСУ)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Назовите основные на</w:t>
        <w:softHyphen/>
        <w:t>правления в оргпроектиро</w:t>
        <w:softHyphen/>
        <w:t xml:space="preserve">вании систем управления.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инципы организации производства. Типы производства, их характеристик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онцент</w:t>
        <w:softHyphen/>
        <w:t>рация и специали</w:t>
        <w:softHyphen/>
        <w:t>зация произво</w:t>
        <w:softHyphen/>
        <w:t xml:space="preserve">дств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оопери</w:t>
        <w:softHyphen/>
        <w:t>рование произ</w:t>
        <w:softHyphen/>
        <w:t xml:space="preserve">водства и его форм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эле</w:t>
        <w:softHyphen/>
        <w:t>менты произво</w:t>
        <w:softHyphen/>
        <w:t>дственного процесс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Техноло</w:t>
        <w:softHyphen/>
        <w:t>гический про</w:t>
        <w:softHyphen/>
        <w:t>цесс и его составные эле</w:t>
        <w:softHyphen/>
        <w:t xml:space="preserve">мент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онятие типа производства и осно</w:t>
        <w:softHyphen/>
        <w:t xml:space="preserve">вные типы производств.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роизводственный цикл. Методы организации производственных процессов. Качество продукц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рга</w:t>
        <w:softHyphen/>
        <w:t>низация непо</w:t>
        <w:softHyphen/>
        <w:t>точного произ</w:t>
        <w:softHyphen/>
        <w:t>водств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изнаки  поточного про</w:t>
        <w:softHyphen/>
        <w:t>изводств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Виды поточных линий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оказате</w:t>
        <w:softHyphen/>
        <w:t xml:space="preserve">ли качества продукции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ланирование производства, выпуска продукции. Оперативно календарное планирование и регулирование производства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Основные при</w:t>
        <w:softHyphen/>
        <w:t>нципы плани</w:t>
        <w:softHyphen/>
        <w:t>рования про</w:t>
        <w:softHyphen/>
        <w:t xml:space="preserve">мышленного производства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Методы планирован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Виды пла</w:t>
        <w:softHyphen/>
        <w:t xml:space="preserve">нов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роизвод</w:t>
        <w:softHyphen/>
        <w:t>ственная мощ</w:t>
        <w:softHyphen/>
        <w:t>ность и факто</w:t>
        <w:softHyphen/>
        <w:t>ры, ее опреде</w:t>
        <w:softHyphen/>
        <w:t xml:space="preserve">ляющие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Методы расче</w:t>
        <w:softHyphen/>
        <w:t>та  производ</w:t>
        <w:softHyphen/>
        <w:t>ственной мощ</w:t>
        <w:softHyphen/>
        <w:t>ности предпри</w:t>
        <w:softHyphen/>
        <w:t xml:space="preserve">ятия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Планирование программы в натуральном выражении.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 xml:space="preserve">Оперативное  планирование и его системы. </w:t>
      </w:r>
    </w:p>
    <w:p>
      <w:pPr>
        <w:pStyle w:val="Normal"/>
        <w:numPr>
          <w:ilvl w:val="0"/>
          <w:numId w:val="2"/>
        </w:numPr>
        <w:ind w:left="360" w:right="458" w:hanging="360"/>
        <w:rPr/>
      </w:pPr>
      <w:r>
        <w:rPr/>
        <w:t>Диспетчериза</w:t>
        <w:softHyphen/>
        <w:t>ция производ</w:t>
        <w:softHyphen/>
        <w:t>ства.</w:t>
      </w:r>
    </w:p>
    <w:sectPr>
      <w:headerReference w:type="default" r:id="rId2"/>
      <w:type w:val="nextPage"/>
      <w:pgSz w:w="12240" w:h="15840"/>
      <w:pgMar w:left="1276" w:right="758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66"/>
      <w:ind w:left="2904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ind w:left="1440"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right="45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40:00Z</dcterms:created>
  <dc:creator>ket</dc:creator>
  <dc:description/>
  <dc:language>en-US</dc:language>
  <cp:lastModifiedBy>Андрукович К. В.</cp:lastModifiedBy>
  <dcterms:modified xsi:type="dcterms:W3CDTF">2001-04-08T18:22:00Z</dcterms:modified>
  <cp:revision>6</cp:revision>
  <dc:subject/>
  <dc:title>ПРИМЕРНЫЙ ПЕРЕЧЕНЬ ЭКЗАМЕНАЦИОННЫХ ВОПРОСОВ</dc:title>
</cp:coreProperties>
</file>