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Дайте по</w:t>
        <w:softHyphen/>
        <w:t xml:space="preserve">нятие деловой культуры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Какие группы людей должны быть учтены при оп</w:t>
        <w:softHyphen/>
        <w:t>ределении предназначения организации?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Организа</w:t>
        <w:softHyphen/>
        <w:t>ционно-эколо</w:t>
        <w:softHyphen/>
        <w:t>гическая тео</w:t>
        <w:softHyphen/>
        <w:t xml:space="preserve">рия изменения организации во внешней среде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 xml:space="preserve">Как и для какой цели определяется коэффициент закрепления операций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Как опре</w:t>
        <w:softHyphen/>
        <w:t>деляется дли</w:t>
        <w:softHyphen/>
        <w:t>тельность опе</w:t>
        <w:softHyphen/>
        <w:t>рационного цикла и от че</w:t>
        <w:softHyphen/>
        <w:t>го она зави</w:t>
        <w:softHyphen/>
        <w:t xml:space="preserve">сит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 xml:space="preserve">Методы планирова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ind w:left="454" w:right="458" w:hanging="114"/>
        <w:rPr/>
      </w:pPr>
      <w:r>
        <w:rPr/>
        <w:t>Решение каких проблем является осно</w:t>
        <w:softHyphen/>
        <w:t>вой формирова</w:t>
        <w:softHyphen/>
        <w:t>ния организа</w:t>
        <w:softHyphen/>
        <w:t>ционной куль</w:t>
        <w:softHyphen/>
        <w:t xml:space="preserve">туры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Охаракте</w:t>
        <w:softHyphen/>
        <w:t>ризуйте линей</w:t>
        <w:softHyphen/>
        <w:t>но-функцио</w:t>
        <w:softHyphen/>
        <w:t>нальную струк</w:t>
        <w:softHyphen/>
        <w:t>туру управле</w:t>
        <w:softHyphen/>
        <w:t>ния организа</w:t>
        <w:softHyphen/>
        <w:t xml:space="preserve">цией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 xml:space="preserve">Что собой представляет неформальная организация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Коопери</w:t>
        <w:softHyphen/>
        <w:t>рование произ</w:t>
        <w:softHyphen/>
        <w:t xml:space="preserve">водства и его формы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 xml:space="preserve">Что собой представляет задел? Назовите его виды. </w:t>
      </w:r>
    </w:p>
    <w:p>
      <w:pPr>
        <w:pStyle w:val="Normal"/>
        <w:numPr>
          <w:ilvl w:val="1"/>
          <w:numId w:val="1"/>
        </w:numPr>
        <w:rPr/>
      </w:pPr>
      <w:r>
        <w:rPr/>
        <w:t>Назовите три чистые стратегии пла</w:t>
        <w:softHyphen/>
        <w:t>нирования со</w:t>
        <w:softHyphen/>
        <w:t>вокупного объ</w:t>
        <w:softHyphen/>
        <w:t>ема производ</w:t>
        <w:softHyphen/>
        <w:t>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"/>
        </w:numPr>
        <w:ind w:left="454" w:right="458" w:hanging="114"/>
        <w:rPr/>
      </w:pPr>
      <w:r>
        <w:rPr/>
        <w:t>Назовите признаки, по</w:t>
        <w:softHyphen/>
        <w:t>ложенные в ос</w:t>
        <w:softHyphen/>
        <w:t>нову классифи</w:t>
        <w:softHyphen/>
        <w:t>кации  органи</w:t>
        <w:softHyphen/>
        <w:t>заций и приве</w:t>
        <w:softHyphen/>
        <w:t>дите классифи</w:t>
        <w:softHyphen/>
        <w:t>кацию, предло</w:t>
        <w:softHyphen/>
        <w:t>женную канадс</w:t>
        <w:softHyphen/>
        <w:t>ким  профессо</w:t>
        <w:softHyphen/>
        <w:t>ром Г. Минцбер</w:t>
        <w:softHyphen/>
        <w:t xml:space="preserve">гом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В чем заключается сущность мат</w:t>
        <w:softHyphen/>
        <w:t>ричной органи</w:t>
        <w:softHyphen/>
        <w:t>зационной структуры управления?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Организа</w:t>
        <w:softHyphen/>
        <w:t xml:space="preserve">ционный эффект. Синергия. </w:t>
      </w:r>
    </w:p>
    <w:p>
      <w:pPr>
        <w:pStyle w:val="Normal"/>
        <w:numPr>
          <w:ilvl w:val="1"/>
          <w:numId w:val="1"/>
        </w:numPr>
        <w:rPr/>
      </w:pPr>
      <w:r>
        <w:rPr/>
        <w:t>Техноло</w:t>
        <w:softHyphen/>
        <w:t>гический про</w:t>
        <w:softHyphen/>
        <w:t>цесс и его составные эле</w:t>
        <w:softHyphen/>
        <w:t xml:space="preserve">менты. </w:t>
      </w:r>
    </w:p>
    <w:p>
      <w:pPr>
        <w:pStyle w:val="Normal"/>
        <w:numPr>
          <w:ilvl w:val="1"/>
          <w:numId w:val="1"/>
        </w:numPr>
        <w:rPr/>
      </w:pPr>
      <w:r>
        <w:rPr/>
        <w:t>Что пони</w:t>
        <w:softHyphen/>
        <w:t>мается под по</w:t>
        <w:softHyphen/>
        <w:t xml:space="preserve">точной линией? Виды поточных линий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исходные  дан</w:t>
        <w:softHyphen/>
        <w:t>ные, использу</w:t>
        <w:softHyphen/>
        <w:t>емые при опре</w:t>
        <w:softHyphen/>
        <w:t>делении  вели</w:t>
        <w:softHyphen/>
        <w:t>чины    произ</w:t>
        <w:softHyphen/>
        <w:t xml:space="preserve">водственной мощност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4"/>
        </w:numPr>
        <w:ind w:left="454" w:right="458" w:hanging="114"/>
        <w:rPr/>
      </w:pPr>
      <w:r>
        <w:rPr/>
        <w:t>В чем состоит смысл системного подхода к ана</w:t>
        <w:softHyphen/>
        <w:t>лизу организа</w:t>
        <w:softHyphen/>
        <w:t xml:space="preserve">ции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Что сле</w:t>
        <w:softHyphen/>
        <w:t>дует понимать под хозяйст</w:t>
        <w:softHyphen/>
        <w:t>венной органи</w:t>
        <w:softHyphen/>
        <w:t xml:space="preserve">зацией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стили руковод</w:t>
        <w:softHyphen/>
        <w:t>ства, которые могут исполь</w:t>
        <w:softHyphen/>
        <w:t>зовать менед</w:t>
        <w:softHyphen/>
        <w:t>жеры при раз</w:t>
        <w:softHyphen/>
        <w:t>решении конф</w:t>
        <w:softHyphen/>
        <w:t>ликтов в орга</w:t>
        <w:softHyphen/>
        <w:t>низации при проведении из</w:t>
        <w:softHyphen/>
        <w:t>менения и оха</w:t>
        <w:softHyphen/>
        <w:t>рактеризуйте один из них.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 какие процессы под</w:t>
        <w:softHyphen/>
        <w:t>разделяется производст</w:t>
        <w:softHyphen/>
        <w:t xml:space="preserve">венный процесс в зависимости от назначения и характера изготовляемой продукции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Виды и средства тех</w:t>
        <w:softHyphen/>
        <w:t>нического кон</w:t>
        <w:softHyphen/>
        <w:t xml:space="preserve">троля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ланиро</w:t>
        <w:softHyphen/>
        <w:t>вание объемов продукции в стоимостном выражении (назвать по</w:t>
        <w:softHyphen/>
        <w:t xml:space="preserve">казатели)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5"/>
        </w:numPr>
        <w:ind w:left="454" w:right="458" w:hanging="114"/>
        <w:rPr/>
      </w:pPr>
      <w:r>
        <w:rPr/>
        <w:t xml:space="preserve">Понятие организации как социальной системы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виды бюрокра</w:t>
        <w:softHyphen/>
        <w:t>тических и ор</w:t>
        <w:softHyphen/>
        <w:t>ганических структур управления организациями.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В чем проявляется сущность мат</w:t>
        <w:softHyphen/>
        <w:t>рицы "измене</w:t>
        <w:softHyphen/>
        <w:t>ния-сопротив</w:t>
        <w:softHyphen/>
        <w:t xml:space="preserve">ление" при проведении стратегических изменений в организации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Как назы</w:t>
        <w:softHyphen/>
        <w:t>вается фирма, контролирующая деятельность других компа</w:t>
        <w:softHyphen/>
        <w:t>ний? Назовите виды подчинен</w:t>
        <w:softHyphen/>
        <w:t>ных ей компа</w:t>
        <w:softHyphen/>
        <w:t xml:space="preserve">ний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В чем вы</w:t>
        <w:softHyphen/>
        <w:t>ражается орга</w:t>
        <w:softHyphen/>
        <w:t>низация непо</w:t>
        <w:softHyphen/>
        <w:t>точного произ</w:t>
        <w:softHyphen/>
        <w:t xml:space="preserve">водства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системы опера</w:t>
        <w:softHyphen/>
        <w:t>тивного плани</w:t>
        <w:softHyphen/>
        <w:t xml:space="preserve">рова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6"/>
        </w:numPr>
        <w:ind w:left="454" w:right="458" w:hanging="114"/>
        <w:rPr/>
      </w:pPr>
      <w:r>
        <w:rPr/>
        <w:t>В чем заключается смысл сущест</w:t>
        <w:softHyphen/>
        <w:t>вования орга</w:t>
        <w:softHyphen/>
        <w:t xml:space="preserve">низации как объекта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направления, по которым в деловых орга</w:t>
        <w:softHyphen/>
        <w:t>низациях уста</w:t>
        <w:softHyphen/>
        <w:t xml:space="preserve">навливаются цели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группу основ</w:t>
        <w:softHyphen/>
        <w:t>ных ожиданий индивида от организации.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риведите понятие «тип производства» и назовите осно</w:t>
        <w:softHyphen/>
        <w:t xml:space="preserve">вные типы производств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риведите формулу расче</w:t>
        <w:softHyphen/>
        <w:t>та длительнос</w:t>
        <w:softHyphen/>
        <w:t>ти производст</w:t>
        <w:softHyphen/>
        <w:t xml:space="preserve">венного цикла в общем виде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роизвод</w:t>
        <w:softHyphen/>
        <w:t>ственная мощ</w:t>
        <w:softHyphen/>
        <w:t>ность и факто</w:t>
        <w:softHyphen/>
        <w:t>ры, ее опреде</w:t>
        <w:softHyphen/>
        <w:t xml:space="preserve">ляющ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7"/>
        </w:numPr>
        <w:ind w:left="454" w:right="458" w:hanging="114"/>
        <w:rPr/>
      </w:pPr>
      <w:r>
        <w:rPr/>
        <w:t>В чем вы</w:t>
        <w:softHyphen/>
        <w:t>ражается орга</w:t>
        <w:softHyphen/>
        <w:t xml:space="preserve">низация как посредник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еречис</w:t>
        <w:softHyphen/>
        <w:t>лите основные виды хозяйст</w:t>
        <w:softHyphen/>
        <w:t>венных органи</w:t>
        <w:softHyphen/>
        <w:t xml:space="preserve">заций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Что пони</w:t>
        <w:softHyphen/>
        <w:t xml:space="preserve">мается под официальной организацией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принципы раци</w:t>
        <w:softHyphen/>
        <w:t>ональной орга</w:t>
        <w:softHyphen/>
        <w:t>низации произ</w:t>
        <w:softHyphen/>
        <w:t>водственного процесса.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оказате</w:t>
        <w:softHyphen/>
        <w:t xml:space="preserve">ли качества продукции и их виды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Что пони</w:t>
        <w:softHyphen/>
        <w:t>мается под оперативным планированием? Задачи плани</w:t>
        <w:softHyphen/>
        <w:t xml:space="preserve">рования. Этапы планирова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8"/>
        </w:numPr>
        <w:ind w:left="454" w:right="458" w:hanging="114"/>
        <w:rPr/>
      </w:pPr>
      <w:r>
        <w:rPr/>
        <w:t>Назовите факторы возде</w:t>
        <w:softHyphen/>
        <w:t>йствия общест</w:t>
        <w:softHyphen/>
        <w:t>ва на органи</w:t>
        <w:softHyphen/>
        <w:t xml:space="preserve">зации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Что пони</w:t>
        <w:softHyphen/>
        <w:t>мается под миссией в ши</w:t>
        <w:softHyphen/>
        <w:t xml:space="preserve">роком смысле слова? </w:t>
      </w:r>
    </w:p>
    <w:p>
      <w:pPr>
        <w:pStyle w:val="Normal"/>
        <w:numPr>
          <w:ilvl w:val="1"/>
          <w:numId w:val="1"/>
        </w:numPr>
        <w:rPr/>
      </w:pPr>
      <w:r>
        <w:rPr/>
        <w:t>Автокра</w:t>
        <w:softHyphen/>
        <w:t>тический стиль проведения из</w:t>
        <w:softHyphen/>
        <w:t>менения в ор</w:t>
        <w:softHyphen/>
        <w:t xml:space="preserve">ганизации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Специали</w:t>
        <w:softHyphen/>
        <w:t>зация произво</w:t>
        <w:softHyphen/>
        <w:t xml:space="preserve">дства и ее формы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Какие признаки ха</w:t>
        <w:softHyphen/>
        <w:t>рактерны для поточного про</w:t>
        <w:softHyphen/>
        <w:t xml:space="preserve">изводства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основные при</w:t>
        <w:softHyphen/>
        <w:t>нципы плани</w:t>
        <w:softHyphen/>
        <w:t>рования про</w:t>
        <w:softHyphen/>
        <w:t xml:space="preserve">мышленного производств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9"/>
        </w:numPr>
        <w:ind w:left="454" w:right="458" w:hanging="114"/>
        <w:rPr/>
      </w:pPr>
      <w:r>
        <w:rPr/>
        <w:t>Назовите подходы к рас</w:t>
        <w:softHyphen/>
        <w:t>смотрению ор</w:t>
        <w:softHyphen/>
        <w:t>ганизации как объекта управ</w:t>
        <w:softHyphen/>
        <w:t xml:space="preserve">ления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типы организа</w:t>
        <w:softHyphen/>
        <w:t>ционных струк</w:t>
        <w:softHyphen/>
        <w:t>тур управления и приведите их относительные характеристи</w:t>
        <w:softHyphen/>
        <w:t xml:space="preserve">ки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Опишите модель включе</w:t>
        <w:softHyphen/>
        <w:t>ния человека в организацион</w:t>
        <w:softHyphen/>
        <w:t>ное окружение с позиции че</w:t>
        <w:softHyphen/>
        <w:t xml:space="preserve">ловека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Сущность понятия "вир</w:t>
        <w:softHyphen/>
        <w:t>туальные" ком</w:t>
        <w:softHyphen/>
        <w:t>пании (органи</w:t>
        <w:softHyphen/>
        <w:t xml:space="preserve">зации)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роизвод</w:t>
        <w:softHyphen/>
        <w:t>ственный цикл и его структу</w:t>
        <w:softHyphen/>
        <w:t xml:space="preserve">ра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Опишите методы расче</w:t>
        <w:softHyphen/>
        <w:t>та  производ</w:t>
        <w:softHyphen/>
        <w:t>ственной мощ</w:t>
        <w:softHyphen/>
        <w:t>ности предпри</w:t>
        <w:softHyphen/>
        <w:t xml:space="preserve">ят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0"/>
        </w:numPr>
        <w:ind w:left="454" w:right="458" w:hanging="114"/>
        <w:rPr/>
      </w:pPr>
      <w:r>
        <w:rPr/>
        <w:t>Организа</w:t>
        <w:softHyphen/>
        <w:t>ция как субъ</w:t>
        <w:softHyphen/>
        <w:t xml:space="preserve">ект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Что пони</w:t>
        <w:softHyphen/>
        <w:t>мается под це</w:t>
        <w:softHyphen/>
        <w:t>лями организа</w:t>
        <w:softHyphen/>
        <w:t xml:space="preserve">ции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Что пони</w:t>
        <w:softHyphen/>
        <w:t>мается по ор</w:t>
        <w:softHyphen/>
        <w:t xml:space="preserve">ганизационной структурой фирмы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роизвод</w:t>
        <w:softHyphen/>
        <w:t>ство на про</w:t>
        <w:softHyphen/>
        <w:t>мышленном предприятии. Основные эле</w:t>
        <w:softHyphen/>
        <w:t>менты произво</w:t>
        <w:softHyphen/>
        <w:t>дственного процесса.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Определе</w:t>
        <w:softHyphen/>
        <w:t>ние размеров и периодичности запуска (выпу</w:t>
        <w:softHyphen/>
        <w:t xml:space="preserve">ска) партии деталей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 xml:space="preserve">Приведите характерные особенности оперативного планирования в единичном и мелкосерийном производств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1"/>
        </w:numPr>
        <w:ind w:left="454" w:right="458" w:hanging="114"/>
        <w:rPr/>
      </w:pPr>
      <w:r>
        <w:rPr/>
        <w:t>Какие элементы конк</w:t>
        <w:softHyphen/>
        <w:t>ретной соци</w:t>
        <w:softHyphen/>
        <w:t>альной среды предопределяют особенности самой органи</w:t>
        <w:softHyphen/>
        <w:t xml:space="preserve">зации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 xml:space="preserve">Приведите классификацию организаций по Т. Парсонсону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Что пони</w:t>
        <w:softHyphen/>
        <w:t>мается под ор</w:t>
        <w:softHyphen/>
        <w:t xml:space="preserve">ганизационным окружением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риведите требования, предъявляемые к организаци</w:t>
        <w:softHyphen/>
        <w:t>онной системе управления (ОСУ).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В чем вы</w:t>
        <w:softHyphen/>
        <w:t>ражается орга</w:t>
        <w:softHyphen/>
        <w:t>низация непо</w:t>
        <w:softHyphen/>
        <w:t>точного произ</w:t>
        <w:softHyphen/>
        <w:t xml:space="preserve">водства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Что собой представляет диспетчериза</w:t>
        <w:softHyphen/>
        <w:t>ция производ</w:t>
        <w:softHyphen/>
        <w:t xml:space="preserve">ства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2"/>
        </w:numPr>
        <w:ind w:left="454" w:right="458" w:hanging="114"/>
        <w:rPr/>
      </w:pPr>
      <w:r>
        <w:rPr/>
        <w:t>Сущность функционирова</w:t>
        <w:softHyphen/>
        <w:t>ния организа</w:t>
        <w:softHyphen/>
        <w:t>ции как управ</w:t>
        <w:softHyphen/>
        <w:t xml:space="preserve">ленческого объекта. </w:t>
      </w:r>
    </w:p>
    <w:p>
      <w:pPr>
        <w:pStyle w:val="Normal"/>
        <w:numPr>
          <w:ilvl w:val="1"/>
          <w:numId w:val="1"/>
        </w:numPr>
        <w:rPr/>
      </w:pPr>
      <w:r>
        <w:rPr/>
        <w:t>В чем заключается сущность диви</w:t>
        <w:softHyphen/>
        <w:t>зионной струк</w:t>
        <w:softHyphen/>
        <w:t>туры управле</w:t>
        <w:softHyphen/>
        <w:t>ния с продук</w:t>
        <w:softHyphen/>
        <w:t>товой специа</w:t>
        <w:softHyphen/>
        <w:t>лизацией отде</w:t>
        <w:softHyphen/>
        <w:t xml:space="preserve">лений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 xml:space="preserve">Что собой представляет формализация социальных систем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основные на</w:t>
        <w:softHyphen/>
        <w:t>правления в оргпроектиро</w:t>
        <w:softHyphen/>
        <w:t xml:space="preserve">вании систем управления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Как опре</w:t>
        <w:softHyphen/>
        <w:t>деляется дли</w:t>
        <w:softHyphen/>
        <w:t>тельность опе</w:t>
        <w:softHyphen/>
        <w:t>рационного цикла и от че</w:t>
        <w:softHyphen/>
        <w:t>го она зави</w:t>
        <w:softHyphen/>
        <w:t xml:space="preserve">сит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о каким признакам классифициру</w:t>
        <w:softHyphen/>
        <w:t xml:space="preserve">ются резервы производства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3"/>
        </w:numPr>
        <w:ind w:left="454" w:right="458" w:hanging="114"/>
        <w:rPr/>
      </w:pPr>
      <w:r>
        <w:rPr/>
        <w:t xml:space="preserve">Сколько и какие факторы определяют формирование организационной культуры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 xml:space="preserve">Приведите классификацию организации по П. Бло и В. Скотту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Рациона</w:t>
        <w:softHyphen/>
        <w:t>листско-адап</w:t>
        <w:softHyphen/>
        <w:t>тивный подход к проблеме изменения ор</w:t>
        <w:softHyphen/>
        <w:t xml:space="preserve">ганизации во внешней среде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Концент</w:t>
        <w:softHyphen/>
        <w:t>рация произ</w:t>
        <w:softHyphen/>
        <w:t xml:space="preserve">водства и ее формы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риведите формулу расче</w:t>
        <w:softHyphen/>
        <w:t>та длительнос</w:t>
        <w:softHyphen/>
        <w:t>ти производст</w:t>
        <w:softHyphen/>
        <w:t xml:space="preserve">венного цикла в общем виде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Виды пла</w:t>
        <w:softHyphen/>
        <w:t>нов, содержа</w:t>
        <w:softHyphen/>
        <w:t>ние и их взаи</w:t>
        <w:softHyphen/>
        <w:t xml:space="preserve">мосвяз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4"/>
        </w:numPr>
        <w:ind w:left="454" w:right="458" w:hanging="114"/>
        <w:rPr/>
      </w:pPr>
      <w:r>
        <w:rPr/>
        <w:t>Из каких элементов сла</w:t>
        <w:softHyphen/>
        <w:t>гается органи</w:t>
        <w:softHyphen/>
        <w:t xml:space="preserve">зационная культура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 xml:space="preserve">Для чего формулируется миссия, что она дает для деятельности организации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факторы, влия</w:t>
        <w:softHyphen/>
        <w:t>ющие на выбор организацион</w:t>
        <w:softHyphen/>
        <w:t xml:space="preserve">ной структуры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роизвод</w:t>
        <w:softHyphen/>
        <w:t>ственный про</w:t>
        <w:softHyphen/>
        <w:t xml:space="preserve">цесс, понятие и  состав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оказате</w:t>
        <w:softHyphen/>
        <w:t xml:space="preserve">ли качества продукции и их виды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оказате</w:t>
        <w:softHyphen/>
        <w:t>ли использова</w:t>
        <w:softHyphen/>
        <w:t>ния производс</w:t>
        <w:softHyphen/>
        <w:t>твенной мощ</w:t>
        <w:softHyphen/>
        <w:t>ности (пере</w:t>
        <w:softHyphen/>
        <w:t xml:space="preserve">числить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5"/>
        </w:numPr>
        <w:ind w:left="454" w:right="458" w:hanging="114"/>
        <w:rPr/>
      </w:pPr>
      <w:r>
        <w:rPr/>
        <w:t>Что собой представляет организацион</w:t>
        <w:softHyphen/>
        <w:t xml:space="preserve">ная культура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В чем сходство и от</w:t>
        <w:softHyphen/>
        <w:t>личие корпора</w:t>
        <w:softHyphen/>
        <w:t xml:space="preserve">ции от общины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Модель взаимодействия человека с ор</w:t>
        <w:softHyphen/>
        <w:t>ганизационным окружением с позиций орга</w:t>
        <w:softHyphen/>
        <w:t>низации в це</w:t>
        <w:softHyphen/>
        <w:t xml:space="preserve">лом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Организа</w:t>
        <w:softHyphen/>
        <w:t>ционная струк</w:t>
        <w:softHyphen/>
        <w:t>тура управле</w:t>
        <w:softHyphen/>
        <w:t xml:space="preserve">ния (ОСУ). Привести ключевые понятия структур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Какие признаки ха</w:t>
        <w:softHyphen/>
        <w:t>рактерны для поточного про</w:t>
        <w:softHyphen/>
        <w:t xml:space="preserve">изводства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Как осу</w:t>
        <w:softHyphen/>
        <w:t xml:space="preserve">ществляется планирование программы в натуральном выражении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6"/>
        </w:numPr>
        <w:ind w:left="454" w:right="458" w:hanging="114"/>
        <w:rPr/>
      </w:pPr>
      <w:r>
        <w:rPr/>
        <w:t>В чем вы</w:t>
        <w:softHyphen/>
        <w:t>ражается орга</w:t>
        <w:softHyphen/>
        <w:t xml:space="preserve">низация как посредник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В чем сходство и от</w:t>
        <w:softHyphen/>
        <w:t>личие корпора</w:t>
        <w:softHyphen/>
        <w:t xml:space="preserve">ции от общины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факторы, влия</w:t>
        <w:softHyphen/>
        <w:t>ющие на выбор организацион</w:t>
        <w:softHyphen/>
        <w:t xml:space="preserve">ной структуры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Организа</w:t>
        <w:softHyphen/>
        <w:t>ционная струк</w:t>
        <w:softHyphen/>
        <w:t>тура управле</w:t>
        <w:softHyphen/>
        <w:t xml:space="preserve">ния (ОСУ). Привести ключевые понятия структур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Определе</w:t>
        <w:softHyphen/>
        <w:t>ние размеров и периодичности запуска (выпу</w:t>
        <w:softHyphen/>
        <w:t xml:space="preserve">ска) партии деталей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исходные  дан</w:t>
        <w:softHyphen/>
        <w:t>ные, использу</w:t>
        <w:softHyphen/>
        <w:t>емые при опре</w:t>
        <w:softHyphen/>
        <w:t>делении  вели</w:t>
        <w:softHyphen/>
        <w:t>чины    произ</w:t>
        <w:softHyphen/>
        <w:t xml:space="preserve">водственной мощност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7"/>
        </w:numPr>
        <w:ind w:left="454" w:right="458" w:hanging="114"/>
        <w:rPr/>
      </w:pPr>
      <w:r>
        <w:rPr/>
        <w:t>Какие элементы конк</w:t>
        <w:softHyphen/>
        <w:t>ретной соци</w:t>
        <w:softHyphen/>
        <w:t>альной среды предопределяют особенности самой органи</w:t>
        <w:softHyphen/>
        <w:t xml:space="preserve">зации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типы организа</w:t>
        <w:softHyphen/>
        <w:t>ционных струк</w:t>
        <w:softHyphen/>
        <w:t>тур управления и приведите их относительные характеристи</w:t>
        <w:softHyphen/>
        <w:t xml:space="preserve">ки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Организа</w:t>
        <w:softHyphen/>
        <w:t xml:space="preserve">ционный эффект. Синергия. </w:t>
      </w:r>
    </w:p>
    <w:p>
      <w:pPr>
        <w:pStyle w:val="Normal"/>
        <w:numPr>
          <w:ilvl w:val="1"/>
          <w:numId w:val="1"/>
        </w:numPr>
        <w:rPr/>
      </w:pPr>
      <w:r>
        <w:rPr/>
        <w:t>Техноло</w:t>
        <w:softHyphen/>
        <w:t>гический про</w:t>
        <w:softHyphen/>
        <w:t>цесс и его составные эле</w:t>
        <w:softHyphen/>
        <w:t xml:space="preserve">менты. </w:t>
      </w:r>
    </w:p>
    <w:p>
      <w:pPr>
        <w:pStyle w:val="Normal"/>
        <w:numPr>
          <w:ilvl w:val="1"/>
          <w:numId w:val="1"/>
        </w:numPr>
        <w:rPr/>
      </w:pPr>
      <w:r>
        <w:rPr/>
        <w:t>Что пони</w:t>
        <w:softHyphen/>
        <w:t>мается под по</w:t>
        <w:softHyphen/>
        <w:t xml:space="preserve">точной линией? Виды поточных линий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оказате</w:t>
        <w:softHyphen/>
        <w:t>ли использова</w:t>
        <w:softHyphen/>
        <w:t>ния производс</w:t>
        <w:softHyphen/>
        <w:t>твенной мощ</w:t>
        <w:softHyphen/>
        <w:t>ности (пере</w:t>
        <w:softHyphen/>
        <w:t xml:space="preserve">числить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8"/>
        </w:numPr>
        <w:ind w:left="454" w:right="458" w:hanging="114"/>
        <w:rPr/>
      </w:pPr>
      <w:r>
        <w:rPr/>
        <w:t xml:space="preserve">Понятие организации как социальной системы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Какие группы людей должны быть учтены при оп</w:t>
        <w:softHyphen/>
        <w:t>ределении предназначения организации?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В чем проявляется сущность мат</w:t>
        <w:softHyphen/>
        <w:t>рицы "измене</w:t>
        <w:softHyphen/>
        <w:t>ния-сопротив</w:t>
        <w:softHyphen/>
        <w:t xml:space="preserve">ление" при проведении стратегических изменений в организации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принципы раци</w:t>
        <w:softHyphen/>
        <w:t>ональной орга</w:t>
        <w:softHyphen/>
        <w:t>низации произ</w:t>
        <w:softHyphen/>
        <w:t>водственного процесса.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 xml:space="preserve">Что собой представляет задел? Назовите его виды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Что пони</w:t>
        <w:softHyphen/>
        <w:t>мается под оперативным планированием? Задачи плани</w:t>
        <w:softHyphen/>
        <w:t xml:space="preserve">рования. Этапы планирова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9"/>
        </w:numPr>
        <w:ind w:left="454" w:right="458" w:hanging="114"/>
        <w:rPr/>
      </w:pPr>
      <w:r>
        <w:rPr/>
        <w:t>Назовите признаки, по</w:t>
        <w:softHyphen/>
        <w:t>ложенные в ос</w:t>
        <w:softHyphen/>
        <w:t>нову классифи</w:t>
        <w:softHyphen/>
        <w:t>кации  органи</w:t>
        <w:softHyphen/>
        <w:t>заций и приве</w:t>
        <w:softHyphen/>
        <w:t>дите классифи</w:t>
        <w:softHyphen/>
        <w:t>кацию, предло</w:t>
        <w:softHyphen/>
        <w:t>женную канадс</w:t>
        <w:softHyphen/>
        <w:t>ким  профессо</w:t>
        <w:softHyphen/>
        <w:t>ром Г. Минцбер</w:t>
        <w:softHyphen/>
        <w:t xml:space="preserve">гом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 xml:space="preserve">Приведите классификацию организаций по Т. Парсонсону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группу основ</w:t>
        <w:softHyphen/>
        <w:t>ных ожиданий индивида от организации.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риведите понятие «тип производства» и назовите осно</w:t>
        <w:softHyphen/>
        <w:t xml:space="preserve">вные типы производств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роизвод</w:t>
        <w:softHyphen/>
        <w:t>ственный цикл и его структу</w:t>
        <w:softHyphen/>
        <w:t xml:space="preserve">ра. </w:t>
      </w:r>
    </w:p>
    <w:p>
      <w:pPr>
        <w:pStyle w:val="Normal"/>
        <w:numPr>
          <w:ilvl w:val="1"/>
          <w:numId w:val="1"/>
        </w:numPr>
        <w:rPr/>
      </w:pPr>
      <w:r>
        <w:rPr/>
        <w:t>Назовите три чистые стратегии пла</w:t>
        <w:softHyphen/>
        <w:t>нирования со</w:t>
        <w:softHyphen/>
        <w:t>вокупного объ</w:t>
        <w:softHyphen/>
        <w:t>ема производ</w:t>
        <w:softHyphen/>
        <w:t>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0"/>
        </w:numPr>
        <w:ind w:left="454" w:right="458" w:hanging="114"/>
        <w:rPr/>
      </w:pPr>
      <w:r>
        <w:rPr/>
        <w:t>Из каких элементов сла</w:t>
        <w:softHyphen/>
        <w:t>гается органи</w:t>
        <w:softHyphen/>
        <w:t xml:space="preserve">зационная культура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В чем заключается сущность мат</w:t>
        <w:softHyphen/>
        <w:t>ричной органи</w:t>
        <w:softHyphen/>
        <w:t>зационной структуры управления?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Что пони</w:t>
        <w:softHyphen/>
        <w:t>мается под ор</w:t>
        <w:softHyphen/>
        <w:t xml:space="preserve">ганизационным окружением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 xml:space="preserve">Как и для какой цели определяется коэффициент закрепления операций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Виды и средства тех</w:t>
        <w:softHyphen/>
        <w:t>нического кон</w:t>
        <w:softHyphen/>
        <w:t xml:space="preserve">троля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о каким признакам классифициру</w:t>
        <w:softHyphen/>
        <w:t xml:space="preserve">ются резервы производства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1"/>
        </w:numPr>
        <w:ind w:left="454" w:right="458" w:hanging="114"/>
        <w:rPr/>
      </w:pPr>
      <w:r>
        <w:rPr/>
        <w:t>Назовите факторы возде</w:t>
        <w:softHyphen/>
        <w:t>йствия общест</w:t>
        <w:softHyphen/>
        <w:t>ва на органи</w:t>
        <w:softHyphen/>
        <w:t xml:space="preserve">зации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 xml:space="preserve">Для чего формулируется миссия, что она дает для деятельности организации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стили руковод</w:t>
        <w:softHyphen/>
        <w:t>ства, которые могут исполь</w:t>
        <w:softHyphen/>
        <w:t>зовать менед</w:t>
        <w:softHyphen/>
        <w:t>жеры при раз</w:t>
        <w:softHyphen/>
        <w:t>решении конф</w:t>
        <w:softHyphen/>
        <w:t>ликтов в орга</w:t>
        <w:softHyphen/>
        <w:t>низации при проведении из</w:t>
        <w:softHyphen/>
        <w:t>менения и оха</w:t>
        <w:softHyphen/>
        <w:t>рактеризуйте один из них.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основные на</w:t>
        <w:softHyphen/>
        <w:t>правления в оргпроектиро</w:t>
        <w:softHyphen/>
        <w:t xml:space="preserve">вании систем управления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Виды и средства тех</w:t>
        <w:softHyphen/>
        <w:t>нического кон</w:t>
        <w:softHyphen/>
        <w:t xml:space="preserve">троля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основные при</w:t>
        <w:softHyphen/>
        <w:t>нципы плани</w:t>
        <w:softHyphen/>
        <w:t>рования про</w:t>
        <w:softHyphen/>
        <w:t xml:space="preserve">мышленного производств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2"/>
        </w:numPr>
        <w:ind w:left="454" w:right="458" w:hanging="114"/>
        <w:rPr/>
      </w:pPr>
      <w:r>
        <w:rPr/>
        <w:t>В чем состоит смысл системного подхода к ана</w:t>
        <w:softHyphen/>
        <w:t>лизу организа</w:t>
        <w:softHyphen/>
        <w:t xml:space="preserve">ции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Охаракте</w:t>
        <w:softHyphen/>
        <w:t>ризуйте линей</w:t>
        <w:softHyphen/>
        <w:t>но-функцио</w:t>
        <w:softHyphen/>
        <w:t>нальную струк</w:t>
        <w:softHyphen/>
        <w:t>туру управле</w:t>
        <w:softHyphen/>
        <w:t>ния организа</w:t>
        <w:softHyphen/>
        <w:t xml:space="preserve">цией. </w:t>
      </w:r>
    </w:p>
    <w:p>
      <w:pPr>
        <w:pStyle w:val="Normal"/>
        <w:numPr>
          <w:ilvl w:val="1"/>
          <w:numId w:val="1"/>
        </w:numPr>
        <w:rPr/>
      </w:pPr>
      <w:r>
        <w:rPr/>
        <w:t>Автокра</w:t>
        <w:softHyphen/>
        <w:t>тический стиль проведения из</w:t>
        <w:softHyphen/>
        <w:t>менения в ор</w:t>
        <w:softHyphen/>
        <w:t xml:space="preserve">ганизации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Специали</w:t>
        <w:softHyphen/>
        <w:t>зация произво</w:t>
        <w:softHyphen/>
        <w:t xml:space="preserve">дства и ее формы. </w:t>
      </w:r>
    </w:p>
    <w:p>
      <w:pPr>
        <w:pStyle w:val="Normal"/>
        <w:numPr>
          <w:ilvl w:val="1"/>
          <w:numId w:val="1"/>
        </w:numPr>
        <w:rPr/>
      </w:pPr>
      <w:r>
        <w:rPr/>
        <w:t>Что пони</w:t>
        <w:softHyphen/>
        <w:t>мается под по</w:t>
        <w:softHyphen/>
        <w:t xml:space="preserve">точной линией? Виды поточных линий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Опишите методы расче</w:t>
        <w:softHyphen/>
        <w:t>та  производ</w:t>
        <w:softHyphen/>
        <w:t>ственной мощ</w:t>
        <w:softHyphen/>
        <w:t>ности предпри</w:t>
        <w:softHyphen/>
        <w:t xml:space="preserve">ят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3"/>
        </w:numPr>
        <w:ind w:left="454" w:right="458" w:hanging="114"/>
        <w:rPr/>
      </w:pPr>
      <w:r>
        <w:rPr/>
        <w:t>Решение каких проблем является осно</w:t>
        <w:softHyphen/>
        <w:t>вой формирова</w:t>
        <w:softHyphen/>
        <w:t>ния организа</w:t>
        <w:softHyphen/>
        <w:t>ционной куль</w:t>
        <w:softHyphen/>
        <w:t xml:space="preserve">туры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Что пони</w:t>
        <w:softHyphen/>
        <w:t>мается под миссией в ши</w:t>
        <w:softHyphen/>
        <w:t xml:space="preserve">роком смысле слова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Что пони</w:t>
        <w:softHyphen/>
        <w:t>мается по ор</w:t>
        <w:softHyphen/>
        <w:t xml:space="preserve">ганизационной структурой фирмы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Как назы</w:t>
        <w:softHyphen/>
        <w:t>вается фирма, контролирующая деятельность других компа</w:t>
        <w:softHyphen/>
        <w:t>ний? Назовите виды подчинен</w:t>
        <w:softHyphen/>
        <w:t>ных ей компа</w:t>
        <w:softHyphen/>
        <w:t xml:space="preserve">ний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Какие признаки ха</w:t>
        <w:softHyphen/>
        <w:t>рактерны для поточного про</w:t>
        <w:softHyphen/>
        <w:t xml:space="preserve">изводства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ланиро</w:t>
        <w:softHyphen/>
        <w:t>вание объемов продукции в стоимостном выражении (назвать по</w:t>
        <w:softHyphen/>
        <w:t xml:space="preserve">казатели)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4"/>
        </w:numPr>
        <w:ind w:left="454" w:right="458" w:hanging="114"/>
        <w:rPr/>
      </w:pPr>
      <w:r>
        <w:rPr/>
        <w:t>Что собой представляет организацион</w:t>
        <w:softHyphen/>
        <w:t xml:space="preserve">ная культура? </w:t>
      </w:r>
    </w:p>
    <w:p>
      <w:pPr>
        <w:pStyle w:val="Normal"/>
        <w:numPr>
          <w:ilvl w:val="1"/>
          <w:numId w:val="1"/>
        </w:numPr>
        <w:rPr/>
      </w:pPr>
      <w:r>
        <w:rPr/>
        <w:t>В чем заключается сущность диви</w:t>
        <w:softHyphen/>
        <w:t>зионной струк</w:t>
        <w:softHyphen/>
        <w:t>туры управле</w:t>
        <w:softHyphen/>
        <w:t>ния с продук</w:t>
        <w:softHyphen/>
        <w:t>товой специа</w:t>
        <w:softHyphen/>
        <w:t>лизацией отде</w:t>
        <w:softHyphen/>
        <w:t xml:space="preserve">лений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 xml:space="preserve">Что собой представляет неформальная организация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риведите требования, предъявляемые к организаци</w:t>
        <w:softHyphen/>
        <w:t>онной системе управления (ОСУ).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В чем вы</w:t>
        <w:softHyphen/>
        <w:t>ражается орга</w:t>
        <w:softHyphen/>
        <w:t>низация непо</w:t>
        <w:softHyphen/>
        <w:t>точного произ</w:t>
        <w:softHyphen/>
        <w:t xml:space="preserve">водства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 xml:space="preserve">Методы планирова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5"/>
        </w:numPr>
        <w:ind w:left="454" w:right="458" w:hanging="114"/>
        <w:rPr/>
      </w:pPr>
      <w:r>
        <w:rPr/>
        <w:t>Сущность функционирова</w:t>
        <w:softHyphen/>
        <w:t>ния организа</w:t>
        <w:softHyphen/>
        <w:t>ции как управ</w:t>
        <w:softHyphen/>
        <w:t xml:space="preserve">ленческого объекта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Что пони</w:t>
        <w:softHyphen/>
        <w:t>мается под це</w:t>
        <w:softHyphen/>
        <w:t>лями организа</w:t>
        <w:softHyphen/>
        <w:t xml:space="preserve">ции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Что пони</w:t>
        <w:softHyphen/>
        <w:t xml:space="preserve">мается под официальной организацией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Концент</w:t>
        <w:softHyphen/>
        <w:t>рация произ</w:t>
        <w:softHyphen/>
        <w:t xml:space="preserve">водства и ее формы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риведите формулу расче</w:t>
        <w:softHyphen/>
        <w:t>та длительнос</w:t>
        <w:softHyphen/>
        <w:t>ти производст</w:t>
        <w:softHyphen/>
        <w:t xml:space="preserve">венного цикла в общем виде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системы опера</w:t>
        <w:softHyphen/>
        <w:t>тивного плани</w:t>
        <w:softHyphen/>
        <w:t xml:space="preserve">рова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6"/>
        </w:numPr>
        <w:ind w:left="454" w:right="458" w:hanging="114"/>
        <w:rPr/>
      </w:pPr>
      <w:r>
        <w:rPr/>
        <w:t>В чем заключается смысл сущест</w:t>
        <w:softHyphen/>
        <w:t>вования орга</w:t>
        <w:softHyphen/>
        <w:t xml:space="preserve">низации как объекта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виды бюрокра</w:t>
        <w:softHyphen/>
        <w:t>тических и ор</w:t>
        <w:softHyphen/>
        <w:t>ганических структур управления организациями.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Рациона</w:t>
        <w:softHyphen/>
        <w:t>листско-адап</w:t>
        <w:softHyphen/>
        <w:t>тивный подход к проблеме изменения ор</w:t>
        <w:softHyphen/>
        <w:t xml:space="preserve">ганизации во внешней среде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Коопери</w:t>
        <w:softHyphen/>
        <w:t>рование произ</w:t>
        <w:softHyphen/>
        <w:t xml:space="preserve">водства и его формы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оказате</w:t>
        <w:softHyphen/>
        <w:t xml:space="preserve">ли качества продукции и их виды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 xml:space="preserve">Приведите характерные особенности оперативного планирования в единичном и мелкосерийном производств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7"/>
        </w:numPr>
        <w:ind w:left="454" w:right="458" w:hanging="114"/>
        <w:rPr/>
      </w:pPr>
      <w:r>
        <w:rPr/>
        <w:t>Назовите подходы к рас</w:t>
        <w:softHyphen/>
        <w:t>смотрению ор</w:t>
        <w:softHyphen/>
        <w:t>ганизации как объекта управ</w:t>
        <w:softHyphen/>
        <w:t xml:space="preserve">ления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направления, по которым в деловых орга</w:t>
        <w:softHyphen/>
        <w:t>низациях уста</w:t>
        <w:softHyphen/>
        <w:t xml:space="preserve">навливаются цели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 xml:space="preserve">Что собой представляет формализация социальных систем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роизвод</w:t>
        <w:softHyphen/>
        <w:t>ство на про</w:t>
        <w:softHyphen/>
        <w:t>мышленном предприятии. Основные эле</w:t>
        <w:softHyphen/>
        <w:t>менты произво</w:t>
        <w:softHyphen/>
        <w:t>дственного процесса.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роизвод</w:t>
        <w:softHyphen/>
        <w:t>ственный цикл и его структу</w:t>
        <w:softHyphen/>
        <w:t xml:space="preserve">ра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Что собой представляет диспетчериза</w:t>
        <w:softHyphen/>
        <w:t>ция производ</w:t>
        <w:softHyphen/>
        <w:t xml:space="preserve">ства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8"/>
        </w:numPr>
        <w:ind w:left="454" w:right="458" w:hanging="114"/>
        <w:rPr/>
      </w:pPr>
      <w:r>
        <w:rPr/>
        <w:t xml:space="preserve">Сколько и какие факторы определяют формирование организационной культуры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Что сле</w:t>
        <w:softHyphen/>
        <w:t>дует понимать под хозяйст</w:t>
        <w:softHyphen/>
        <w:t>венной органи</w:t>
        <w:softHyphen/>
        <w:t xml:space="preserve">зацией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Опишите модель включе</w:t>
        <w:softHyphen/>
        <w:t>ния человека в организацион</w:t>
        <w:softHyphen/>
        <w:t>ное окружение с позиции че</w:t>
        <w:softHyphen/>
        <w:t xml:space="preserve">ловека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роизвод</w:t>
        <w:softHyphen/>
        <w:t>ственный про</w:t>
        <w:softHyphen/>
        <w:t xml:space="preserve">цесс, понятие и  состав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Как опре</w:t>
        <w:softHyphen/>
        <w:t>деляется дли</w:t>
        <w:softHyphen/>
        <w:t>тельность опе</w:t>
        <w:softHyphen/>
        <w:t>рационного цикла и от че</w:t>
        <w:softHyphen/>
        <w:t>го она зави</w:t>
        <w:softHyphen/>
        <w:t xml:space="preserve">сит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Виды пла</w:t>
        <w:softHyphen/>
        <w:t>нов, содержа</w:t>
        <w:softHyphen/>
        <w:t>ние и их взаи</w:t>
        <w:softHyphen/>
        <w:t xml:space="preserve">мосвяз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9"/>
        </w:numPr>
        <w:ind w:left="454" w:right="458" w:hanging="114"/>
        <w:rPr/>
      </w:pPr>
      <w:r>
        <w:rPr/>
        <w:t>Дайте по</w:t>
        <w:softHyphen/>
        <w:t xml:space="preserve">нятие деловой культуры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 xml:space="preserve">Приведите классификацию организации по П. Бло и В. Скотту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Модель взаимодействия человека с ор</w:t>
        <w:softHyphen/>
        <w:t>ганизационным окружением с позиций орга</w:t>
        <w:softHyphen/>
        <w:t>низации в це</w:t>
        <w:softHyphen/>
        <w:t xml:space="preserve">лом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Сущность понятия "вир</w:t>
        <w:softHyphen/>
        <w:t>туальные" ком</w:t>
        <w:softHyphen/>
        <w:t>пании (органи</w:t>
        <w:softHyphen/>
        <w:t xml:space="preserve">зации)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 xml:space="preserve">Что собой представляет задел? Назовите его виды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Как осу</w:t>
        <w:softHyphen/>
        <w:t xml:space="preserve">ществляется планирование программы в натуральном выражении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0"/>
        </w:numPr>
        <w:ind w:left="454" w:right="458" w:hanging="114"/>
        <w:rPr/>
      </w:pPr>
      <w:r>
        <w:rPr/>
        <w:t>Организа</w:t>
        <w:softHyphen/>
        <w:t>ция как субъ</w:t>
        <w:softHyphen/>
        <w:t xml:space="preserve">ект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еречис</w:t>
        <w:softHyphen/>
        <w:t>лите основные виды хозяйст</w:t>
        <w:softHyphen/>
        <w:t>венных органи</w:t>
        <w:softHyphen/>
        <w:t xml:space="preserve">заций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Организа</w:t>
        <w:softHyphen/>
        <w:t>ционно-эколо</w:t>
        <w:softHyphen/>
        <w:t>гическая тео</w:t>
        <w:softHyphen/>
        <w:t xml:space="preserve">рия изменения организации во внешней среде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 какие процессы под</w:t>
        <w:softHyphen/>
        <w:t>разделяется производст</w:t>
        <w:softHyphen/>
        <w:t xml:space="preserve">венный процесс в зависимости от назначения и характера изготовляемой продукции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Определе</w:t>
        <w:softHyphen/>
        <w:t>ние размеров и периодичности запуска (выпу</w:t>
        <w:softHyphen/>
        <w:t xml:space="preserve">ска) партии деталей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роизвод</w:t>
        <w:softHyphen/>
        <w:t>ственная мощ</w:t>
        <w:softHyphen/>
        <w:t>ность и факто</w:t>
        <w:softHyphen/>
        <w:t>ры, ее опреде</w:t>
        <w:softHyphen/>
        <w:t xml:space="preserve">ляющ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1"/>
        </w:numPr>
        <w:ind w:left="454" w:right="458" w:hanging="114"/>
        <w:rPr/>
      </w:pPr>
      <w:r>
        <w:rPr/>
        <w:t xml:space="preserve">Понятие организации как социальной системы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направления, по которым в деловых орга</w:t>
        <w:softHyphen/>
        <w:t>низациях уста</w:t>
        <w:softHyphen/>
        <w:t xml:space="preserve">навливаются цели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Что пони</w:t>
        <w:softHyphen/>
        <w:t>мается под ор</w:t>
        <w:softHyphen/>
        <w:t xml:space="preserve">ганизационным окружением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риведите требования, предъявляемые к организаци</w:t>
        <w:softHyphen/>
        <w:t>онной системе управления (ОСУ).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 xml:space="preserve">Что собой представляет задел? Назовите его виды. </w:t>
      </w:r>
    </w:p>
    <w:p>
      <w:pPr>
        <w:pStyle w:val="Normal"/>
        <w:numPr>
          <w:ilvl w:val="1"/>
          <w:numId w:val="1"/>
        </w:numPr>
        <w:rPr/>
      </w:pPr>
      <w:r>
        <w:rPr/>
        <w:t>Назовите три чистые стратегии пла</w:t>
        <w:softHyphen/>
        <w:t>нирования со</w:t>
        <w:softHyphen/>
        <w:t>вокупного объ</w:t>
        <w:softHyphen/>
        <w:t>ема производ</w:t>
        <w:softHyphen/>
        <w:t>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2"/>
        </w:numPr>
        <w:ind w:left="454" w:right="458" w:hanging="114"/>
        <w:rPr/>
      </w:pPr>
      <w:r>
        <w:rPr/>
        <w:t>Что собой представляет организацион</w:t>
        <w:softHyphen/>
        <w:t xml:space="preserve">ная культура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 xml:space="preserve">Приведите классификацию организаций по Т. Парсонсону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 xml:space="preserve">Что собой представляет неформальная организация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Сущность понятия "вир</w:t>
        <w:softHyphen/>
        <w:t>туальные" ком</w:t>
        <w:softHyphen/>
        <w:t>пании (органи</w:t>
        <w:softHyphen/>
        <w:t xml:space="preserve">зации)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Какие признаки ха</w:t>
        <w:softHyphen/>
        <w:t>рактерны для поточного про</w:t>
        <w:softHyphen/>
        <w:t xml:space="preserve">изводства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исходные  дан</w:t>
        <w:softHyphen/>
        <w:t>ные, использу</w:t>
        <w:softHyphen/>
        <w:t>емые при опре</w:t>
        <w:softHyphen/>
        <w:t>делении  вели</w:t>
        <w:softHyphen/>
        <w:t>чины    произ</w:t>
        <w:softHyphen/>
        <w:t xml:space="preserve">водственной мощност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3"/>
        </w:numPr>
        <w:ind w:left="454" w:right="458" w:hanging="114"/>
        <w:rPr/>
      </w:pPr>
      <w:r>
        <w:rPr/>
        <w:t>Назовите факторы возде</w:t>
        <w:softHyphen/>
        <w:t>йствия общест</w:t>
        <w:softHyphen/>
        <w:t>ва на органи</w:t>
        <w:softHyphen/>
        <w:t xml:space="preserve">зации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 xml:space="preserve">Приведите классификацию организации по П. Бло и В. Скотту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Что пони</w:t>
        <w:softHyphen/>
        <w:t xml:space="preserve">мается под официальной организацией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роизвод</w:t>
        <w:softHyphen/>
        <w:t>ственный про</w:t>
        <w:softHyphen/>
        <w:t xml:space="preserve">цесс, понятие и  состав. </w:t>
      </w:r>
    </w:p>
    <w:p>
      <w:pPr>
        <w:pStyle w:val="Normal"/>
        <w:numPr>
          <w:ilvl w:val="1"/>
          <w:numId w:val="1"/>
        </w:numPr>
        <w:rPr/>
      </w:pPr>
      <w:r>
        <w:rPr/>
        <w:t>Что пони</w:t>
        <w:softHyphen/>
        <w:t>мается под по</w:t>
        <w:softHyphen/>
        <w:t xml:space="preserve">точной линией? Виды поточных линий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о каким признакам классифициру</w:t>
        <w:softHyphen/>
        <w:t xml:space="preserve">ются резервы производства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4"/>
        </w:numPr>
        <w:ind w:left="454" w:right="458" w:hanging="114"/>
        <w:rPr/>
      </w:pPr>
      <w:r>
        <w:rPr/>
        <w:t>Сущность функционирова</w:t>
        <w:softHyphen/>
        <w:t>ния организа</w:t>
        <w:softHyphen/>
        <w:t>ции как управ</w:t>
        <w:softHyphen/>
        <w:t xml:space="preserve">ленческого объекта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В чем заключается сущность мат</w:t>
        <w:softHyphen/>
        <w:t>ричной органи</w:t>
        <w:softHyphen/>
        <w:t>зационной структуры управления?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Опишите модель включе</w:t>
        <w:softHyphen/>
        <w:t>ния человека в организацион</w:t>
        <w:softHyphen/>
        <w:t>ное окружение с позиции че</w:t>
        <w:softHyphen/>
        <w:t xml:space="preserve">ловека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Как назы</w:t>
        <w:softHyphen/>
        <w:t>вается фирма, контролирующая деятельность других компа</w:t>
        <w:softHyphen/>
        <w:t>ний? Назовите виды подчинен</w:t>
        <w:softHyphen/>
        <w:t>ных ей компа</w:t>
        <w:softHyphen/>
        <w:t xml:space="preserve">ний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оказате</w:t>
        <w:softHyphen/>
        <w:t xml:space="preserve">ли качества продукции и их виды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Опишите методы расче</w:t>
        <w:softHyphen/>
        <w:t>та  производ</w:t>
        <w:softHyphen/>
        <w:t>ственной мощ</w:t>
        <w:softHyphen/>
        <w:t>ности предпри</w:t>
        <w:softHyphen/>
        <w:t xml:space="preserve">ят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ОРГАНИЗАЦ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5"/>
        </w:numPr>
        <w:ind w:left="454" w:right="458" w:hanging="114"/>
        <w:rPr/>
      </w:pPr>
      <w:r>
        <w:rPr/>
        <w:t>В чем вы</w:t>
        <w:softHyphen/>
        <w:t>ражается орга</w:t>
        <w:softHyphen/>
        <w:t xml:space="preserve">низация как посредник?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типы организа</w:t>
        <w:softHyphen/>
        <w:t>ционных струк</w:t>
        <w:softHyphen/>
        <w:t>тур управления и приведите их относительные характеристи</w:t>
        <w:softHyphen/>
        <w:t xml:space="preserve">ки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Модель взаимодействия человека с ор</w:t>
        <w:softHyphen/>
        <w:t>ганизационным окружением с позиций орга</w:t>
        <w:softHyphen/>
        <w:t>низации в це</w:t>
        <w:softHyphen/>
        <w:t xml:space="preserve">лом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Назовите принципы раци</w:t>
        <w:softHyphen/>
        <w:t>ональной орга</w:t>
        <w:softHyphen/>
        <w:t>низации произ</w:t>
        <w:softHyphen/>
        <w:t>водственного процесса.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Виды и средства тех</w:t>
        <w:softHyphen/>
        <w:t>нического кон</w:t>
        <w:softHyphen/>
        <w:t xml:space="preserve">троля. </w:t>
      </w:r>
    </w:p>
    <w:p>
      <w:pPr>
        <w:pStyle w:val="Normal"/>
        <w:numPr>
          <w:ilvl w:val="1"/>
          <w:numId w:val="1"/>
        </w:numPr>
        <w:ind w:left="454" w:right="458" w:hanging="114"/>
        <w:rPr/>
      </w:pPr>
      <w:r>
        <w:rPr/>
        <w:t>Показате</w:t>
        <w:softHyphen/>
        <w:t>ли использова</w:t>
        <w:softHyphen/>
        <w:t>ния производс</w:t>
        <w:softHyphen/>
        <w:t>твенной мощ</w:t>
        <w:softHyphen/>
        <w:t>ности (пере</w:t>
        <w:softHyphen/>
        <w:t xml:space="preserve">числить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12:17:00Z</dcterms:created>
  <dc:creator>Dis</dc:creator>
  <dc:description/>
  <dc:language>en-US</dc:language>
  <cp:lastModifiedBy>Андрукович К. В.</cp:lastModifiedBy>
  <dcterms:modified xsi:type="dcterms:W3CDTF">2001-04-09T03:15:00Z</dcterms:modified>
  <cp:revision>4</cp:revision>
  <dc:subject/>
  <dc:title/>
</cp:coreProperties>
</file>