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>96. Понятие и формы (виды) гос-го принуждения</w:t>
      </w:r>
      <w:r>
        <w:rPr>
          <w:sz w:val="10"/>
        </w:rPr>
        <w:t xml:space="preserve">. Гос-ое принуждение – это понятие более широкое чем юр-ая ответственность. Гос-ое принуждение – внешнее воздействие гос-ой силы на поведение лица направленной на безусловное  выполнение воли гос-ва. Виды (формы) гос-го принуждения: 1. Правовое принуждение. Чаще всего принуждение носит правовй характер и осущ-ся в рамках права и с использованием правовых средств. 2. Неправовое принуждение – осущ-ся за пределами права и вопреки праву чаще всего сопровождено насилием. Гос-ое принуждение имеет разновидности: 1. По отраслевому признаку: Уголовное, административное, дисциплинарное, гражданско-правовое регулирования. 2. По функциональному признаку (наиболее распространено): 1) Предупредительное (профилактическое). 2) Меры пресечения (применяются для пресечения преступления). К мерам пресечения относятся: задержание, обыск, досмотр багажа и тд. 3) Меры защиты (их суть заключается в том, что в указанных в законе случаях гос-во применяет принудительные меры в целях восстановления нарушенного права и защиты субъективных прав без привлечения нарушителя к ответственности) связаны с применением правовостановительных санкций. Например изъятие имущества из чужого незаконного владения. 4) Меры юр-ой ответственности (карательные меры) применение штрафных и карательных санкций. Выделяют и специфические меры гос-го принуждения: Принудительные меры воспитательного характера (применяются к несовершеннолетним). Принудительное медицинское лечение. Реквизиция (изъятие в экстренных случаях имущества у собственников в гос-ых или общ-ых интересах с выплатой его стоимости). Иногда правовое принуждение может иметь место и в демократическом режиме. </w:t>
      </w:r>
    </w:p>
    <w:sectPr>
      <w:type w:val="nextPage"/>
      <w:pgSz w:w="11906" w:h="16838"/>
      <w:pgMar w:left="540" w:right="59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5:25:00Z</dcterms:created>
  <dc:creator/>
  <dc:description/>
  <dc:language>en-US</dc:language>
  <cp:lastModifiedBy>Вован Сидорович</cp:lastModifiedBy>
  <dcterms:modified xsi:type="dcterms:W3CDTF">2000-10-01T15:53:00Z</dcterms:modified>
  <cp:revision>4</cp:revision>
  <dc:subject/>
  <dc:title/>
</cp:coreProperties>
</file>