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93. Понятие правопорядка. Правопорядок и общ-ый порядок</w:t>
      </w:r>
      <w:r>
        <w:rPr>
          <w:sz w:val="10"/>
        </w:rPr>
        <w:t xml:space="preserve">. Правопорядок это система общ-ых отношений. урегулируемых нормами права. Особенности правопорядка: 1. Это порядок предусмотренный нормами права. 2. Это состояние упорядоченности, организованности общ-ых отношений. 3. Правопорядок возникает в результате практической реализации правовых норм. 4. Правопорядок обеспечивается гос-ом. Принципы: 1. Определенность правопорядка – это неразплывчатый а определенный порядок. 2. Системность – это определенная система общ-ых отношений. 3. Организованность – создается в результате организующей деятельности гос-ва. 4. Гос-ая гарантированность – обеспечивается гос-ом. 5. Устойчивость правопорядка – правопорядок единый на всей территории страны. </w:t>
      </w:r>
      <w:r>
        <w:rPr>
          <w:i/>
          <w:iCs/>
          <w:sz w:val="10"/>
        </w:rPr>
        <w:t>Правопорядок и общ-ый порядок</w:t>
      </w:r>
      <w:r>
        <w:rPr>
          <w:sz w:val="10"/>
        </w:rPr>
        <w:t>. Общ-ый порядок – это более широкое понятие чем правопорядок, правопорядок – это элемент общ-ых отношений. Общ-ые отношеия – это отношения урегулированные соц-ми нормами.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2:10:00Z</dcterms:created>
  <dc:creator/>
  <dc:description/>
  <dc:language>en-US</dc:language>
  <cp:lastModifiedBy>Вован Сидорович</cp:lastModifiedBy>
  <dcterms:modified xsi:type="dcterms:W3CDTF">2000-10-01T15:50:00Z</dcterms:modified>
  <cp:revision>4</cp:revision>
  <dc:subject/>
  <dc:title/>
</cp:coreProperties>
</file>