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10"/>
        </w:rPr>
        <w:t xml:space="preserve">75. Стадии правотворчества </w:t>
      </w:r>
      <w:r>
        <w:rPr>
          <w:sz w:val="10"/>
        </w:rPr>
        <w:t xml:space="preserve">(правотворческого процесса). Правотворечество всегда протекает как определенный процесс который в своем развитии прохоит несколько этапов или стадий. Вопрос о стадиях правотворческого процесса является в юр-ой науке дискуссионным. Наиболее приемлемой представляется точка зрения согласно которой правотворческий процесс подразделяется на 2 этапа. </w:t>
      </w:r>
      <w:r>
        <w:rPr>
          <w:b/>
          <w:bCs/>
          <w:sz w:val="10"/>
        </w:rPr>
        <w:t>1</w:t>
      </w:r>
      <w:r>
        <w:rPr>
          <w:sz w:val="10"/>
        </w:rPr>
        <w:t xml:space="preserve">ый этап правотворчества связан с подготовкой проекта НА. Этот этап является подготовительным и в своем развитии проходит 4ре основные стадии: 1ая стадия связана с принятием решением о подготовке проекта соответствующего НА. Нередко такое решение выр-ся в утверждении плана законопроектных работ, того или иного правотворческого органа. 2ая стадия 1го этапа связана с разработкой (подготовкой) прокта НА. Проект НА может разрабатываться либо самим органом либо поручается тем или иным органам или каким то лицам. После того как проект юр-го акта подготовлен наступает 3ая стадия – стадия предварительного обсуждения НА. 4ая стадия утверждения проекта НА. </w:t>
      </w:r>
      <w:r>
        <w:rPr>
          <w:b/>
          <w:bCs/>
          <w:sz w:val="10"/>
        </w:rPr>
        <w:t>2</w:t>
      </w:r>
      <w:r>
        <w:rPr>
          <w:sz w:val="10"/>
        </w:rPr>
        <w:t xml:space="preserve">ой этап правотворчества связан с принятием НА. Это основной этап правотворчества который в своем развитии тоже проходит 4ре стадии. Начинается с первой стадии -правотворческой инициативы. Это внесение пректа НА в правотворческий орган. Разновидностью правотворческой инициативы является законодательная инициатива – это внесение проекта закона в законодательный орган. 2ая стадия связана с обсуждением проекта НА в правотворческом органе. 3ая связана с принятием НА правотворческим органом (кульминация). 4ая стадия это стадия подписания НА и его официального опубликования (промульгация).    </w:t>
      </w:r>
    </w:p>
    <w:sectPr>
      <w:type w:val="nextPage"/>
      <w:pgSz w:w="11906" w:h="16838"/>
      <w:pgMar w:left="540" w:right="59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7T06:46:00Z</dcterms:created>
  <dc:creator/>
  <dc:description/>
  <dc:language>en-US</dc:language>
  <cp:lastModifiedBy>Вован Сидорович</cp:lastModifiedBy>
  <dcterms:modified xsi:type="dcterms:W3CDTF">2000-10-01T15:20:00Z</dcterms:modified>
  <cp:revision>4</cp:revision>
  <dc:subject/>
  <dc:title/>
</cp:coreProperties>
</file>