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68. Действие норм права НПА во времени. Обратная сила и переживание закона</w:t>
      </w:r>
      <w:r>
        <w:rPr>
          <w:sz w:val="10"/>
        </w:rPr>
        <w:t xml:space="preserve">. Действие во времени норм права и НПА – характеризуется началом и окончанием действия НПА т.е. вступлением их в силу и утратой ими юр-ой силы. НПА начинают действовать т.е. вступают в силу, либо с момента указанного в самих НПА, либо с момента определенного специальными НА. Если в акте не определяется момент вступления его в силу то НА вступают в силу следующим образом: ФЗ и законы некоторых субъектов РФ вступают в силу по истечении 10 дней с момента их официального опубликования. Нормативные указы президента РФ и НА правительства РФ вступают в силу по истечении 7 дней с момента их официального опубликования. НА центральных органов исполнительной власти имеющие всеобщее значение вступают в силу по истечении 10 дней с момента их опубликования. НА прекращают свое т.е. утрачивают силу в следующих случаях: 1. Временные НА по истечении срока на который они были изданы. 2. В случае их официальной отмены правотворческим органом. 3. В случае принятия и вступления в силу аналогичного НА (конституция). 4. В случае признания акта не законным судебными органами (КС и ВС). С действием НА во времени связаны обратная сила и переживание закона. Обратная сила закона (НА) это распространенное действие НА на факты и отношения возникшие и сложившиеся до вступления этого акта в силу. По общему правилу закон обратной силы не имеет т.е. он распространяется только на те факты или отношения которые возникли с момента вступления этого акта в силу. НО в двух случаях закон может приобретать обратную силу. Во первых обратную силу приобретает закон который смягчает или устраняет ответственность (ст 54 К РФ). Во вторых закон приобретает обратную силу если об этом прямо сказано в самом законе. Переживание закона – это фактическое действие НА, формально утратившего силу. Имеет место тогда когда закон отменен или по др причинам утратил свою силу, а урегулированные отношения сохраняются, но это имеет место тогда когда новый закон не приобрел обратной силы (применяется закон, действовавший в момент совершения преступления и если новый закон не отменил или не смягчил ответственность).  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0:55:00Z</dcterms:created>
  <dc:creator/>
  <dc:description/>
  <dc:language>en-US</dc:language>
  <cp:lastModifiedBy>Вован Сидорович</cp:lastModifiedBy>
  <dcterms:modified xsi:type="dcterms:W3CDTF">2000-10-01T14:41:00Z</dcterms:modified>
  <cp:revision>4</cp:revision>
  <dc:subject/>
  <dc:title/>
</cp:coreProperties>
</file>