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>24. Нетипичные (смешанные) формы правления</w:t>
      </w:r>
      <w:r>
        <w:rPr>
          <w:sz w:val="12"/>
        </w:rPr>
        <w:t xml:space="preserve">. Формы правления (в общем) – это орг-ия верховной власти в гос-ве (высших органов гос-ой власти). Форма правления говорит от том как формируются высшие органы гос власти и как они взаимодействуют с друг другом, особенно это касается органов законодательной и исполнительной власти. Формы правления принято подразделять на 2е группы – традиционные и не традиционные - сложные или гибридные формы правления. К типичным формам правления относится и монархическая форма правления, и республика.  В связи с тем, что идеальных форм правления не сущ-ет в совр-ых гос-ах возникают не типичные (смешанные) формы правления. К смешанным формам правления относятся: Монархическая республика, Республиканская монархия, Полупрезидентская (полупарламентарная) республика. Монархическая республика это, когда в республиканскую форму правления привнесены некоторые элементы монархии. Чаще всего к монархическим республикам относят супер президентские республики. В них президент несменяем и обладает очень широкими полномочиями. По своему положению он приближается к монарху (ранее Индонезия), вообще не переизбирается (Ранее Тито - Югославия). Сев Корея – относится к смешанной форме правления т.к. должность президента наследственной. Центральная африканская республика  (60-70е годы) – президент провозгласил себя императором (Каннибал). Республиканская монархия – хар-ся тем, что монарх переизбирается раз в несколько нет (не населением, а привилегированным слоями). 1 раз в 5 лет в ОАЭ и в Малайзии монарх переизбирался. Полупрезидентская (полупарламентская) республика (иногда называется дуалистической республикой). К дуалистическим  республикам относят Франция, Австрия, Финляндию, Ирландию. В этих гос-ах президент избирается населением, а правительство формируется парламентом. Кроме дуалистических есть и др. Сущ-ют президентская, парламентарная республики в которых присутствуют определенные элементы либо парламентарной либо президентской республики. Пример современная Россия. 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4:35:00Z</dcterms:created>
  <dc:creator/>
  <dc:description/>
  <dc:language>en-US</dc:language>
  <cp:lastModifiedBy>Вован Сидорович</cp:lastModifiedBy>
  <dcterms:modified xsi:type="dcterms:W3CDTF">2000-10-01T10:29:00Z</dcterms:modified>
  <cp:revision>4</cp:revision>
  <dc:subject/>
  <dc:title/>
</cp:coreProperties>
</file>