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21. Понятие и элементы формы гос-ва. Факторы оказывающие вличние на форму гос-ва. </w:t>
      </w:r>
      <w:r>
        <w:rPr>
          <w:sz w:val="12"/>
        </w:rPr>
        <w:t xml:space="preserve">Форма гос-ва определяется в юр-ой науке достаточно просто. Обычно под формой гос-ва понимают организацию гос-ой власти или организацию гос ва в целом. Вместе с тем форма гос-ва является достаточно сложной и по этому понятие форма гос-ва раскрывается через характеристику структурных элементов формы гос-ва. Вопрос о структурных элементах формы гос-ва носит дискуссионный характер.  Некоторые исследователи формы гос-ва сводят к одному элементу, а именно к политическому режиму. Данная точка зрения не нашла широкой поддержки в юр-ой науке. Согласно второй точке зрения, а именно формы правления и формы гос-го устр-ва. Эта точка зрения широко распространена в западной науке  и частично поддерживается в отче. науке. Согласно 3ей точке зрения форма гос-ва состоит из 3х элементов, а именно – формы правления, формы гос-го устр-ва и политического (гос-го) режима – наиболее широко распространена в отеч-ой науке. Сущ-ет ещё одна точка зрения согласно которой форма гос-ва состоит из: формы правления, формы гос-го устройства, политиского режима, и политической динамики – не получила распространения в отеч. науке. </w:t>
      </w:r>
      <w:r>
        <w:rPr>
          <w:i/>
          <w:iCs/>
          <w:sz w:val="12"/>
        </w:rPr>
        <w:t>Факторы</w:t>
      </w:r>
      <w:r>
        <w:rPr>
          <w:sz w:val="12"/>
        </w:rPr>
        <w:t xml:space="preserve"> (Корельский, Перевалов) Формы гос-ва зависит от конкретных исторических условий его возникновения и развития, решающее влияние на неё оказывают сущность, исторический тип гос-ва. Так феодальному типу гос-ва соответствовала как правило, монархическая форма правления, а буржуазному республиканская. Формы гос-ва во многом зависти от соотношения политических сил в стране, особенно в период его возникновения. Ранние  буржуазные рев-ии (Например в Англии) привели к компромиссу между буржуазией и феодалами, следствием которого стала конституционная монархия. Конституция – требование молодой буржуазии, монархия – уступка феодалам. На форму гос-ва влияют национальный состав. Исторические  традиции, территориальные размеры страны и др. факторы. Небольшие по территории гос-ва обычно являются унитарными.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3:30:00Z</dcterms:created>
  <dc:creator/>
  <dc:description/>
  <dc:language>en-US</dc:language>
  <cp:lastModifiedBy>Вован Сидорович</cp:lastModifiedBy>
  <dcterms:modified xsi:type="dcterms:W3CDTF">2000-10-01T10:26:00Z</dcterms:modified>
  <cp:revision>4</cp:revision>
  <dc:subject/>
  <dc:title/>
</cp:coreProperties>
</file>