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102. Мусульманская правовая сис-ма</w:t>
      </w:r>
      <w:r>
        <w:rPr>
          <w:sz w:val="10"/>
        </w:rPr>
        <w:t xml:space="preserve">. </w:t>
      </w:r>
      <w:r>
        <w:rPr>
          <w:i/>
          <w:iCs/>
          <w:sz w:val="10"/>
        </w:rPr>
        <w:t>Происхождение мусульманской правовой системы</w:t>
      </w:r>
      <w:r>
        <w:rPr>
          <w:sz w:val="10"/>
        </w:rPr>
        <w:t>. Мусульманское право возникло как часть шариата (система предписаний верующим в Аллаха), представляющего собой важнейший компонент исламской религии. История мусульманского права начинается с пророка Мухаммеда (Мухаммада), он от  имени Аллаха адресовал некоторые основные правила поведения, нормы верующим мусульманам. Др. часть юр-ски значимых норм сложилась в результате жизнедеятельности, поведения Мухаммеда. Позднее и те и др нормы нашли отражение в первичных источниках мусульманской религии и права. Однако их было мало для системного регулирования всей совокупности правовых отношений мусульманской общины, и после смерти Мухаммеда его нормотворческую деятельность продолжили ближайшие сподвижники — "праведные" халифы. Опираясь на Коран и сунну они формулировали новые правила поведения, соответствия ющие, на их взгляд, воле Аллаха и Мухаммеда. В VIII—Х вв. существенное влияние на развитие му</w:t>
        <w:softHyphen/>
        <w:t>сульманского права оказали исламские правоведы и мусуль</w:t>
        <w:softHyphen/>
        <w:t>манские судьи — кади. Их роль в формировании мусульман</w:t>
        <w:softHyphen/>
        <w:t>ской правовой сис-мы была столь значительной, что неко</w:t>
        <w:softHyphen/>
        <w:t>торые исследователи стали определять мусульманское пра</w:t>
        <w:softHyphen/>
        <w:t>во как право юристов. В этот период зарождаются главные ветви (толки) ислама, восполняются правовые пробелы, на основе толкования Корана формулируется множество но</w:t>
        <w:softHyphen/>
        <w:t>вых предписаний. К концу Х в. мусульманское право канонизировалось, и "ворота исканий" для его исследователей и реформаторов закрылись. Му</w:t>
        <w:softHyphen/>
        <w:t>сульманские судьи лишились права при отсутствии в Кора</w:t>
        <w:softHyphen/>
        <w:t>не, сунне и другие источниках нужных норм выносить ре</w:t>
        <w:softHyphen/>
        <w:t>шения по своему усмотрению. К XIII в. мусульманское право практически утратило свою целост</w:t>
        <w:softHyphen/>
        <w:t>ность и стало правом полидоктринальным, разделенным на разные ветви. Обязанность придерживаться конкретной юр-ой школы обеспечивалась государством, его право</w:t>
        <w:softHyphen/>
        <w:t>вой политикой. В результате наднациональное мусульман</w:t>
        <w:softHyphen/>
        <w:t>ское право оказалось раздробленным и разведенным по раз</w:t>
        <w:softHyphen/>
        <w:t>ным национально-государственным "квартирам", получило территориальную "прописку". Дальнейшее развитие мусульманской правовой доктри</w:t>
        <w:softHyphen/>
        <w:t>ны шло по пути последовательного устранения внутренних противоречий, несогласованностей, существовавших в рам</w:t>
        <w:softHyphen/>
        <w:t>ках того или иного толка, а также создания общих положе</w:t>
        <w:softHyphen/>
        <w:t>ний, принципов, единых для всех мусульманских правовых школ. Эти нормы-принципы придали мусульманскому праву логическую целостность, стройность и значительно повыси</w:t>
        <w:softHyphen/>
        <w:t>ли его регулятивный потенциал. XIX в. знаменует принципиально новую ступень разви</w:t>
        <w:softHyphen/>
        <w:t>тия мусульманского права. Становление законодательства в качестве самостоятельного источника нормативного регулирования привело к постепенному вытеснению юридической доктрины, снижению ее роли, хотя в содержательном плане она продолжала оказывать определенное воздействие на правовую систему. Со второй половины XIX столетия происходит актив</w:t>
        <w:softHyphen/>
        <w:t>ное заимствование европейского права, в частности романо-германского, которое в настоящее время в отдельных арабских странах (например, в Турции) практически вытес</w:t>
        <w:softHyphen/>
        <w:t>нило мусульманские правовые нормы. В др странах (Алжир, Египет, Сирия и др.) мусульманское право сохра</w:t>
        <w:softHyphen/>
        <w:t>нилось в отдельных сферах соц-ых отношений, в частности в сфере "личного статуса" мусульман. В тех странах, где доминируют исламско-фундаменталистские позиции (Иран, Пакистан, ЙАР, Ливия, Судан), границы мусуль</w:t>
        <w:softHyphen/>
        <w:t>манского права более широки, включают различные инсти</w:t>
        <w:softHyphen/>
        <w:t>туты, подотрасли гражданского, уголовного, государственного права, др. отраслей. Здесь наблюдается своеобраз</w:t>
        <w:softHyphen/>
        <w:t>ный ренессанс исламско-правовой культуры, возврат к тра</w:t>
        <w:softHyphen/>
        <w:t>диционным исламским ценностям, что закономерно влечет за собой расширение предмета регулирования мусульманского права</w:t>
      </w:r>
      <w:r>
        <w:rPr>
          <w:i/>
          <w:iCs/>
          <w:sz w:val="10"/>
        </w:rPr>
        <w:t>. Особенности норм мусульманского права</w:t>
      </w:r>
      <w:r>
        <w:rPr>
          <w:sz w:val="10"/>
        </w:rPr>
        <w:t>. Система мусульманского права отличается от др правовых сис-м своеобразием, неповторимостью источников, структуры, терминов, конструкций, понятием нормы. Под нормой права исламские правоведы понимают правило, адресованное мусульманской общине Аллахом. Данное правило основано не на логических выводах, а на иррациональных религиозных догмах, на вере. Поэтому его нельзя изменить, отменить, "поправить", оно бесспорно и абсолютно, долей, но безусловно исполняться. Сверхсоциальная, догматическая природа мусульманских правовых норм предполагает особые способы их адаптации к действующим общ-ым отношениям. Искусство судьи, правоприменителя час</w:t>
        <w:softHyphen/>
        <w:t>то состоит в том, чтобы, не нарушая прямо отдельные требования нормы, добиться с помощью различных юр-их уловок, фикций, других приемов противоположного результата.По содержанию нормы мусульманского права также су</w:t>
        <w:softHyphen/>
        <w:t xml:space="preserve">щественно отличаются от европейских. Они, как правило, не являются управомочивающими или запрещающими. В основе их лежит обязанность, долг совершить те или иные поступки, что </w:t>
      </w:r>
      <w:r>
        <w:rPr>
          <w:i/>
          <w:iCs/>
          <w:sz w:val="10"/>
        </w:rPr>
        <w:t>тоже</w:t>
      </w:r>
      <w:r>
        <w:rPr>
          <w:sz w:val="10"/>
        </w:rPr>
        <w:t xml:space="preserve"> обусловлено их религиозной природой. </w:t>
      </w:r>
      <w:r>
        <w:rPr>
          <w:i/>
          <w:iCs/>
          <w:sz w:val="10"/>
        </w:rPr>
        <w:t>Источники мусульманского права</w:t>
      </w:r>
      <w:r>
        <w:rPr>
          <w:sz w:val="10"/>
        </w:rPr>
        <w:t>. Первым по значе</w:t>
        <w:softHyphen/>
        <w:t>нию источником мусульманского права признается Ко</w:t>
        <w:softHyphen/>
        <w:t>ран — священная книга мусульман. Лишь незначительная его часть затрагивает вопро</w:t>
        <w:softHyphen/>
        <w:t>сы правовых взаимоотношений мусульман, а также других верующих, большинство же стихов посвящено вопросам ре</w:t>
        <w:softHyphen/>
        <w:t>лигии и исламской нравственности. Многоплановость содержания и незначительный объем правовых положений обусловили тот факт, что Коран не стал для мусульманско</w:t>
        <w:softHyphen/>
        <w:t>го права системным юр-им документом подобно кон</w:t>
        <w:softHyphen/>
        <w:t>ституции или кодексу. Однако он был и остается для мусульманских юристов самым авторитетным источником ис</w:t>
        <w:softHyphen/>
        <w:t xml:space="preserve">ламского права. Генетически близок Корану и тесно связан с ним второй источник мусульманского права – </w:t>
      </w:r>
      <w:r>
        <w:rPr>
          <w:i/>
          <w:iCs/>
          <w:sz w:val="10"/>
        </w:rPr>
        <w:t>сунна.</w:t>
      </w:r>
      <w:r>
        <w:rPr>
          <w:sz w:val="10"/>
        </w:rPr>
        <w:t>Как и Коран, сунна содержит мало норм собственно юридических, в ней доминируют нравственно-религиозные положения. Среди юр-их предписаний нет широких принципов-обобщений, в силу самой природы сунны в ней представлены прежде всего конкретные казу</w:t>
        <w:softHyphen/>
        <w:t xml:space="preserve">сы, случаи из жизни Мухаммеда. Третьим источником мусульманского права является </w:t>
      </w:r>
      <w:r>
        <w:rPr>
          <w:i/>
          <w:iCs/>
          <w:sz w:val="10"/>
        </w:rPr>
        <w:t>тлджма —</w:t>
      </w:r>
      <w:r>
        <w:rPr>
          <w:sz w:val="10"/>
        </w:rPr>
        <w:t xml:space="preserve"> общее решение авторитетных исламских право</w:t>
        <w:softHyphen/>
        <w:t xml:space="preserve">ведов. Четвертый источник мусульманского права — </w:t>
      </w:r>
      <w:r>
        <w:rPr>
          <w:i/>
          <w:iCs/>
          <w:sz w:val="10"/>
        </w:rPr>
        <w:t>кийяс</w:t>
      </w:r>
      <w:r>
        <w:rPr>
          <w:sz w:val="10"/>
        </w:rPr>
        <w:t xml:space="preserve"> — представляет собой обычное решение по аналогии. В исламских  странах решение по, аналогии при</w:t>
        <w:softHyphen/>
        <w:t>обретает особые смысл и значение, так как объектом анали</w:t>
        <w:softHyphen/>
        <w:t>за здесь выступает не рациональная воля земного законодателя, а религиозная идея, имеющая абсолютный, вневре</w:t>
        <w:softHyphen/>
        <w:t>менной и неоспоримый характер. Кийяс не является продол</w:t>
        <w:softHyphen/>
        <w:t>жением, частью первоначальной нормы или казуса, а пото</w:t>
        <w:softHyphen/>
        <w:t xml:space="preserve">му образует отдельный источник права. К числу вторичных источникоа права, возникших в более поздний период развития исламских государств, можно отнести закон (НПА), который сегодний </w:t>
      </w:r>
      <w:r>
        <w:rPr>
          <w:i/>
          <w:iCs/>
          <w:sz w:val="10"/>
        </w:rPr>
        <w:t>в</w:t>
      </w:r>
      <w:r>
        <w:rPr>
          <w:sz w:val="10"/>
        </w:rPr>
        <w:t xml:space="preserve"> большинстве мусульманских стран играет весьма важную роль в соц-ом регулировании. В нем могут содержаться нормы, не только дополняющие, конкретизирующие положения первичных религиозно-правовых документов, но </w:t>
      </w:r>
      <w:r>
        <w:rPr>
          <w:i/>
          <w:iCs/>
          <w:sz w:val="10"/>
        </w:rPr>
        <w:t xml:space="preserve"> </w:t>
      </w:r>
      <w:r>
        <w:rPr>
          <w:sz w:val="10"/>
        </w:rPr>
        <w:t>идущие вразрез с Кораном, сунной, иджмой (например, об ограничении брачного возраста совершеннолетием, о допущении спекуляции, ссудно-кредитных операций). В этом случае закон вряд ли может считаться формой мусульманского</w:t>
      </w:r>
      <w:r>
        <w:rPr>
          <w:i/>
          <w:iCs/>
          <w:sz w:val="10"/>
        </w:rPr>
        <w:t xml:space="preserve">, </w:t>
      </w:r>
      <w:r>
        <w:rPr>
          <w:sz w:val="10"/>
        </w:rPr>
        <w:t xml:space="preserve">Глубинным источником исламской правовой системы является религиозно-правовая </w:t>
      </w:r>
      <w:r>
        <w:rPr>
          <w:i/>
          <w:iCs/>
          <w:sz w:val="10"/>
        </w:rPr>
        <w:t>доктрина.</w:t>
      </w:r>
      <w:r>
        <w:rPr>
          <w:sz w:val="10"/>
        </w:rPr>
        <w:t xml:space="preserve"> Именно она обусловила особую логику развития мусульманского права, своеобразие его формальных источников, их тесную взаимосвязь. Малозначительную роль в правовом регулировании иг</w:t>
        <w:softHyphen/>
        <w:t xml:space="preserve">рает </w:t>
      </w:r>
      <w:r>
        <w:rPr>
          <w:i/>
          <w:iCs/>
          <w:sz w:val="10"/>
        </w:rPr>
        <w:t>обычай,</w:t>
      </w:r>
      <w:r>
        <w:rPr>
          <w:sz w:val="10"/>
        </w:rPr>
        <w:t xml:space="preserve"> если, конечно, он не  имеет религиозных осно</w:t>
        <w:softHyphen/>
        <w:t>ваний. Исламские юристы не относят его к праву и не рас</w:t>
        <w:softHyphen/>
        <w:t>сматривают как его источник. Однако когда отношения ока</w:t>
        <w:softHyphen/>
        <w:t>зываются нерегламентированными правом, не обеспечива</w:t>
        <w:softHyphen/>
        <w:t>ются юридически, обычай может выступать их регулятором</w:t>
      </w:r>
      <w:r>
        <w:rPr>
          <w:i/>
          <w:iCs/>
          <w:sz w:val="10"/>
        </w:rPr>
        <w:t>. Структура мусульманского права</w:t>
      </w:r>
      <w:r>
        <w:rPr>
          <w:sz w:val="10"/>
        </w:rPr>
        <w:t>. Структура Мусуль</w:t>
        <w:softHyphen/>
        <w:t>манского права также имеет существенные особенности, вытекающие из его природы. Оно не подразделяется на об</w:t>
        <w:softHyphen/>
        <w:t>щее и частное право. Здесь существуют иные принципы ин</w:t>
        <w:softHyphen/>
        <w:t>теграции, связи норм, их структурного объединения: Так, можно выделить правовые комплексы норм, принципов в соответствии с основными мусульманскими толками - суннитскими  и несуннитскими. Наличие различных вет</w:t>
        <w:softHyphen/>
        <w:t>вей в исламе обусловливает аналогичную дифференциацию в праве, объединение юридических норм вокруг тех или иных религиозных течений. Каждый толк, как правило, "обраста</w:t>
        <w:softHyphen/>
        <w:t>ет" определенным комплексом норм, принятых в соответ</w:t>
        <w:softHyphen/>
        <w:t>ствии с избранными религиозными постулатами. Вместе с тем сохраняется и отраслевой принцип дифференциации правовых норм, хотя и с некоторыми особенностями. В частности, существует отрасль "право личного статуса", регу</w:t>
        <w:softHyphen/>
        <w:t>лирующая семейные, наследственные и некоторые др отношения; деликтное право, устанавливающее меры уголовно-правовой ответственности; муамалат, закрепляющая гражданско-правовые отношения; отрасль так называемых властных норм - сфера государственного и административ</w:t>
        <w:softHyphen/>
        <w:t>ного права; международное право (сийар). Все поступки в мусульманском праве подразделяются на пять основных категорий: обязательные, рекомендуемые, разрешаемые, порицаемые и запрещенные. В основе дан</w:t>
        <w:softHyphen/>
        <w:t>ной классификации лежат соответствующие религиозно-нравственные оценки тех или иных актов поведения. Нормы мусульманского права могут быть также классифицирова</w:t>
        <w:softHyphen/>
        <w:t>ны (с точки зрения их общности) на нормы-принципы, сфор</w:t>
        <w:softHyphen/>
        <w:t>мулированные в виде теоретических обобщений, и казуаль</w:t>
        <w:softHyphen/>
        <w:t>ные нормы, возникавшие, как правило, эмпирическим пу</w:t>
        <w:softHyphen/>
        <w:t>тем (таковы, например, нормы сунны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7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56"/>
      <w:szCs w:val="5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00" w:after="0"/>
      <w:ind w:left="8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80" w:after="0"/>
      <w:ind w:left="240" w:hanging="0"/>
      <w:jc w:val="center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5:02:00Z</dcterms:created>
  <dc:creator/>
  <dc:description/>
  <dc:language>en-US</dc:language>
  <cp:lastModifiedBy>Вован Сидорович</cp:lastModifiedBy>
  <dcterms:modified xsi:type="dcterms:W3CDTF">2000-10-01T16:00:00Z</dcterms:modified>
  <cp:revision>4</cp:revision>
  <dc:subject/>
  <dc:title/>
</cp:coreProperties>
</file>