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нотация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1. Технико-зкономическое обоснование выбора варианта проектирования</w:t>
      </w:r>
    </w:p>
    <w:p>
      <w:pPr>
        <w:pStyle w:val="Heading2"/>
        <w:spacing w:lineRule="auto" w:line="240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1 Общие положени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2 Расчет сметной себестоимости строительно-монтажных работ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3 Расчет капитальных вложений на приобретение          строительной техник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4 Характеристика основных проектных решений </w:t>
      </w:r>
    </w:p>
    <w:p>
      <w:pPr>
        <w:pStyle w:val="Normal"/>
        <w:ind w:firstLine="5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Архитектурно-строительный раздел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2.1 Общая часть</w:t>
      </w:r>
    </w:p>
    <w:p>
      <w:pPr>
        <w:pStyle w:val="TextBodyIndent"/>
        <w:rPr/>
      </w:pPr>
      <w:r>
        <w:rPr>
          <w:sz w:val="24"/>
          <w:lang w:val="ru-RU"/>
        </w:rPr>
        <w:t xml:space="preserve">2.2 Общая характеристика здания </w:t>
      </w:r>
    </w:p>
    <w:p>
      <w:pPr>
        <w:pStyle w:val="TextBodyIndent"/>
        <w:rPr/>
      </w:pPr>
      <w:r>
        <w:rPr>
          <w:sz w:val="24"/>
          <w:lang w:val="ru-RU"/>
        </w:rPr>
        <w:t>2.3 Объемно-планировочные решения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2.3.1 Фундаменты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3.2 Наружные стены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3 Наружная отделк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3.4. Перегородки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720"/>
        <w:rPr>
          <w:b w:val="false"/>
          <w:b w:val="false"/>
        </w:rPr>
      </w:pPr>
      <w:r>
        <w:rPr>
          <w:b w:val="false"/>
        </w:rPr>
        <w:t>2.3.5 Перекрытия и покрыт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6 Внутренняя отделка</w:t>
      </w:r>
    </w:p>
    <w:p>
      <w:pPr>
        <w:pStyle w:val="TextBodyIndent"/>
        <w:rPr/>
      </w:pPr>
      <w:r>
        <w:rPr>
          <w:sz w:val="24"/>
          <w:lang w:val="ru-RU"/>
        </w:rPr>
        <w:t>2.3.7 Пол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3.8 Окна и двери 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  <w:t>2.3.9 Кухни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  <w:t>2.3.10 Ванные комнаты и санитарные узлы</w:t>
      </w:r>
    </w:p>
    <w:p>
      <w:pPr>
        <w:pStyle w:val="TextBodyIndent"/>
        <w:rPr/>
      </w:pPr>
      <w:r>
        <w:rPr>
          <w:sz w:val="24"/>
          <w:lang w:val="ru-RU"/>
        </w:rPr>
        <w:t>2.3.11 Лестничная клетк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3.12 Лифты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13 Отопление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720"/>
        <w:rPr>
          <w:b w:val="false"/>
          <w:b w:val="false"/>
        </w:rPr>
      </w:pPr>
      <w:r>
        <w:rPr>
          <w:b w:val="false"/>
        </w:rPr>
        <w:t>2.3.14 Водоснабжение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720"/>
        <w:rPr>
          <w:b w:val="false"/>
          <w:b w:val="false"/>
        </w:rPr>
      </w:pPr>
      <w:r>
        <w:rPr>
          <w:b w:val="false"/>
        </w:rPr>
        <w:t>2.3.15 Канализация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720"/>
        <w:rPr>
          <w:b w:val="false"/>
          <w:b w:val="false"/>
        </w:rPr>
      </w:pPr>
      <w:r>
        <w:rPr>
          <w:b w:val="false"/>
        </w:rPr>
        <w:t>2.3.16 Энергоснабжение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720"/>
        <w:rPr>
          <w:b w:val="false"/>
          <w:b w:val="false"/>
        </w:rPr>
      </w:pPr>
      <w:r>
        <w:rPr>
          <w:b w:val="false"/>
        </w:rPr>
        <w:t>2.3.17 Мусоропровод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2.4 Технико-экономические показатели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sz w:val="24"/>
        </w:rPr>
        <w:t>2.5 Климатические характеристики г. Орла</w:t>
      </w:r>
    </w:p>
    <w:p>
      <w:pPr>
        <w:pStyle w:val="Heading1"/>
        <w:spacing w:lineRule="auto" w:line="240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6 Теплотехнический расчет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6.1 Общие положения 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6.2 Расчет наружной стены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6.3 Расчет толщины утеплителя чердачного покрыти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6.4 Определение показателя теплоусвоения поверхности пола</w:t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2.7 Решение генерального плана застройки</w:t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Расчетно-конструкторский раздел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3.1 Расчет железобетонных ленточных ростверков свайных фундаментов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3.1.1 Расчёт железобетонных ленточных ростверков свайных фундаментов для наружных стен</w:t>
      </w:r>
    </w:p>
    <w:p>
      <w:pPr>
        <w:pStyle w:val="Heading3"/>
        <w:numPr>
          <w:ilvl w:val="2"/>
          <w:numId w:val="2"/>
        </w:numPr>
        <w:spacing w:lineRule="auto" w:line="240" w:before="0" w:after="0"/>
        <w:rPr>
          <w:b w:val="false"/>
          <w:b w:val="false"/>
        </w:rPr>
      </w:pPr>
      <w:r>
        <w:rPr>
          <w:b w:val="false"/>
        </w:rPr>
        <w:t>Расчёт поперечных стержней</w:t>
      </w:r>
    </w:p>
    <w:p>
      <w:pPr>
        <w:pStyle w:val="Heading3"/>
        <w:numPr>
          <w:ilvl w:val="2"/>
          <w:numId w:val="2"/>
        </w:numPr>
        <w:spacing w:lineRule="auto" w:line="240" w:before="0" w:after="0"/>
        <w:rPr>
          <w:b w:val="false"/>
          <w:b w:val="false"/>
        </w:rPr>
      </w:pPr>
      <w:r>
        <w:rPr>
          <w:b w:val="false"/>
        </w:rPr>
        <w:t>Расчёт на продавливание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3.2.1 Расчёт железобетонных ленточных ростверков свайных фундаментов для внутренних стен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720"/>
        <w:rPr>
          <w:b w:val="false"/>
          <w:b w:val="false"/>
        </w:rPr>
      </w:pPr>
      <w:r>
        <w:rPr>
          <w:b w:val="false"/>
        </w:rPr>
        <w:t>3.2.2 Расчёт поперечных стержней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720"/>
        <w:rPr>
          <w:b w:val="false"/>
          <w:b w:val="false"/>
        </w:rPr>
      </w:pPr>
      <w:r>
        <w:rPr>
          <w:b w:val="false"/>
        </w:rPr>
        <w:t>3.2.3 Расчёт на продавливание</w:t>
      </w:r>
    </w:p>
    <w:p>
      <w:pPr>
        <w:pStyle w:val="Heading1"/>
        <w:spacing w:lineRule="auto" w:line="24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3.3.1 Расчёт сборного железобетонного марша</w:t>
      </w:r>
    </w:p>
    <w:p>
      <w:pPr>
        <w:pStyle w:val="21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3.3.2 Определение нагрузок и усилий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720"/>
        <w:rPr>
          <w:b w:val="false"/>
          <w:b w:val="false"/>
        </w:rPr>
      </w:pPr>
      <w:r>
        <w:rPr>
          <w:b w:val="false"/>
        </w:rPr>
        <w:t>3.3.3 Предварительное назначение размеров сечения марша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720"/>
        <w:rPr>
          <w:b w:val="false"/>
          <w:b w:val="false"/>
        </w:rPr>
      </w:pPr>
      <w:r>
        <w:rPr>
          <w:b w:val="false"/>
        </w:rPr>
        <w:t>3.3.4 Расчёт наклонного сечения на поперечную силу</w:t>
      </w:r>
    </w:p>
    <w:p>
      <w:pPr>
        <w:pStyle w:val="22"/>
        <w:jc w:val="both"/>
        <w:rPr>
          <w:sz w:val="24"/>
          <w:lang w:val="ru-RU"/>
        </w:rPr>
      </w:pPr>
      <w:r>
        <w:rPr>
          <w:sz w:val="24"/>
          <w:lang w:val="ru-RU"/>
        </w:rPr>
        <w:t>3.4.1. Расчёт железобетонной  площадочной плиты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  <w:t>3.4.2. Определение нагрузок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3 Расчёт полки плит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4 Расчёт лобового ребр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5 Расчёт наклонного сечения лобового ребра на поперечную силу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3.5 Расчет многопустотной плиты перекрытия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3.5.1 Расчет по предельным состояниям первой группы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3.5.2 Расчет многопустотной плиты по предельным состояниям второй группы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3.5.3 Потери предварительного напряжения арматуры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 xml:space="preserve">3.5.4 Расчет по образованию трещин, 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нормальных к продольной оси</w:t>
      </w:r>
    </w:p>
    <w:p>
      <w:pPr>
        <w:pStyle w:val="TextBodyIndent"/>
        <w:rPr/>
      </w:pPr>
      <w:r>
        <w:rPr>
          <w:sz w:val="24"/>
          <w:lang w:val="ru-RU"/>
        </w:rPr>
        <w:t>3.5.5 Расчет прогиба плиты</w:t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 Основания и фундаменты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4.1 Общие положения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2 Инженерно-геологические условия строительной площадки</w:t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4.3 Мероприятия по снижению деформаций от действия сил морозного пучения грунтов</w:t>
      </w:r>
    </w:p>
    <w:p>
      <w:pPr>
        <w:pStyle w:val="3"/>
        <w:ind w:firstLine="720"/>
        <w:rPr>
          <w:sz w:val="24"/>
          <w:u w:val="none"/>
        </w:rPr>
      </w:pPr>
      <w:r>
        <w:rPr>
          <w:sz w:val="24"/>
          <w:u w:val="none"/>
        </w:rPr>
        <w:t xml:space="preserve">4.4 Мероприятия на период эксплуатации зданий и сооружений по защите грунтов в основании избыточного водонасыщения </w:t>
      </w:r>
    </w:p>
    <w:p>
      <w:pPr>
        <w:pStyle w:val="Heading1"/>
        <w:spacing w:lineRule="auto" w:line="24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4.5 Технические указания по устройству свайных фундаментов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6 Тражиционноен решение и геоэкологический подход к задаче соседних фундамент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Технология строительного производства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  <w:t xml:space="preserve">5.1 Общие положения 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  <w:t>5.2 Земляные работы</w:t>
      </w:r>
    </w:p>
    <w:p>
      <w:pPr>
        <w:pStyle w:val="Heading2"/>
        <w:spacing w:lineRule="auto" w:line="240"/>
        <w:ind w:left="720" w:hanging="0"/>
        <w:rPr/>
      </w:pPr>
      <w:r>
        <w:rPr>
          <w:b w:val="false"/>
          <w:sz w:val="24"/>
        </w:rPr>
        <w:t xml:space="preserve">5.3 Технология забивки свай 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4 Технология возведения монолитного железобетонного ростверка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720"/>
        <w:rPr>
          <w:b w:val="false"/>
          <w:b w:val="false"/>
        </w:rPr>
      </w:pPr>
      <w:r>
        <w:rPr>
          <w:b w:val="false"/>
        </w:rPr>
        <w:t>5.5 Техника безопасности при производстве работ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6 Армирование монолитного железобетонного ростверка 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7 Бетонирование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720"/>
        <w:rPr>
          <w:b w:val="false"/>
          <w:b w:val="false"/>
        </w:rPr>
      </w:pPr>
      <w:r>
        <w:rPr>
          <w:b w:val="false"/>
        </w:rPr>
        <w:t>5.8 Оборудование подачи и распределения бетонной смеси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720"/>
        <w:rPr>
          <w:b w:val="false"/>
          <w:b w:val="false"/>
        </w:rPr>
      </w:pPr>
      <w:r>
        <w:rPr>
          <w:b w:val="false"/>
        </w:rPr>
        <w:t xml:space="preserve">5.9 Укладка бетонной смеси </w:t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360"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10 Контроль качества и приемка работ</w:t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360"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5.11 Уплотнение бетонной смеси </w:t>
      </w:r>
    </w:p>
    <w:p>
      <w:pPr>
        <w:pStyle w:val="3"/>
        <w:ind w:firstLine="720"/>
        <w:rPr/>
      </w:pPr>
      <w:r>
        <w:rPr>
          <w:sz w:val="24"/>
          <w:u w:val="none"/>
        </w:rPr>
        <w:t>5.12 Особенности производства бетонных работ при отрицательных температурах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13 Монтаж фундаментных блоков стеновых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14 Слоистая кладка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720"/>
        <w:rPr>
          <w:b w:val="false"/>
          <w:b w:val="false"/>
        </w:rPr>
      </w:pPr>
      <w:r>
        <w:rPr>
          <w:b w:val="false"/>
        </w:rPr>
        <w:t>5.15 Плиты перекрыт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5.16 Монтажные работы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17 Каменные работы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18 Кровля 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19 Требования к основанию под кровлю 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20 Требования к изоляционным слоям 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5.21 Операционный контроль качества строительных рабо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2 Определение параметров кра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lineRule="auto" w:line="240"/>
        <w:rPr>
          <w:sz w:val="24"/>
        </w:rPr>
      </w:pPr>
      <w:r>
        <w:rPr>
          <w:sz w:val="24"/>
        </w:rPr>
        <w:t>6. Экономика и организация строительства</w:t>
      </w:r>
    </w:p>
    <w:p>
      <w:pPr>
        <w:pStyle w:val="31"/>
        <w:spacing w:lineRule="auto" w:line="240"/>
        <w:rPr>
          <w:sz w:val="24"/>
        </w:rPr>
      </w:pPr>
      <w:r>
        <w:rPr>
          <w:sz w:val="24"/>
        </w:rPr>
        <w:t>6.1 Определение смтной стоимости строительства</w:t>
      </w:r>
    </w:p>
    <w:p>
      <w:pPr>
        <w:pStyle w:val="31"/>
        <w:spacing w:lineRule="auto" w:line="240"/>
        <w:rPr>
          <w:sz w:val="24"/>
        </w:rPr>
      </w:pPr>
      <w:r>
        <w:rPr>
          <w:sz w:val="24"/>
        </w:rPr>
        <w:t xml:space="preserve">6.2 Определение сметной стоимости в локальных и объектных сметах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7. Охрана труда и окружающей среды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7.1 Анализ опасных и вредных факторов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7.2 Особенности обеспечения безопасности при строительстве</w:t>
      </w:r>
    </w:p>
    <w:p>
      <w:pPr>
        <w:pStyle w:val="Heading1"/>
        <w:spacing w:lineRule="auto" w:line="240"/>
        <w:ind w:firstLine="720"/>
        <w:jc w:val="both"/>
        <w:rPr/>
      </w:pPr>
      <w:r>
        <w:rPr>
          <w:sz w:val="24"/>
          <w:lang w:val="ru-RU"/>
        </w:rPr>
        <w:t xml:space="preserve">7.3 Охрана труда машинистов экскаваторов </w:t>
      </w:r>
    </w:p>
    <w:p>
      <w:pPr>
        <w:pStyle w:val="Normal"/>
        <w:widowControl w:val="false"/>
        <w:ind w:right="163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7.3.1 Требования безопасности перед началом работы</w:t>
      </w:r>
    </w:p>
    <w:p>
      <w:pPr>
        <w:pStyle w:val="Normal"/>
        <w:widowControl w:val="false"/>
        <w:ind w:right="-1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7.3.2 Требования безопасности во время работы</w:t>
      </w:r>
    </w:p>
    <w:p>
      <w:pPr>
        <w:pStyle w:val="Normal"/>
        <w:widowControl w:val="false"/>
        <w:ind w:right="-1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.3.3 Требования безопасности в аварийных ситуациях </w:t>
      </w:r>
    </w:p>
    <w:p>
      <w:pPr>
        <w:pStyle w:val="Normal"/>
        <w:widowControl w:val="false"/>
        <w:ind w:right="-1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.3.4 Требования безопасности по окончании работы </w:t>
      </w:r>
    </w:p>
    <w:p>
      <w:pPr>
        <w:pStyle w:val="Heading1"/>
        <w:spacing w:lineRule="auto" w:line="240"/>
        <w:ind w:firstLine="720"/>
        <w:jc w:val="both"/>
        <w:rPr/>
      </w:pPr>
      <w:r>
        <w:rPr>
          <w:sz w:val="24"/>
          <w:lang w:val="ru-RU"/>
        </w:rPr>
        <w:t xml:space="preserve">7.4 Охрана труда каменщиков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.4.1 Требования безопасности перед началом работы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.4.2 Требования безопасности во время работы 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.4.3 Требования безопасности в аварийных ситуациях 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.4.4 Требования безопасности по окончании работы </w:t>
      </w:r>
    </w:p>
    <w:p>
      <w:pPr>
        <w:pStyle w:val="Normal"/>
        <w:ind w:right="-1" w:firstLine="709"/>
        <w:jc w:val="both"/>
        <w:rPr>
          <w:sz w:val="24"/>
        </w:rPr>
      </w:pPr>
      <w:r>
        <w:rPr>
          <w:sz w:val="24"/>
        </w:rPr>
        <w:t xml:space="preserve">7.5 Обеспечение пожарной безопасности </w:t>
      </w:r>
    </w:p>
    <w:p>
      <w:pPr>
        <w:pStyle w:val="TextBody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  <w:t xml:space="preserve">7.6 Мероприятия по охране окружающей среды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7. Расчет освещ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7.1. Временное освещение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  <w:t>7.7.2 Расчет прожекторного освещения строительной площад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7.3 Расчет прожекторного освещения строительной площади по методу светового потока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7.7.4 Расчет прожекторного освещения площадки по методу удельной мощности</w:t>
      </w:r>
    </w:p>
    <w:sectPr>
      <w:headerReference w:type="even" r:id="rId2"/>
      <w:headerReference w:type="default" r:id="rId3"/>
      <w:type w:val="nextPage"/>
      <w:pgSz w:w="11906" w:h="16838"/>
      <w:pgMar w:left="1701" w:right="2267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7215</wp:posOffset>
              </wp:positionH>
              <wp:positionV relativeFrom="paragraph">
                <wp:posOffset>-114300</wp:posOffset>
              </wp:positionV>
              <wp:extent cx="7015480" cy="10158730"/>
              <wp:effectExtent l="11430" t="11430" r="11430" b="419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5320" cy="10158840"/>
                        <a:chOff x="0" y="0"/>
                        <a:chExt cx="7015320" cy="10158840"/>
                      </a:xfrm>
                    </wpg:grpSpPr>
                    <wps:wsp>
                      <wps:cNvSpPr txBox="1"/>
                      <wps:spPr>
                        <a:xfrm>
                          <a:off x="2809080" y="9601200"/>
                          <a:ext cx="3840480" cy="548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31640" y="978588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47760" y="9602640"/>
                          <a:ext cx="367200" cy="248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579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1640" y="996696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7400" y="996696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3160" y="996696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41520" y="996696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92880" y="9966960"/>
                          <a:ext cx="548640" cy="18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94680" y="960300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527120" y="960300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63160" y="960300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97400" y="960120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9603000"/>
                          <a:ext cx="6217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1520" y="960300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27120" y="996696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47760" y="9849960"/>
                          <a:ext cx="367200" cy="2991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31640" y="0"/>
                          <a:ext cx="6583680" cy="101498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7280" y="960696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8200" y="8892000"/>
                          <a:ext cx="90036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200" y="6913440"/>
                          <a:ext cx="90036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48560" y="7722360"/>
                          <a:ext cx="108072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0360" y="7278840"/>
                          <a:ext cx="0" cy="287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1014984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924804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816372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7275960"/>
                          <a:ext cx="24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0.8pt;margin-top:-9pt;width:587.7pt;height:799.85pt" coordorigin="-1616,-180" coordsize="11754,159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3515;top:14940;width:6047;height:86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22320" joinstyle="miter" endcap="flat"/>
                <w10:wrap type="none"/>
              </v:shape>
              <v:line id="shape_0" from="-229,15231" to="3514,15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560;top:14942;width:577;height:3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229;top:15516;width:575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347;top:15516;width:575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923;top:15516;width:575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936;top:15516;width:575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072;top:15516;width:863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2075,14943" to="2075,15518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1496,14943" to="1496,15518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923,14943" to="923,15518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347,14940" to="347,15515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-229,14943" to="9562,1494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2936,14943" to="2936,15518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1496;top:15516;width:575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9560;top:15331;width:577;height:47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rect id="shape_0" stroked="t" o:allowincell="f" style="position:absolute;left:-229;top:-180;width:10367;height:15983;mso-wrap-style:none;v-text-anchor:middle">
                <v:fill o:detectmouseclick="t" on="false"/>
                <v:stroke color="black" weight="22320" joinstyle="miter" endcap="flat"/>
                <w10:wrap type="none"/>
              </v:rect>
              <v:line id="shape_0" from="3512,14949" to="3512,15524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1473;top:13823;width:1417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473;top:10707;width:1417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615;top:11981;width:1701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-625,11282" to="-625,15816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-621,15804" to="-190,1580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621,14384" to="-190,1438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621,12676" to="-190,1267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621,11278" to="-232,1127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9615</wp:posOffset>
              </wp:positionH>
              <wp:positionV relativeFrom="paragraph">
                <wp:posOffset>-266700</wp:posOffset>
              </wp:positionV>
              <wp:extent cx="7015480" cy="10158730"/>
              <wp:effectExtent l="11430" t="11430" r="11430" b="4191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5320" cy="10158840"/>
                        <a:chOff x="0" y="0"/>
                        <a:chExt cx="7015320" cy="10158840"/>
                      </a:xfrm>
                    </wpg:grpSpPr>
                    <wps:wsp>
                      <wps:cNvSpPr txBox="1"/>
                      <wps:spPr>
                        <a:xfrm>
                          <a:off x="2809080" y="9601200"/>
                          <a:ext cx="3840480" cy="548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31640" y="978588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47760" y="9602640"/>
                          <a:ext cx="367200" cy="248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579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1640" y="996696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7400" y="996696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3160" y="996696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41520" y="996696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92880" y="9966960"/>
                          <a:ext cx="548640" cy="18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7640" rIns="1764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94680" y="960300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527120" y="960300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63160" y="960300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97400" y="960120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9603000"/>
                          <a:ext cx="6217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1520" y="960300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27120" y="996696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47760" y="9849960"/>
                          <a:ext cx="367200" cy="2991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31640" y="0"/>
                          <a:ext cx="6583680" cy="101498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7280" y="960696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8200" y="8892000"/>
                          <a:ext cx="90036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200" y="6913440"/>
                          <a:ext cx="90036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48560" y="7722360"/>
                          <a:ext cx="1080720" cy="183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0800" rIns="14760" tIns="1476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80360" y="7278840"/>
                          <a:ext cx="0" cy="287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1014984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924804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816372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7275960"/>
                          <a:ext cx="24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2.8pt;margin-top:-21pt;width:587.7pt;height:799.85pt" coordorigin="-1856,-420" coordsize="11754,15997">
              <v:shape id="shape_0" stroked="t" o:allowincell="f" style="position:absolute;left:3275;top:14700;width:6047;height:86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22320" joinstyle="miter" endcap="flat"/>
                <w10:wrap type="none"/>
              </v:shape>
              <v:line id="shape_0" from="-469,14991" to="3274,149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320;top:14702;width:577;height:3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469;top:15276;width:575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107;top:15276;width:575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683;top:15276;width:575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2696;top:15276;width:575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1832;top:15276;width:863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1835,14703" to="1835,15278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1256,14703" to="1256,15278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683,14703" to="683,15278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107,14700" to="107,15275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-469,14703" to="9322,1470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2696,14703" to="2696,15278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1256;top:15276;width:575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9320;top:15092;width:577;height:47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rect id="shape_0" stroked="t" o:allowincell="f" style="position:absolute;left:-469;top:-420;width:10367;height:15983;mso-wrap-style:none;v-text-anchor:middle">
                <v:fill o:detectmouseclick="t" on="false"/>
                <v:stroke color="black" weight="22320" joinstyle="miter" endcap="flat"/>
                <w10:wrap type="none"/>
              </v:rect>
              <v:line id="shape_0" from="3272,14709" to="3272,15284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1713;top:13583;width:1417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713;top:10467;width:1417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855;top:11741;width:1701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line id="shape_0" from="-865,11043" to="-865,15577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-861,15564" to="-430,1556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861,14144" to="-430,1414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861,12436" to="-430,1243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861,11038" to="-472,1103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1290"/>
        </w:tabs>
        <w:ind w:left="1290" w:hanging="570"/>
      </w:pPr>
      <w:rPr/>
    </w:lvl>
    <w:lvl w:ilvl="2">
      <w:start w:val="2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u w:val="single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  <w:ind w:left="1494" w:hanging="1494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диплом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04:49:00Z</dcterms:created>
  <dc:creator>DANILIN</dc:creator>
  <dc:description/>
  <cp:keywords/>
  <dc:language>en-US</dc:language>
  <cp:lastModifiedBy>Татьяна</cp:lastModifiedBy>
  <dcterms:modified xsi:type="dcterms:W3CDTF">2009-10-01T04:06:00Z</dcterms:modified>
  <cp:revision>4</cp:revision>
  <dc:subject/>
  <dc:title>Содержание</dc:title>
</cp:coreProperties>
</file>