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>Форма N  4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>Наименование стройки-ДИПЛОМНЫЙ ПРОЕКТ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>Объект номер 2002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b/>
          <w:b/>
          <w:lang w:eastAsia="ru-RU"/>
        </w:rPr>
      </w:pPr>
      <w:r>
        <w:rPr>
          <w:b/>
          <w:lang w:eastAsia="ru-RU"/>
        </w:rPr>
        <w:t>ЛОКАЛЬНАЯ СМЕТА № 2002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 xml:space="preserve">на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sz w:val="18"/>
          <w:lang w:eastAsia="ru-RU"/>
        </w:rPr>
      </w:pPr>
      <w:r>
        <w:rPr>
          <w:b/>
          <w:sz w:val="18"/>
          <w:lang w:eastAsia="ru-RU"/>
        </w:rPr>
        <w:t>ВАРИАНТ СВАЙНОГО ФУНДАМЕНТА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b/>
          <w:b/>
          <w:sz w:val="18"/>
          <w:lang w:eastAsia="ru-RU"/>
        </w:rPr>
      </w:pPr>
      <w:r>
        <w:rPr>
          <w:sz w:val="18"/>
          <w:lang w:eastAsia="ru-RU"/>
        </w:rPr>
        <w:tab/>
      </w:r>
      <w:r>
        <w:rPr>
          <w:b/>
          <w:sz w:val="18"/>
          <w:lang w:eastAsia="ru-RU"/>
        </w:rPr>
        <w:t>Сметная стоимость -</w:t>
        <w:tab/>
        <w:t xml:space="preserve">       78263</w:t>
      </w:r>
      <w:r>
        <w:rPr>
          <w:b/>
          <w:sz w:val="16"/>
          <w:lang w:eastAsia="ru-RU"/>
        </w:rPr>
        <w:t xml:space="preserve">  Руб.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8"/>
          <w:lang w:eastAsia="ru-RU"/>
        </w:rPr>
      </w:pPr>
      <w:r>
        <w:rPr>
          <w:sz w:val="18"/>
          <w:lang w:eastAsia="ru-RU"/>
        </w:rPr>
        <w:tab/>
        <w:t>Нормативная трудоемкость -</w:t>
        <w:tab/>
        <w:t xml:space="preserve">    16942,45</w:t>
      </w:r>
      <w:r>
        <w:rPr>
          <w:sz w:val="16"/>
          <w:lang w:eastAsia="ru-RU"/>
        </w:rPr>
        <w:t xml:space="preserve"> чел-ч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sz w:val="18"/>
          <w:lang w:eastAsia="ru-RU"/>
        </w:rPr>
        <w:t>Cоставлена в уровне базовых цен</w:t>
        <w:tab/>
        <w:t>Сметная заработная плата -</w:t>
        <w:tab/>
        <w:t xml:space="preserve">       11533</w:t>
      </w:r>
      <w:r>
        <w:rPr>
          <w:sz w:val="16"/>
          <w:lang w:eastAsia="ru-RU"/>
        </w:rPr>
        <w:t xml:space="preserve"> Руб.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                               :          :Стоим.единицы, руб.:      Общая стоимость,руб.      :Затраты труда рабо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Шифр и   :                                :          :-------------------:--------------------------------:чих (чел-ч), не за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№ :номер    : Наименование работ и затрат,   :          :  Всего  : Экспл.  :          :          : Экспл.   :нятых обслуж. машин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:п/п:позиции, : характеристика оборудования    :Количество:         : машин   :          : Основной : машин    :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норматива: и его масса, расход ресурсов   :          :-------------------:  Всего   : зарплаты :----------:обслуживающ. машины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:   :         : на единицу измерения           :          :Основной :В т.ч.   :          :          : В т.ч.   :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   :         :                                :          :зарплаты :зарплаты :          :          : зарплаты :На един. : Всего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 xml:space="preserve">: 1 :    2    :               3                :    4     :    5    :    6    :    7     :    8     :    9     :   10    :   1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u w:val="single"/>
          <w:lang w:eastAsia="ru-RU"/>
        </w:rPr>
        <w:t>СВАЙНЫЙ ФУНДАМЕНТ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b/>
          <w:b/>
          <w:sz w:val="16"/>
          <w:u w:val="single"/>
          <w:lang w:eastAsia="ru-RU"/>
        </w:rPr>
      </w:pPr>
      <w:r>
        <w:rPr>
          <w:rFonts w:cs="Courier New" w:ascii="Courier New" w:hAnsi="Courier New"/>
          <w:b/>
          <w:sz w:val="16"/>
          <w:u w:val="single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1 :Е1-1592  :Разработка грунта экскаваторами :5,53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72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64,09   </w:t>
      </w:r>
      <w:r>
        <w:rPr>
          <w:rFonts w:cs="Courier New" w:ascii="Courier New" w:hAnsi="Courier New"/>
          <w:sz w:val="16"/>
          <w:lang w:eastAsia="ru-RU"/>
        </w:rPr>
        <w:t>:951       :42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907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5,5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5,715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на гусеничном иколесном ходу с  :          :7,64     :66,90    :          :          :370       :86,301   :477,245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огрузкой на автомобили-самосвал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ы с ковшом вместимостью 0,5м3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грунт 2 группы, 1000м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2 :Е5-2     :Погружение дизель-молотом на    :1165,00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8,4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,60    </w:t>
      </w:r>
      <w:r>
        <w:rPr>
          <w:rFonts w:cs="Courier New" w:ascii="Courier New" w:hAnsi="Courier New"/>
          <w:sz w:val="16"/>
          <w:lang w:eastAsia="ru-RU"/>
        </w:rPr>
        <w:t>:21436     :2505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514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3,55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135,75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тракторе железобетонных свай    :          :2,15     :2,52     :          :          :2936      :3,251    :3787,415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длиной до 6м в грунты 2 группы,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3       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3 :Е6-168   :Устройство поясов в опалубке,   :530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3,70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06     </w:t>
      </w:r>
      <w:r>
        <w:rPr>
          <w:rFonts w:cs="Courier New" w:ascii="Courier New" w:hAnsi="Courier New"/>
          <w:sz w:val="16"/>
          <w:lang w:eastAsia="ru-RU"/>
        </w:rPr>
        <w:t>:7261      :2602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62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8,54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526,200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м3                              :          :4,91     :0,32     :          :          :170       :0,413    :218,89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4 :Е7-400   :Установка блоков стен подвалов  :127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01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79     </w:t>
      </w:r>
      <w:r>
        <w:rPr>
          <w:rFonts w:cs="Courier New" w:ascii="Courier New" w:hAnsi="Courier New"/>
          <w:sz w:val="16"/>
          <w:lang w:eastAsia="ru-RU"/>
        </w:rPr>
        <w:t>:128       :28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00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39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49,530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массой до 0,5т, шт              :          :0,22     :0,29     :          :          :37        :0,374    :47,498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5 :Е7-401   :Установка блоков стен подвалов  :516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39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09     </w:t>
      </w:r>
      <w:r>
        <w:rPr>
          <w:rFonts w:cs="Courier New" w:ascii="Courier New" w:hAnsi="Courier New"/>
          <w:sz w:val="16"/>
          <w:lang w:eastAsia="ru-RU"/>
        </w:rPr>
        <w:t>:717       :155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62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53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73,48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массой до 1т в жилых и          :          :0,30     :0,40     :          :          :206       :0,516    :266,256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общественных зданиях и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административно-бытовых зданиях :          :         :         :          :          :          :         :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 xml:space="preserve">: 1 :    2    :               3                :    4     :    5    :    6    :    7     :    8     :    9     :   10    :   11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промышленных предприятий, шт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6 :Е7-402   :Установка блоков стен подвалов  :330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1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63     </w:t>
      </w:r>
      <w:r>
        <w:rPr>
          <w:rFonts w:cs="Courier New" w:ascii="Courier New" w:hAnsi="Courier New"/>
          <w:sz w:val="16"/>
          <w:lang w:eastAsia="ru-RU"/>
        </w:rPr>
        <w:t>:693       :155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38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82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70,60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массой до 1,5т, шт              :          :0,47     :0,60     :          :          :198       :0,774    :255,42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7 :Е7-403   :Установка блоков стен подвалов  :530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64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,03     </w:t>
      </w:r>
      <w:r>
        <w:rPr>
          <w:rFonts w:cs="Courier New" w:ascii="Courier New" w:hAnsi="Courier New"/>
          <w:sz w:val="16"/>
          <w:lang w:eastAsia="ru-RU"/>
        </w:rPr>
        <w:t>:1399      :323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076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,04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551,200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массой более 1,5т, шт           :          :0,61     :0,74     :          :          :392       :0,955    :506,15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8 :С140-1874:Блоки стен подвалов обьемом до  :105,3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0   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5        :0,3м3 из тяжелого бетона м 100,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3       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>9 :С140-1875:Блоки стен подвалов обьемом от  :82,00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0   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0        :0,5 до 0,3м3 из тяжелогобетона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 100, м3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10 :С140-1875:Блоки стен подвалов обьемом     :583,00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0   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5        :более 0,5м3 из тяжелого бетона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м 100, м3                       :          :         :         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11 :С124-1   :Арматура класса а1, т           :6,72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70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1814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lang w:eastAsia="ru-RU"/>
        </w:rPr>
        <w:t>12 :С124-9___:Арматура класса а3, т           :17,05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286,00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4876      :0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    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     </w:t>
      </w: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0,000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_________:                                :          :0,00     :0,00     :          :          :0         :0,00     :0,00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:         :Итого по разделу 1              :          :         :         :39275     :5810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7259     </w:t>
      </w:r>
      <w:r>
        <w:rPr>
          <w:rFonts w:cs="Courier New" w:ascii="Courier New" w:hAnsi="Courier New"/>
          <w:sz w:val="16"/>
          <w:lang w:eastAsia="ru-RU"/>
        </w:rPr>
        <w:t>: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9893 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 xml:space="preserve">:         :                                :          :         :         :          :          :4309      :         :5557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прямые затраты                                           :39275     :5810      :</w:t>
      </w:r>
      <w:r>
        <w:rPr>
          <w:rFonts w:cs="Courier New" w:ascii="Courier New" w:hAnsi="Courier New"/>
          <w:sz w:val="16"/>
          <w:u w:val="single"/>
          <w:lang w:eastAsia="ru-RU"/>
        </w:rPr>
        <w:t>17259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9893 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4309      :         :5557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Накладные расходы 20%                                          :7855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Нормативная трудоемкость в накладных расходах                  :          :          :          :         :1492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метная заработная плата в накладных расходах                  :          :1414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47130     :7224      :</w:t>
      </w:r>
      <w:r>
        <w:rPr>
          <w:rFonts w:cs="Courier New" w:ascii="Courier New" w:hAnsi="Courier New"/>
          <w:sz w:val="16"/>
          <w:u w:val="single"/>
          <w:lang w:eastAsia="ru-RU"/>
        </w:rPr>
        <w:t>17259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385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4309      :         :5557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Плановые накопления 8%                                         :3770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50900     :7224      :</w:t>
      </w:r>
      <w:r>
        <w:rPr>
          <w:rFonts w:cs="Courier New" w:ascii="Courier New" w:hAnsi="Courier New"/>
          <w:sz w:val="16"/>
          <w:u w:val="single"/>
          <w:lang w:eastAsia="ru-RU"/>
        </w:rPr>
        <w:t>17259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385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4309      :         :5557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Временные здания и сооружения                                  :1578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52478     :7224      :</w:t>
      </w:r>
      <w:r>
        <w:rPr>
          <w:rFonts w:cs="Courier New" w:ascii="Courier New" w:hAnsi="Courier New"/>
          <w:sz w:val="16"/>
          <w:u w:val="single"/>
          <w:lang w:eastAsia="ru-RU"/>
        </w:rPr>
        <w:t>17259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385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4309      :         :5557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реднегодовое зимнее удорожание                                :1102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Внутрипостроечные перемещения грузов                           :325 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тесненность при производстве работ                            :7345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Производство за МКАД                                           :840 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62090     :7224      :</w:t>
      </w:r>
      <w:r>
        <w:rPr>
          <w:rFonts w:cs="Courier New" w:ascii="Courier New" w:hAnsi="Courier New"/>
          <w:sz w:val="16"/>
          <w:u w:val="single"/>
          <w:lang w:eastAsia="ru-RU"/>
        </w:rPr>
        <w:t>17259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385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4309      :         :5557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Резерв на непредвиденные расходы                               :2484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64574     :7224      :</w:t>
      </w:r>
      <w:r>
        <w:rPr>
          <w:rFonts w:cs="Courier New" w:ascii="Courier New" w:hAnsi="Courier New"/>
          <w:sz w:val="16"/>
          <w:u w:val="single"/>
          <w:lang w:eastAsia="ru-RU"/>
        </w:rPr>
        <w:t>17259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385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4309      :         :5557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Составление сметной документации                               :646  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                                                         :65219     :7224      :</w:t>
      </w:r>
      <w:r>
        <w:rPr>
          <w:rFonts w:cs="Courier New" w:ascii="Courier New" w:hAnsi="Courier New"/>
          <w:sz w:val="16"/>
          <w:u w:val="single"/>
          <w:lang w:eastAsia="ru-RU"/>
        </w:rPr>
        <w:t>17259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385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4309      :         :5557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Налог на добавленную стоимость                                 :13044     :          :          :         :         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>:          :          :          :         :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</w:t>
      </w:r>
      <w:r>
        <w:rPr>
          <w:rFonts w:cs="Courier New" w:ascii="Courier New" w:hAnsi="Courier New"/>
          <w:sz w:val="16"/>
          <w:lang w:eastAsia="ru-RU"/>
        </w:rPr>
        <w:t>Итого по смете                                                 :78263     :7224      :</w:t>
      </w:r>
      <w:r>
        <w:rPr>
          <w:rFonts w:cs="Courier New" w:ascii="Courier New" w:hAnsi="Courier New"/>
          <w:sz w:val="16"/>
          <w:u w:val="single"/>
          <w:lang w:eastAsia="ru-RU"/>
        </w:rPr>
        <w:t>17259     :</w:t>
      </w:r>
      <w:r>
        <w:rPr>
          <w:rFonts w:cs="Courier New" w:ascii="Courier New" w:hAnsi="Courier New"/>
          <w:sz w:val="16"/>
          <w:lang w:eastAsia="ru-RU"/>
        </w:rPr>
        <w:t xml:space="preserve">         :</w:t>
      </w:r>
      <w:r>
        <w:rPr>
          <w:rFonts w:cs="Courier New" w:ascii="Courier New" w:hAnsi="Courier New"/>
          <w:sz w:val="16"/>
          <w:u w:val="single"/>
          <w:lang w:eastAsia="ru-RU"/>
        </w:rPr>
        <w:t xml:space="preserve">11385    </w:t>
      </w:r>
      <w:r>
        <w:rPr>
          <w:rFonts w:cs="Courier New" w:ascii="Courier New" w:hAnsi="Courier New"/>
          <w:sz w:val="16"/>
          <w:lang w:eastAsia="ru-RU"/>
        </w:rPr>
        <w:t> 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lang w:eastAsia="ru-RU"/>
        </w:rPr>
        <w:t xml:space="preserve">:          :          :4309      :         :5557     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lang w:eastAsia="ru-RU"/>
        </w:rPr>
      </w:pPr>
      <w:r>
        <w:rPr>
          <w:lang w:eastAsia="ru-RU"/>
        </w:rPr>
        <w:t xml:space="preserve">                                        </w:t>
      </w:r>
      <w:r>
        <w:rPr>
          <w:lang w:eastAsia="ru-RU"/>
        </w:rPr>
        <w:t>Составил:                  ДАНИЛИН</w:t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0000" w:leader="none"/>
          <w:tab w:val="decimal" w:pos="12800" w:leader="none"/>
        </w:tabs>
        <w:spacing w:lineRule="atLeast" w:line="1"/>
        <w:rPr/>
      </w:pPr>
      <w:r>
        <w:rPr>
          <w:lang w:eastAsia="ru-RU"/>
        </w:rPr>
        <w:t xml:space="preserve">                                        </w:t>
      </w:r>
      <w:r>
        <w:rPr>
          <w:lang w:eastAsia="ru-RU"/>
        </w:rPr>
        <w:t>Проверил:                  МУХАНОВ</w:t>
      </w:r>
    </w:p>
    <w:sectPr>
      <w:type w:val="nextPage"/>
      <w:pgSz w:w="16838" w:h="11906"/>
      <w:pgMar w:left="1418" w:right="680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00:07:00Z</dcterms:created>
  <dc:creator>DANILIN</dc:creator>
  <dc:description/>
  <dc:language>en-US</dc:language>
  <cp:lastModifiedBy>DANILIN</cp:lastModifiedBy>
  <dcterms:modified xsi:type="dcterms:W3CDTF">2002-06-21T00:18:00Z</dcterms:modified>
  <cp:revision>4</cp:revision>
  <dc:subject/>
  <dc:title>Dvar-s</dc:title>
</cp:coreProperties>
</file>