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5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lang w:eastAsia="ru-RU"/>
        </w:rPr>
        <w:t>ЛОКАЛЬНАЯ РЕСУРСНАЯ ВЕДОМОСТЬ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18"/>
          <w:lang w:val="en-US" w:eastAsia="ru-RU"/>
        </w:rPr>
      </w:pPr>
      <w:r>
        <w:rPr>
          <w:b/>
          <w:sz w:val="18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val="ru-RU" w:eastAsia="ru-RU"/>
        </w:rPr>
      </w:pPr>
      <w:r>
        <w:rPr>
          <w:b/>
          <w:sz w:val="18"/>
          <w:lang w:eastAsia="ru-RU"/>
        </w:rPr>
        <w:t>ВАРИАНТ СВАЙНОГО ФУНДАМЕН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val="ru-RU" w:eastAsia="ru-RU"/>
        </w:rPr>
      </w:pPr>
      <w:r>
        <w:rPr>
          <w:sz w:val="1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Коды     :       Наименование работ и затрат,                        :Единица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ресурсов :       характеристика оборудования                         :измерения :Количеств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      3                                     :    4     :    5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Зарпла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  :1        : Затраты труда                                             :чел-ч    :9892,476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териал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  :10596    : Опалубка щитовая для балок                                :м2       :742,0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3  :11532    : Бетон тяжелый м-150 для монолитных неарм.конструктивных   :м3       :13,8276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4  :11567    : Бетон тяжелый м-200 для монолитных армирован.             :м3       :537,9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5  :18745    : Блоки стен подвалов обьемом до 0,3м3 из тяжелого бетона м :м3       :105,3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6  :18750    : Блоки стен подвалов обьемом от 0,5 до 0,3м3 из тяжелого   :м3       :82,0 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7  :18755    : Блоки стен подвалов обьемом более 0,5м3 из тяжелогобетона :м3       :583,0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8  :2262     : Доски 2с.40мм и более                                     :м3       :7,685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9  :3387     : Электроды                                                 :кг       :1325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0 :5553     : Железобетонные сваи                                       :м3       :1199,95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1 :5703     : Сборные конструкции                                       :шт       :1503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2 :6237     : Прочие материалы                                          :руб      :5797,8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3 :712      : Прочие машины                                             :руб      :749,540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4 :8066     : Бетон тяжелый м150 с крупностью заполнителя 10-20мм       :м3       :13,8276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5 :8071     : Бетон тяжелый м200 с крупностью заполнителя 20-40мм       :м3       :537,95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6 :8226     : Раствор кладочный тяжелый цементный м100                  :м3       :34,206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7 :8663     : Щебень из естественного камня для дорожных работ марки    :м3       :0,221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8 :1002     : Экскаваторы с прямой лопатой 0,5 м3                       :маш-ч    :191,891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9 :153      : Агрегаты сваебойные с дизельмолотом 1,8т на тракторе      :маш-ч    :1514,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0 :461      : Краны гусеничные 15т                                      :маш-ч    :372,223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1 :532      : Краны трубоукладчики 12т для труб д до 250-500мм          :маш-ч    :710,6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Составил: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 xml:space="preserve">Проверил:                  МУХАН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41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800" w:leader="none"/>
        <w:tab w:val="left" w:pos="10000" w:leader="none"/>
        <w:tab w:val="decimal" w:pos="12800" w:leader="none"/>
      </w:tabs>
      <w:spacing w:lineRule="atLeast" w:line="1"/>
      <w:ind w:left="-1701" w:right="-850" w:hanging="0"/>
      <w:jc w:val="center"/>
      <w:rPr>
        <w:sz w:val="18"/>
        <w:lang w:eastAsia="ru-RU"/>
      </w:rPr>
    </w:pPr>
    <w:r>
      <w:rPr>
        <w:sz w:val="18"/>
        <w:lang w:eastAsia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0:08:00Z</dcterms:created>
  <dc:creator>DANILIN</dc:creator>
  <dc:description/>
  <dc:language>en-US</dc:language>
  <cp:lastModifiedBy>DANILIN</cp:lastModifiedBy>
  <dcterms:modified xsi:type="dcterms:W3CDTF">2002-06-21T00:11:00Z</dcterms:modified>
  <cp:revision>4</cp:revision>
  <dc:subject/>
  <dc:title>Dvar-s-res</dc:title>
</cp:coreProperties>
</file>