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Форма N 5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Наименование стройки-ДИПЛОМНЫЙ ПРОЕК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Объект номер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ЛОКАЛЬНАЯ РЕСУРСНАЯ ВЕДОМОСТЬ №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на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20"/>
        </w:rPr>
      </w:pPr>
      <w:r>
        <w:rPr>
          <w:b/>
          <w:sz w:val="20"/>
        </w:rPr>
        <w:t>СВАЙНЫЙ ФУНДАМЕН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№ :Коды     :       Наименование работ и затрат,                        :Единица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п/п:ресурсов :       характеристика оборудования                         :измерения :Количество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                           : 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      3                                     :    4     :    5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Зарпла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  :1        : Затраты труда                                             :чел-ч    :10328,18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Материал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2  :10596    : Опалубка щитовая для балок                                :м2       :742,0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3  :11532    : Бетон тяжелый м-150 для монолитных неарм.конструктивных   :м3       :13,8276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4  :11567    : Бетон тяжелый м-200 для монолитных армирован.             :м3       :537,95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5  :18745    : Блоки стен подвалов обьемом до 0,3м3 из тяжелого бетона м :м3       :105,3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6  :18750    : Блоки стен подвалов обьемом от 0,5 до 0,3м3 из тяжелого   :м3       :82,0 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7  :18755    : Блоки стен подвалов обьемом более 0,5м3 из тяжелогобетона :м3       :583,0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8  :2262     : Доски 2с.40мм и более                                     :м3       :7,685 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9  :3387     : Электроды                                                 :кг       :1325,0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0 :4000     : Арматура                                                  :т        :1,9016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1 :5076     : Каркасы арматурные                                        :т        :23,77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2 :5553     : Железобетонные сваи                                       :м3       :1199,95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3 :5703     : Сборные конструкции                                       :шт       :1503,0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4 :6237     : Прочие материалы                                          :руб      :5828,939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5 :712      : Прочие машины                                             :руб      :758,3351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6 :8066     : Бетон тяжелый м150 с крупностью заполнителя 10-20мм       :м3       :13,8276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7 :8071     : Бетон тяжелый м200 с крупностью заполнителя 20-40мм       :м3       :537,95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8 :8226     : Раствор кладочный тяжелый цементный м100                  :м3       :34,2061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19 :8663     : Щебень из естественного камня для дорожных работ марки    :м3       :0,2212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</w:t>
      </w:r>
      <w:r>
        <w:rPr>
          <w:b/>
          <w:sz w:val="16"/>
          <w:lang w:eastAsia="ru-RU"/>
        </w:rPr>
        <w:t>Маши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20 :1002     : Экскаваторы с прямой лопатой 0,5 м3                       :маш-ч    :191,891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21 :153      : Агрегаты сваебойные с дизельмолотом 1,8т на тракторе      :маш-ч    :1514,5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22 :461      : Краны гусеничные 15т                                      :маш-ч    :372,223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 xml:space="preserve">23 :532      : Краны трубоукладчики 12т для труб д до 250-500мм          :маш-ч    :710,65  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1050</wp:posOffset>
              </wp:positionH>
              <wp:positionV relativeFrom="paragraph">
                <wp:posOffset>-114935</wp:posOffset>
              </wp:positionV>
              <wp:extent cx="7019925" cy="9970770"/>
              <wp:effectExtent l="11430" t="12065" r="11430" b="457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000" cy="9970920"/>
                        <a:chOff x="0" y="0"/>
                        <a:chExt cx="7020000" cy="9970920"/>
                      </a:xfrm>
                    </wpg:grpSpPr>
                    <wps:wsp>
                      <wps:cNvSpPr txBox="1"/>
                      <wps:spPr>
                        <a:xfrm>
                          <a:off x="2809800" y="9424080"/>
                          <a:ext cx="3842280" cy="538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 2002. 290300. 96784 Д. О.</w:t>
                            </w:r>
                          </w:p>
                        </w:txbxContent>
                      </wps:txbx>
                      <wps:bodyPr wrap="square" tIns="118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9605160"/>
                          <a:ext cx="237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51720" y="9425160"/>
                          <a:ext cx="367200" cy="243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579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740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388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4296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3600" y="9782640"/>
                          <a:ext cx="54864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9540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52784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6388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97400" y="94233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425880"/>
                          <a:ext cx="622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2960" y="942588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2784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1720" y="9668520"/>
                          <a:ext cx="367200" cy="293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32360" y="0"/>
                          <a:ext cx="6587640" cy="9962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720" y="942984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49920" y="8730720"/>
                          <a:ext cx="88344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9920" y="6788160"/>
                          <a:ext cx="88344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38480" y="7581600"/>
                          <a:ext cx="106056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1080" y="7144560"/>
                          <a:ext cx="0" cy="2826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996264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907740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801252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7141320"/>
                          <a:ext cx="24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6.05pt;margin-top:-9.05pt;width:587.25pt;height:785.1pt" coordorigin="-1921,-181" coordsize="11745,1570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3195;top:14660;width:6050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 2002. 290300. 96784 Д. О.</w:t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-549,14945" to="3196,149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245;top:14662;width:57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549;top:15225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6;top:15225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603;top:15225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617;top:15225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1752;top:15225;width:863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1755,14662" to="1755,15226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1176,14662" to="1176,15226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603,14662" to="603,15226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26,14659" to="26,15223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549,14663" to="9248,1466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2617,14663" to="2617,152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1176;top:15225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9245;top:15045;width:577;height:4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-549;top:-181;width:10373;height:15688;mso-wrap-style:none;v-text-anchor:middle">
                <v:fill o:detectmouseclick="t" on="false"/>
                <v:stroke color="black" weight="22320" joinstyle="miter" endcap="flat"/>
                <w10:wrap type="none"/>
              </v:rect>
              <v:line id="shape_0" from="3193,14669" to="3193,1523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781;top:13568;width:1390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781;top:10509;width:1390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920;top:11758;width:1669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945,11070" to="-945,1552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941,15508" to="-510,1550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41,14114" to="-510,1411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41,12437" to="-510,1243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41,11065" to="-552,1106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4385</wp:posOffset>
              </wp:positionH>
              <wp:positionV relativeFrom="paragraph">
                <wp:posOffset>-144145</wp:posOffset>
              </wp:positionV>
              <wp:extent cx="7019925" cy="9970770"/>
              <wp:effectExtent l="11430" t="12065" r="11430" b="457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000" cy="9970920"/>
                        <a:chOff x="0" y="0"/>
                        <a:chExt cx="7020000" cy="9970920"/>
                      </a:xfrm>
                    </wpg:grpSpPr>
                    <wps:wsp>
                      <wps:cNvSpPr txBox="1"/>
                      <wps:spPr>
                        <a:xfrm>
                          <a:off x="2809800" y="9424080"/>
                          <a:ext cx="3842280" cy="538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 2002. 290300. 96784 Д. О.</w:t>
                            </w:r>
                          </w:p>
                        </w:txbxContent>
                      </wps:txbx>
                      <wps:bodyPr wrap="square" tIns="118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9605160"/>
                          <a:ext cx="237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51720" y="9425160"/>
                          <a:ext cx="367200" cy="243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579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740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388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4296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3600" y="9782640"/>
                          <a:ext cx="54864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9540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52784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63880" y="94251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97400" y="942336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425880"/>
                          <a:ext cx="622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2960" y="942588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27840" y="9782640"/>
                          <a:ext cx="365760" cy="178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1720" y="9668520"/>
                          <a:ext cx="367200" cy="293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32360" y="0"/>
                          <a:ext cx="6587640" cy="9962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720" y="9429840"/>
                          <a:ext cx="0" cy="3589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49920" y="8730720"/>
                          <a:ext cx="88344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9920" y="6788160"/>
                          <a:ext cx="88344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38480" y="7581600"/>
                          <a:ext cx="106056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1080" y="7144560"/>
                          <a:ext cx="0" cy="2826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996264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907740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801252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7141320"/>
                          <a:ext cx="24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7.1pt;margin-top:-11.35pt;width:587.25pt;height:785.1pt" coordorigin="-1942,-227" coordsize="11745,15702">
              <v:shape id="shape_0" stroked="t" o:allowincell="f" style="position:absolute;left:3174;top:14614;width:6050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 2002. 290300. 96784 Д. О.</w:t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-570,14899" to="3175,148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224;top:14616;width:57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570;top:15179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;top:15179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582;top:15179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596;top:15179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1731;top:15179;width:863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1734,14616" to="1734,1518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1155,14616" to="1155,1518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582,14616" to="582,1518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5,14613" to="5,15177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570,14617" to="9227,1461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2596,14617" to="2596,1518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1155;top:15179;width:575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9224;top:14999;width:577;height:4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-570;top:-227;width:10373;height:15688;mso-wrap-style:none;v-text-anchor:middle">
                <v:fill o:detectmouseclick="t" on="false"/>
                <v:stroke color="black" weight="22320" joinstyle="miter" endcap="flat"/>
                <w10:wrap type="none"/>
              </v:rect>
              <v:line id="shape_0" from="3172,14623" to="3172,1518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802;top:13522;width:1390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802;top:10463;width:1390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941;top:11712;width:1669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966,11025" to="-966,15475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962,15462" to="-531,154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62,14068" to="-531,1406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62,12391" to="-531,1239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962,11019" to="-573,1101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дипломчи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02:00Z</dcterms:created>
  <dc:creator>DANILIN</dc:creator>
  <dc:description/>
  <dc:language>en-US</dc:language>
  <cp:lastModifiedBy>DANILIN</cp:lastModifiedBy>
  <cp:lastPrinted>2002-06-17T09:20:00Z</cp:lastPrinted>
  <dcterms:modified xsi:type="dcterms:W3CDTF">2002-06-21T18:12:00Z</dcterms:modified>
  <cp:revision>3</cp:revision>
  <dc:subject/>
  <dc:title>Dvar-s-ЛРВ</dc:title>
</cp:coreProperties>
</file>