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18"/>
          <w:lang w:eastAsia="ru-RU"/>
        </w:rPr>
      </w:pPr>
      <w:r>
        <w:rPr>
          <w:sz w:val="18"/>
          <w:lang w:eastAsia="ru-RU"/>
        </w:rPr>
        <w:t>Форма N  4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18"/>
          <w:lang w:eastAsia="ru-RU"/>
        </w:rPr>
      </w:pPr>
      <w:r>
        <w:rPr>
          <w:sz w:val="18"/>
          <w:lang w:eastAsia="ru-RU"/>
        </w:rPr>
        <w:t>Наименование стройки-ДИПЛОМНЫЙ ПРОЕКТ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18"/>
          <w:lang w:eastAsia="ru-RU"/>
        </w:rPr>
      </w:pPr>
      <w:r>
        <w:rPr>
          <w:sz w:val="18"/>
          <w:lang w:eastAsia="ru-RU"/>
        </w:rPr>
        <w:t>Объект номер 2002</w:t>
      </w:r>
    </w:p>
    <w:p>
      <w:pPr>
        <w:pStyle w:val="Heading3"/>
        <w:rPr/>
      </w:pPr>
      <w:r>
        <w:rPr/>
        <w:t>ЛОКАЛЬНАЯ СМЕТА № 2002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 xml:space="preserve">на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sz w:val="20"/>
          <w:lang w:eastAsia="ru-RU"/>
        </w:rPr>
      </w:pPr>
      <w:r>
        <w:rPr>
          <w:b/>
          <w:sz w:val="20"/>
          <w:lang w:eastAsia="ru-RU"/>
        </w:rPr>
        <w:t>СВАЙНЫЙ ФУНДАМЕНТ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b/>
          <w:b/>
          <w:sz w:val="18"/>
          <w:lang w:eastAsia="ru-RU"/>
        </w:rPr>
      </w:pPr>
      <w:r>
        <w:rPr>
          <w:sz w:val="18"/>
          <w:lang w:eastAsia="ru-RU"/>
        </w:rPr>
        <w:tab/>
      </w:r>
      <w:r>
        <w:rPr>
          <w:b/>
          <w:sz w:val="18"/>
          <w:lang w:eastAsia="ru-RU"/>
        </w:rPr>
        <w:t>Сметная стоимость -</w:t>
        <w:tab/>
        <w:t xml:space="preserve">       79220</w:t>
      </w:r>
      <w:r>
        <w:rPr>
          <w:b/>
          <w:sz w:val="16"/>
          <w:lang w:eastAsia="ru-RU"/>
        </w:rPr>
        <w:t xml:space="preserve">  Руб.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18"/>
          <w:lang w:eastAsia="ru-RU"/>
        </w:rPr>
      </w:pPr>
      <w:r>
        <w:rPr>
          <w:sz w:val="18"/>
          <w:lang w:eastAsia="ru-RU"/>
        </w:rPr>
        <w:tab/>
        <w:t>Нормативная трудоемкость -</w:t>
        <w:tab/>
        <w:t xml:space="preserve">    17398,17</w:t>
      </w:r>
      <w:r>
        <w:rPr>
          <w:sz w:val="16"/>
          <w:lang w:eastAsia="ru-RU"/>
        </w:rPr>
        <w:t xml:space="preserve"> чел-ч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sz w:val="18"/>
          <w:lang w:eastAsia="ru-RU"/>
        </w:rPr>
        <w:t>Cоставлена в уровне базовых цен</w:t>
        <w:tab/>
        <w:t>Сметная заработная плата -</w:t>
        <w:tab/>
        <w:t xml:space="preserve">       11954</w:t>
      </w:r>
      <w:r>
        <w:rPr>
          <w:sz w:val="16"/>
          <w:lang w:eastAsia="ru-RU"/>
        </w:rPr>
        <w:t xml:space="preserve"> Руб.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   :         :                                :          :Стоим.единицы, руб.:      Общая стоимость,руб.      :Затраты труда рабо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   :Шифр и   :                                :          :───────────────────:────────────────────────────────:чих (чел-ч), не за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 № :номер    : Наименование работ и затрат,   :          :  Всего  : Экспл.  :          :          : Экспл.   :нятых обслуж. машин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п/п:позиции, : характеристика оборудования    :Количество:         : машин   :          : Основной : машин    :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   :норматива: и его масса, расход ресурсов   :          :───────────────────:  Всего   : зарплаты :──────────:обслуживающ. машины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   :         : на единицу измерения           :          :Основной :В т.ч.   :          :          : В т.ч.   :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   :         :                                :          :зарплаты :зарплаты :          :          : зарплаты :На един. : Всего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 xml:space="preserve">: 1 :    2    :               3                :    4     :    5    :    6    :    7     :    8     :    9     :   10    :   11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/>
      </w:pPr>
      <w:r>
        <w:rPr>
          <w:b/>
          <w:sz w:val="20"/>
          <w:lang w:eastAsia="ru-RU"/>
        </w:rPr>
        <w:t xml:space="preserve"> </w:t>
      </w:r>
      <w:r>
        <w:rPr>
          <w:b/>
          <w:sz w:val="20"/>
          <w:lang w:eastAsia="ru-RU"/>
        </w:rPr>
        <w:t xml:space="preserve">1. </w:t>
      </w:r>
      <w:r>
        <w:rPr>
          <w:b/>
          <w:sz w:val="20"/>
          <w:u w:val="single"/>
          <w:lang w:eastAsia="ru-RU"/>
        </w:rPr>
        <w:t>СВАЙНЫЙ ФУНДАМЕНТ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b/>
          <w:b/>
          <w:sz w:val="16"/>
          <w:u w:val="single"/>
          <w:lang w:eastAsia="ru-RU"/>
        </w:rPr>
      </w:pPr>
      <w:r>
        <w:rPr>
          <w:rFonts w:cs="Courier New" w:ascii="Courier New" w:hAnsi="Courier New"/>
          <w:b/>
          <w:sz w:val="16"/>
          <w:u w:val="single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</w:t>
      </w:r>
      <w:r>
        <w:rPr>
          <w:rFonts w:cs="Courier New" w:ascii="Courier New" w:hAnsi="Courier New"/>
          <w:sz w:val="16"/>
          <w:lang w:eastAsia="ru-RU"/>
        </w:rPr>
        <w:t>1 :Е1-1592  :Разработка грунта экскаваторами :5,53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72,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64,09   </w:t>
      </w:r>
      <w:r>
        <w:rPr>
          <w:rFonts w:cs="Courier New" w:ascii="Courier New" w:hAnsi="Courier New"/>
          <w:sz w:val="16"/>
          <w:lang w:eastAsia="ru-RU"/>
        </w:rPr>
        <w:t>:951       :42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907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5,5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85,715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на гусеничном иколесном ходу с  :          :7,64     :66,90    :          :          :370       :86,301   :477,245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погрузкой на автомобили-самосвал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ы с ковшом вместимостью 0,5м3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грунт 2 группы, 1000м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</w:t>
      </w:r>
      <w:r>
        <w:rPr>
          <w:rFonts w:cs="Courier New" w:ascii="Courier New" w:hAnsi="Courier New"/>
          <w:sz w:val="16"/>
          <w:lang w:eastAsia="ru-RU"/>
        </w:rPr>
        <w:t>2 :Е5-2     :Погружение дизель-молотом на    :1165,00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8,4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1,60    </w:t>
      </w:r>
      <w:r>
        <w:rPr>
          <w:rFonts w:cs="Courier New" w:ascii="Courier New" w:hAnsi="Courier New"/>
          <w:sz w:val="16"/>
          <w:lang w:eastAsia="ru-RU"/>
        </w:rPr>
        <w:t>:21436     :2505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3514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,55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135,750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тракторе железобетонных свай    :          :2,15     :2,52     :          :          :2936      :3,251    :3787,415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длиной до 6м в грунты 2 группы,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м3             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</w:t>
      </w:r>
      <w:r>
        <w:rPr>
          <w:rFonts w:cs="Courier New" w:ascii="Courier New" w:hAnsi="Courier New"/>
          <w:sz w:val="16"/>
          <w:lang w:eastAsia="ru-RU"/>
        </w:rPr>
        <w:t>3 :Е29-982  :Установка каркасов арматурных,  :23,77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8,6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37     </w:t>
      </w:r>
      <w:r>
        <w:rPr>
          <w:rFonts w:cs="Courier New" w:ascii="Courier New" w:hAnsi="Courier New"/>
          <w:sz w:val="16"/>
          <w:lang w:eastAsia="ru-RU"/>
        </w:rPr>
        <w:t>:442       :402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9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8,33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35,704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т                               :          :16,90    :0,11     :          :          :3         :0,142    :3,375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</w:t>
      </w:r>
      <w:r>
        <w:rPr>
          <w:rFonts w:cs="Courier New" w:ascii="Courier New" w:hAnsi="Courier New"/>
          <w:sz w:val="16"/>
          <w:lang w:eastAsia="ru-RU"/>
        </w:rPr>
        <w:t>4 :Е6-168   :Устройство поясов в опалубке,   :530,00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3,7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06     </w:t>
      </w:r>
      <w:r>
        <w:rPr>
          <w:rFonts w:cs="Courier New" w:ascii="Courier New" w:hAnsi="Courier New"/>
          <w:sz w:val="16"/>
          <w:lang w:eastAsia="ru-RU"/>
        </w:rPr>
        <w:t>:7261      :2602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562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8,54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526,200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м3                              :          :4,91     :0,32     :          :          :170       :0,413    :218,89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</w:t>
      </w:r>
      <w:r>
        <w:rPr>
          <w:rFonts w:cs="Courier New" w:ascii="Courier New" w:hAnsi="Courier New"/>
          <w:sz w:val="16"/>
          <w:lang w:eastAsia="ru-RU"/>
        </w:rPr>
        <w:t>5 :Е7-400   :Установка блоков стен подвалов  :127,00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01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79     </w:t>
      </w:r>
      <w:r>
        <w:rPr>
          <w:rFonts w:cs="Courier New" w:ascii="Courier New" w:hAnsi="Courier New"/>
          <w:sz w:val="16"/>
          <w:lang w:eastAsia="ru-RU"/>
        </w:rPr>
        <w:t>:128       :28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00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39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9,530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массой до 0,5т, шт              :          :0,22     :0,29     :          :          :37        :0,374    :47,498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</w:t>
      </w:r>
      <w:r>
        <w:rPr>
          <w:rFonts w:cs="Courier New" w:ascii="Courier New" w:hAnsi="Courier New"/>
          <w:sz w:val="16"/>
          <w:lang w:eastAsia="ru-RU"/>
        </w:rPr>
        <w:t>6 :Е7-401   :Установка блоков стен подвалов  :516,00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39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09     </w:t>
      </w:r>
      <w:r>
        <w:rPr>
          <w:rFonts w:cs="Courier New" w:ascii="Courier New" w:hAnsi="Courier New"/>
          <w:sz w:val="16"/>
          <w:lang w:eastAsia="ru-RU"/>
        </w:rPr>
        <w:t>:717       :155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562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53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73,480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массой до 1т в жилых и          :          :0,30     :0,40     :          :          :206       :0,516    :266,256 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 xml:space="preserve">: 1 :    2    :               3                :    4     :    5    :    6    :    7     :    8     :    9     :   10    :   11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общественных зданиях и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административно-бытовых зданиях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промышленных предприятий, шт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</w:t>
      </w:r>
      <w:r>
        <w:rPr>
          <w:rFonts w:cs="Courier New" w:ascii="Courier New" w:hAnsi="Courier New"/>
          <w:sz w:val="16"/>
          <w:lang w:eastAsia="ru-RU"/>
        </w:rPr>
        <w:t>7 :Е7-402   :Установка блоков стен подвалов  :330,00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,10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63     </w:t>
      </w:r>
      <w:r>
        <w:rPr>
          <w:rFonts w:cs="Courier New" w:ascii="Courier New" w:hAnsi="Courier New"/>
          <w:sz w:val="16"/>
          <w:lang w:eastAsia="ru-RU"/>
        </w:rPr>
        <w:t>:693       :155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538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82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70,600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массой до 1,5т, шт              :          :0,47     :0,60     :          :          :198       :0,774    :255,42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</w:t>
      </w:r>
      <w:r>
        <w:rPr>
          <w:rFonts w:cs="Courier New" w:ascii="Courier New" w:hAnsi="Courier New"/>
          <w:sz w:val="16"/>
          <w:lang w:eastAsia="ru-RU"/>
        </w:rPr>
        <w:t>8 :Е7-403   :Установка блоков стен подвалов  :530,00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,64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,03     </w:t>
      </w:r>
      <w:r>
        <w:rPr>
          <w:rFonts w:cs="Courier New" w:ascii="Courier New" w:hAnsi="Courier New"/>
          <w:sz w:val="16"/>
          <w:lang w:eastAsia="ru-RU"/>
        </w:rPr>
        <w:t>:1399      :323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076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04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551,200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массой более 1,5т, шт           :          :0,61     :0,74     :          :          :392       :0,955    :506,15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</w:t>
      </w:r>
      <w:r>
        <w:rPr>
          <w:rFonts w:cs="Courier New" w:ascii="Courier New" w:hAnsi="Courier New"/>
          <w:sz w:val="16"/>
          <w:lang w:eastAsia="ru-RU"/>
        </w:rPr>
        <w:t>9 :С140-1874:Блоки стен подвалов обьемом до  :105,30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0    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5        :0,3м3 из тяжелого бетона м 100,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м3             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10 :С140-1875:Блоки стен подвалов обьемом от  :82,00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0    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0        :0,5 до 0,3м3 из тяжелогобетона 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м 100, м3      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11 :С140-1875:Блоки стен подвалов обьемом     :583,00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0    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5        :более 0,5м3 из тяжелого бетона 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м 100, м3      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12 :С124-1   :Арматура класса а1, т           :6,72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70,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1814 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                               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13 :С124-9   :Арматура класса а3, т           :17,05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86,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4876 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                               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Итого по разделу 1              :          :         :         :39717     :6212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7268     </w:t>
      </w:r>
      <w:r>
        <w:rPr>
          <w:rFonts w:cs="Courier New" w:ascii="Courier New" w:hAnsi="Courier New"/>
          <w:sz w:val="16"/>
          <w:lang w:eastAsia="ru-RU"/>
        </w:rPr>
        <w:t>: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0329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                                :          :         :         :          :          :4312      :         :556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Итого прямые затраты                                           :39717     :6212      :</w:t>
      </w:r>
      <w:r>
        <w:rPr>
          <w:rFonts w:cs="Courier New" w:ascii="Courier New" w:hAnsi="Courier New"/>
          <w:sz w:val="16"/>
          <w:u w:val="single"/>
          <w:lang w:eastAsia="ru-RU"/>
        </w:rPr>
        <w:t>17268     :</w:t>
      </w:r>
      <w:r>
        <w:rPr>
          <w:rFonts w:cs="Courier New" w:ascii="Courier New" w:hAnsi="Courier New"/>
          <w:sz w:val="16"/>
          <w:lang w:eastAsia="ru-RU"/>
        </w:rPr>
        <w:t xml:space="preserve">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0329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:          :          :4312      :         :556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Накладные расходы 20%                                          :7943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Нормативная трудоемкость в накладных расходах                  :          :          :          :         :1509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Сметная заработная плата в накладных расходах                  :          :1430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Итого                                                          :47660     :7642      :</w:t>
      </w:r>
      <w:r>
        <w:rPr>
          <w:rFonts w:cs="Courier New" w:ascii="Courier New" w:hAnsi="Courier New"/>
          <w:sz w:val="16"/>
          <w:u w:val="single"/>
          <w:lang w:eastAsia="ru-RU"/>
        </w:rPr>
        <w:t>17268     :</w:t>
      </w:r>
      <w:r>
        <w:rPr>
          <w:rFonts w:cs="Courier New" w:ascii="Courier New" w:hAnsi="Courier New"/>
          <w:sz w:val="16"/>
          <w:lang w:eastAsia="ru-RU"/>
        </w:rPr>
        <w:t xml:space="preserve">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1838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:          :          :4312      :         :556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Плановые накопления 8%                                         :3813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Итого                                                          :51473     :7642      :</w:t>
      </w:r>
      <w:r>
        <w:rPr>
          <w:rFonts w:cs="Courier New" w:ascii="Courier New" w:hAnsi="Courier New"/>
          <w:sz w:val="16"/>
          <w:u w:val="single"/>
          <w:lang w:eastAsia="ru-RU"/>
        </w:rPr>
        <w:t>17268     :</w:t>
      </w:r>
      <w:r>
        <w:rPr>
          <w:rFonts w:cs="Courier New" w:ascii="Courier New" w:hAnsi="Courier New"/>
          <w:sz w:val="16"/>
          <w:lang w:eastAsia="ru-RU"/>
        </w:rPr>
        <w:t xml:space="preserve">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1838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:          :          :4312      :         :556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Временные здания и сооружения                                  :1596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Итого                                                          :53069     :7642      :</w:t>
      </w:r>
      <w:r>
        <w:rPr>
          <w:rFonts w:cs="Courier New" w:ascii="Courier New" w:hAnsi="Courier New"/>
          <w:sz w:val="16"/>
          <w:u w:val="single"/>
          <w:lang w:eastAsia="ru-RU"/>
        </w:rPr>
        <w:t>17268     :</w:t>
      </w:r>
      <w:r>
        <w:rPr>
          <w:rFonts w:cs="Courier New" w:ascii="Courier New" w:hAnsi="Courier New"/>
          <w:sz w:val="16"/>
          <w:lang w:eastAsia="ru-RU"/>
        </w:rPr>
        <w:t xml:space="preserve">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1838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:          :          :4312      :         :556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Среднегодовое зимнее удорожание                                :1114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Внутрипостроечные перемещения грузов                           :344 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Стесненность при производстве работ                            :7473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Производство за МКАД                                           :849 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Итого                                                          :62849     :7642      :</w:t>
      </w:r>
      <w:r>
        <w:rPr>
          <w:rFonts w:cs="Courier New" w:ascii="Courier New" w:hAnsi="Courier New"/>
          <w:sz w:val="16"/>
          <w:u w:val="single"/>
          <w:lang w:eastAsia="ru-RU"/>
        </w:rPr>
        <w:t>17268     :</w:t>
      </w:r>
      <w:r>
        <w:rPr>
          <w:rFonts w:cs="Courier New" w:ascii="Courier New" w:hAnsi="Courier New"/>
          <w:sz w:val="16"/>
          <w:lang w:eastAsia="ru-RU"/>
        </w:rPr>
        <w:t xml:space="preserve">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1838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:          :          :4312      :         :556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Резерв на непредвиденные расходы                               :2514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Итого                                                          :65363     :7642      :</w:t>
      </w:r>
      <w:r>
        <w:rPr>
          <w:rFonts w:cs="Courier New" w:ascii="Courier New" w:hAnsi="Courier New"/>
          <w:sz w:val="16"/>
          <w:u w:val="single"/>
          <w:lang w:eastAsia="ru-RU"/>
        </w:rPr>
        <w:t>17268     :</w:t>
      </w:r>
      <w:r>
        <w:rPr>
          <w:rFonts w:cs="Courier New" w:ascii="Courier New" w:hAnsi="Courier New"/>
          <w:sz w:val="16"/>
          <w:lang w:eastAsia="ru-RU"/>
        </w:rPr>
        <w:t xml:space="preserve">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1838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:          :          :4312      :         :556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Составление сметной документации                               :654 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Итого                                                          :66017     :7642      :</w:t>
      </w:r>
      <w:r>
        <w:rPr>
          <w:rFonts w:cs="Courier New" w:ascii="Courier New" w:hAnsi="Courier New"/>
          <w:sz w:val="16"/>
          <w:u w:val="single"/>
          <w:lang w:eastAsia="ru-RU"/>
        </w:rPr>
        <w:t>17268     :</w:t>
      </w:r>
      <w:r>
        <w:rPr>
          <w:rFonts w:cs="Courier New" w:ascii="Courier New" w:hAnsi="Courier New"/>
          <w:sz w:val="16"/>
          <w:lang w:eastAsia="ru-RU"/>
        </w:rPr>
        <w:t xml:space="preserve">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1838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:          :          :4312      :         :556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Налог на добавленную стоимость                                 :13203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Итого по смете                                                 :79220     :7642      :</w:t>
      </w:r>
      <w:r>
        <w:rPr>
          <w:rFonts w:cs="Courier New" w:ascii="Courier New" w:hAnsi="Courier New"/>
          <w:sz w:val="16"/>
          <w:u w:val="single"/>
          <w:lang w:eastAsia="ru-RU"/>
        </w:rPr>
        <w:t>17268     :</w:t>
      </w:r>
      <w:r>
        <w:rPr>
          <w:rFonts w:cs="Courier New" w:ascii="Courier New" w:hAnsi="Courier New"/>
          <w:sz w:val="16"/>
          <w:lang w:eastAsia="ru-RU"/>
        </w:rPr>
        <w:t xml:space="preserve">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1838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:          :          :4312      :         :556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20"/>
          <w:lang w:eastAsia="ru-RU"/>
        </w:rPr>
      </w:pPr>
      <w:r>
        <w:rPr>
          <w:sz w:val="20"/>
          <w:lang w:eastAsia="ru-RU"/>
        </w:rPr>
        <w:t xml:space="preserve">                                        </w:t>
      </w:r>
      <w:r>
        <w:rPr>
          <w:sz w:val="20"/>
          <w:lang w:eastAsia="ru-RU"/>
        </w:rPr>
        <w:t>Составил:                  ДАНИЛИН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20"/>
        </w:rPr>
      </w:pPr>
      <w:r>
        <w:rPr>
          <w:sz w:val="20"/>
          <w:lang w:eastAsia="ru-RU"/>
        </w:rPr>
        <w:t xml:space="preserve">                                        </w:t>
      </w:r>
      <w:r>
        <w:rPr>
          <w:sz w:val="20"/>
          <w:lang w:eastAsia="ru-RU"/>
        </w:rPr>
        <w:t>Проверил:                 МУХАНОВ</w:t>
      </w:r>
    </w:p>
    <w:p>
      <w:pPr>
        <w:pStyle w:val="Normal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rPr>
          <w:sz w:val="20"/>
          <w:lang w:eastAsia="ru-RU"/>
        </w:rPr>
      </w:pPr>
      <w:r>
        <w:rPr>
          <w:sz w:val="20"/>
          <w:lang w:eastAsia="ru-RU"/>
        </w:rPr>
      </w:r>
    </w:p>
    <w:sectPr>
      <w:headerReference w:type="even" r:id="rId2"/>
      <w:headerReference w:type="default" r:id="rId3"/>
      <w:type w:val="nextPage"/>
      <w:pgSz w:orient="landscape" w:w="16838" w:h="11906"/>
      <w:pgMar w:left="1701" w:right="567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20090</wp:posOffset>
              </wp:positionH>
              <wp:positionV relativeFrom="paragraph">
                <wp:posOffset>-656590</wp:posOffset>
              </wp:positionV>
              <wp:extent cx="9970770" cy="7512685"/>
              <wp:effectExtent l="216535" t="1023620" r="11430" b="1143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70920" cy="7512840"/>
                        <a:chOff x="0" y="0"/>
                        <a:chExt cx="9970920" cy="7512840"/>
                      </a:xfrm>
                    </wpg:grpSpPr>
                    <wps:wsp>
                      <wps:cNvSpPr txBox="1"/>
                      <wps:spPr>
                        <a:xfrm rot="10800000">
                          <a:off x="7560" y="0"/>
                          <a:ext cx="539280" cy="38430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П 2002. 290300. 96784 Д. О.</w:t>
                            </w:r>
                          </w:p>
                        </w:txbxContent>
                      </wps:txbx>
                      <wps:bodyPr wrap="square" lIns="11880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65760" y="925200"/>
                          <a:ext cx="0" cy="237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0800000">
                          <a:off x="301680" y="7021080"/>
                          <a:ext cx="243720" cy="3675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5796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8280" y="739080"/>
                          <a:ext cx="179640" cy="3664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4760" rIns="1080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8280" y="1104840"/>
                          <a:ext cx="179640" cy="3664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уч.</w:t>
                            </w:r>
                          </w:p>
                        </w:txbxContent>
                      </wps:txbx>
                      <wps:bodyPr wrap="square" lIns="14760" rIns="1080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8280" y="1471320"/>
                          <a:ext cx="179640" cy="3664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4760" rIns="1080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8280" y="2750040"/>
                          <a:ext cx="179640" cy="3664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4760" rIns="1080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8280" y="2018160"/>
                          <a:ext cx="179640" cy="5493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4760" rIns="10800" tIns="17640" bIns="176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86840" y="2388960"/>
                          <a:ext cx="358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840" y="2021040"/>
                          <a:ext cx="358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840" y="1657440"/>
                          <a:ext cx="358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8640" y="1290960"/>
                          <a:ext cx="358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4680" y="925200"/>
                          <a:ext cx="0" cy="62218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6120" y="2936160"/>
                          <a:ext cx="358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0800000">
                          <a:off x="8280" y="1835280"/>
                          <a:ext cx="179640" cy="3664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№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.</w:t>
                            </w:r>
                          </w:p>
                        </w:txbxContent>
                      </wps:txbx>
                      <wps:bodyPr wrap="square" lIns="14760" rIns="1080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5400000">
                          <a:off x="-27720" y="7181640"/>
                          <a:ext cx="367200" cy="2934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rot="5400000">
                          <a:off x="1695600" y="-762120"/>
                          <a:ext cx="6587640" cy="996264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2160" y="3301920"/>
                          <a:ext cx="358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5400000">
                          <a:off x="358200" y="143640"/>
                          <a:ext cx="182880" cy="8827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п.</w:t>
                            </w:r>
                          </w:p>
                        </w:txbxContent>
                      </wps:txbx>
                      <wps:bodyPr wrap="square" lIns="1476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 rot="5400000">
                          <a:off x="2300760" y="143640"/>
                          <a:ext cx="182880" cy="8827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1476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 rot="5400000">
                          <a:off x="1330200" y="55080"/>
                          <a:ext cx="182880" cy="105984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14760" rIns="0" tIns="14760" bIns="108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673560"/>
                          <a:ext cx="28263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67644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3520" y="67644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8400" y="67644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9600" y="676440"/>
                          <a:ext cx="0" cy="247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8.95pt;margin-top:-111.75pt;width:654.4pt;height:784.45pt" coordorigin="-1179,-2235" coordsize="13088,1568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-1122;top:-1034;width:848;height:6051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П 2002. 290300. 96784 Д. О.</w:t>
                      </w:r>
                    </w:p>
                  </w:txbxContent>
                </v:textbox>
                <v:fill o:detectmouseclick="t" on="false"/>
                <v:stroke color="white" weight="22320" joinstyle="miter" endcap="flat"/>
                <w10:wrap type="none"/>
              </v:shape>
              <v:line id="shape_0" from="-558,423" to="-558,41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t" o:allowincell="f" style="position:absolute;left:-659;top:10023;width:383;height:578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-1121;top:130;width:282;height:576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-1121;top:706;width:282;height:576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уч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-1121;top:1283;width:282;height:576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-1121;top:3297;width:282;height:576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-1121;top:2144;width:282;height:864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line id="shape_0" from="-840,2728" to="-276,2728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-840,2149" to="-276,2149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-840,1576" to="-276,1576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-837,999" to="-273,999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-276,423" to="-276,10220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-841,3590" to="-277,3590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  <v:shape id="shape_0" stroked="t" o:allowincell="f" style="position:absolute;left:-1121;top:1856;width:282;height:576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№ 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-1177;top:10276;width:577;height:461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rect id="shape_0" stroked="t" o:allowincell="f" style="position:absolute;left:1536;top:-2234;width:10373;height:15688;mso-wrap-style:none;v-text-anchor:middle;rotation:90">
                <v:fill o:detectmouseclick="t" on="false"/>
                <v:stroke color="black" weight="22320" joinstyle="miter" endcap="flat"/>
                <w10:wrap type="none"/>
              </v:rect>
              <v:line id="shape_0" from="-847,4166" to="-283,4166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  <v:shape id="shape_0" stroked="t" o:allowincell="f" style="position:absolute;left:-570;top:-808;width:287;height:1389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п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2489;top:-808;width:287;height:1389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960;top:-947;width:287;height:1668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line id="shape_0" from="-1134,27" to="3316,27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-1121,31" to="-1121,46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273,31" to="273,46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1950,31" to="1950,46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3322,31" to="3322,420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0045</wp:posOffset>
              </wp:positionH>
              <wp:positionV relativeFrom="paragraph">
                <wp:posOffset>-728345</wp:posOffset>
              </wp:positionV>
              <wp:extent cx="9970770" cy="7512685"/>
              <wp:effectExtent l="216535" t="1023620" r="11430" b="1143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70920" cy="7512840"/>
                        <a:chOff x="0" y="0"/>
                        <a:chExt cx="9970920" cy="7512840"/>
                      </a:xfrm>
                    </wpg:grpSpPr>
                    <wps:wsp>
                      <wps:cNvSpPr txBox="1"/>
                      <wps:spPr>
                        <a:xfrm rot="10800000">
                          <a:off x="7560" y="0"/>
                          <a:ext cx="539280" cy="38430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П 2002. 290300. 96784 Д. О.</w:t>
                            </w:r>
                          </w:p>
                        </w:txbxContent>
                      </wps:txbx>
                      <wps:bodyPr wrap="square" lIns="11880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65760" y="925200"/>
                          <a:ext cx="0" cy="237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0800000">
                          <a:off x="301680" y="7021080"/>
                          <a:ext cx="243720" cy="3675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5796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8280" y="739080"/>
                          <a:ext cx="179640" cy="3664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4760" rIns="1080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8280" y="1104840"/>
                          <a:ext cx="179640" cy="3664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уч.</w:t>
                            </w:r>
                          </w:p>
                        </w:txbxContent>
                      </wps:txbx>
                      <wps:bodyPr wrap="square" lIns="14760" rIns="1080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8280" y="1471320"/>
                          <a:ext cx="179640" cy="3664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4760" rIns="1080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8280" y="2750040"/>
                          <a:ext cx="179640" cy="3664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4760" rIns="1080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8280" y="2018160"/>
                          <a:ext cx="179640" cy="5493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4760" rIns="10800" tIns="17640" bIns="176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86840" y="2388960"/>
                          <a:ext cx="358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840" y="2021040"/>
                          <a:ext cx="358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840" y="1657440"/>
                          <a:ext cx="358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8640" y="1290960"/>
                          <a:ext cx="358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4680" y="925200"/>
                          <a:ext cx="0" cy="62218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6120" y="2936160"/>
                          <a:ext cx="358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0800000">
                          <a:off x="8280" y="1835280"/>
                          <a:ext cx="179640" cy="3664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№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.</w:t>
                            </w:r>
                          </w:p>
                        </w:txbxContent>
                      </wps:txbx>
                      <wps:bodyPr wrap="square" lIns="14760" rIns="1080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5400000">
                          <a:off x="-27720" y="7181640"/>
                          <a:ext cx="367200" cy="2934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rot="5400000">
                          <a:off x="1695600" y="-762120"/>
                          <a:ext cx="6587640" cy="996264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2160" y="3301920"/>
                          <a:ext cx="358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5400000">
                          <a:off x="358200" y="143640"/>
                          <a:ext cx="182880" cy="8827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п.</w:t>
                            </w:r>
                          </w:p>
                        </w:txbxContent>
                      </wps:txbx>
                      <wps:bodyPr wrap="square" lIns="1476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 rot="5400000">
                          <a:off x="2300760" y="143640"/>
                          <a:ext cx="182880" cy="8827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1476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 rot="5400000">
                          <a:off x="1330200" y="55080"/>
                          <a:ext cx="182880" cy="105984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14760" rIns="0" tIns="14760" bIns="108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673560"/>
                          <a:ext cx="28263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67644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3520" y="67644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8400" y="67644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9600" y="676440"/>
                          <a:ext cx="0" cy="247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6.1pt;margin-top:-117.4pt;width:654.4pt;height:784.45pt" coordorigin="522,-2348" coordsize="13088,15689">
              <v:shape id="shape_0" stroked="t" o:allowincell="f" style="position:absolute;left:579;top:-1147;width:848;height:6051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П 2002. 290300. 96784 Д. О.</w:t>
                      </w:r>
                    </w:p>
                  </w:txbxContent>
                </v:textbox>
                <v:fill o:detectmouseclick="t" on="false"/>
                <v:stroke color="white" weight="22320" joinstyle="miter" endcap="flat"/>
                <w10:wrap type="none"/>
              </v:shape>
              <v:line id="shape_0" from="1143,310" to="1143,40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t" o:allowincell="f" style="position:absolute;left:1042;top:9910;width:383;height:578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580;top:17;width:282;height:576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580;top:593;width:282;height:576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уч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580;top:1170;width:282;height:576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580;top:3184;width:282;height:576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580;top:2031;width:282;height:864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line id="shape_0" from="861,2615" to="1425,2615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861,2036" to="1425,2036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861,1463" to="1425,1463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864,886" to="1428,886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1425,310" to="1425,10107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860,3477" to="1424,3477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  <v:shape id="shape_0" stroked="t" o:allowincell="f" style="position:absolute;left:580;top:1743;width:282;height:576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№ 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524;top:10163;width:577;height:461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rect id="shape_0" stroked="t" o:allowincell="f" style="position:absolute;left:3237;top:-2347;width:10373;height:15688;mso-wrap-style:none;v-text-anchor:middle;rotation:90">
                <v:fill o:detectmouseclick="t" on="false"/>
                <v:stroke color="black" weight="22320" joinstyle="miter" endcap="flat"/>
                <w10:wrap type="none"/>
              </v:rect>
              <v:line id="shape_0" from="854,4053" to="1418,4053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  <v:shape id="shape_0" stroked="t" o:allowincell="f" style="position:absolute;left:1131;top:-921;width:287;height:1389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п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4190;top:-921;width:287;height:1389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2661;top:-1060;width:287;height:1668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line id="shape_0" from="567,-86" to="5017,-86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580,-82" to="580,349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1974,-82" to="1974,349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3651,-82" to="3651,349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5023,-82" to="5023,307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8800" w:leader="none"/>
        <w:tab w:val="left" w:pos="10000" w:leader="none"/>
        <w:tab w:val="decimal" w:pos="12800" w:leader="none"/>
      </w:tabs>
      <w:spacing w:lineRule="atLeast" w:line="1"/>
      <w:jc w:val="center"/>
      <w:outlineLvl w:val="2"/>
    </w:pPr>
    <w:rPr>
      <w:b/>
      <w:sz w:val="20"/>
      <w:lang w:eastAsia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-1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=дипломчик боком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6:07:00Z</dcterms:created>
  <dc:creator>DANILIN</dc:creator>
  <dc:description/>
  <dc:language>en-US</dc:language>
  <cp:lastModifiedBy>DANILIN</cp:lastModifiedBy>
  <cp:lastPrinted>2002-06-17T09:20:00Z</cp:lastPrinted>
  <dcterms:modified xsi:type="dcterms:W3CDTF">2002-06-21T16:08:00Z</dcterms:modified>
  <cp:revision>1</cp:revision>
  <dc:subject/>
  <dc:title>Dvar-s-ЛОК</dc:title>
</cp:coreProperties>
</file>