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5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lang w:eastAsia="ru-RU"/>
        </w:rPr>
      </w:pPr>
      <w:r>
        <w:rPr>
          <w:b/>
          <w:lang w:eastAsia="ru-RU"/>
        </w:rPr>
        <w:t>ЛОКАЛЬНАЯ РЕСУРСНАЯ ВЕДОМОСТЬ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</w:rPr>
      </w:pPr>
      <w:r>
        <w:rPr>
          <w:b/>
          <w:sz w:val="18"/>
        </w:rPr>
        <w:t>ВАРИАНТ МОНОЛИТНОГО ФУНДАМЕН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Коды     :       Наименование работ и затрат,                        :Единица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ресурсов :       характеристика оборудования                         :измерения :Количеств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      3                                     :    4     :    5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Зарпла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  :1        : Затраты труда                                             :чел-ч    :12178,35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териал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  :10596    : Опалубка щитовая для балок                                :м2       :1982,4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3  :11567    : Бетон тяжелый м-200 для монолитных армирован.             :м3       :1437,24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4  :2262     : Доски 2с.40мм и более                                     :м3       :20,53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5  :3387     : Электроды                                                 :кг       :3540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6  :6237     : Прочие материалы                                          :руб      :1047,84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7  :712      : Прочие машины                                             :руб      :1512,518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8  :8071     : Бетон тяжелый м200 с крупностью заполнителя 20-40мм       :м3       :-1437,24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9  :8663     : Щебень из естественного камня для дорожных работ марки    :м3       :0,221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0 :1002     : Экскаваторы с прямой лопатой 0,5 м3                       :маш-ч    :191,891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Составил: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Проверил:                  МУХ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41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800" w:leader="none"/>
        <w:tab w:val="left" w:pos="10000" w:leader="none"/>
        <w:tab w:val="decimal" w:pos="12800" w:leader="none"/>
      </w:tabs>
      <w:spacing w:lineRule="atLeast" w:line="1"/>
      <w:ind w:left="-1701" w:right="-850" w:hanging="0"/>
      <w:jc w:val="center"/>
      <w:rPr>
        <w:sz w:val="18"/>
        <w:lang w:eastAsia="ru-RU"/>
      </w:rPr>
    </w:pPr>
    <w:r>
      <w:rPr>
        <w:sz w:val="18"/>
        <w:lang w:eastAsia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0:17:00Z</dcterms:created>
  <dc:creator>DANILIN</dc:creator>
  <dc:description/>
  <dc:language>en-US</dc:language>
  <cp:lastModifiedBy>DANILIN</cp:lastModifiedBy>
  <dcterms:modified xsi:type="dcterms:W3CDTF">2002-06-21T00:17:00Z</dcterms:modified>
  <cp:revision>2</cp:revision>
  <dc:subject/>
  <dc:title>Dvar-m-res</dc:title>
</cp:coreProperties>
</file>