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5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Heading3"/>
        <w:rPr/>
      </w:pPr>
      <w:r>
        <w:rPr/>
        <w:t>ЛОКАЛЬНАЯ РЕСУРСНАЯ ВЕДОМОСТЬ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b/>
          <w:sz w:val="18"/>
          <w:lang w:eastAsia="ru-RU"/>
        </w:rPr>
        <w:t>МОНОЛИТ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Коды     :       Наименование работ и затрат,                        :Единица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ресурсов :       характеристика оборудования                         :измерения :Количеств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      3                                     :    4     :    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  :1        : Затраты труда                                             :чел-ч    :13551,2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  :10596    : Опалубка щитовая для балок                                :м2       :1982,4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3  :11567    : Бетон тяжелый м-200 для монолитных армирован.             :м3       :1437,24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4  :2262     : Доски 2с.40мм и более                                     :м3       :20,53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5  :3387     : Электроды                                                 :кг       :3540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6  :4000     : Арматура                                                  :т        :5,99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7  :5076     : Каркасы арматурные                                        :т        :74,9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8  :6237     : Прочие материалы                                          :руб      :1145,959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9  :712      : Прочие машины                                             :руб      :1540,23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0 :8071     : Бетон тяжелый м200 с крупностью заполнителя 20-40мм       :м3       :1437,24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1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2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Проверил:                 МУХАН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1050</wp:posOffset>
              </wp:positionH>
              <wp:positionV relativeFrom="paragraph">
                <wp:posOffset>-114935</wp:posOffset>
              </wp:positionV>
              <wp:extent cx="7019925" cy="9970770"/>
              <wp:effectExtent l="11430" t="12065" r="11430" b="457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9970920"/>
                        <a:chOff x="0" y="0"/>
                        <a:chExt cx="7020000" cy="9970920"/>
                      </a:xfrm>
                    </wpg:grpSpPr>
                    <wps:wsp>
                      <wps:cNvSpPr txBox="1"/>
                      <wps:spPr>
                        <a:xfrm>
                          <a:off x="2809800" y="9424080"/>
                          <a:ext cx="3842280" cy="538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605160"/>
                          <a:ext cx="237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51720" y="9425160"/>
                          <a:ext cx="367200" cy="243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88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29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3600" y="9782640"/>
                          <a:ext cx="54864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540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84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88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4233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425880"/>
                          <a:ext cx="622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960" y="942588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84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1720" y="966852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720" y="942984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9920" y="873072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78816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8480" y="7581600"/>
                          <a:ext cx="10605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7144560"/>
                          <a:ext cx="0" cy="2826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9626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07740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80125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714132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05pt;margin-top:-9.05pt;width:587.25pt;height:785.1pt" coordorigin="-1921,-181" coordsize="11745,1570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195;top:14660;width:6050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49,14945" to="3196,149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245;top:14662;width:57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549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603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17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752;top:15225;width:86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1755,14662" to="1755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176,14662" to="1176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603,14662" to="603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26,14659" to="26,15223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549,14663" to="9248,1466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617,14663" to="2617,152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76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245;top:15045;width:577;height:4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549;top:-181;width:10373;height:15688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193,14669" to="3193,1523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781;top:13568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781;top:10509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920;top:11758;width:1669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945,11070" to="-945,155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941,15508" to="-510,1550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4114" to="-510,1411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2437" to="-510,1243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1065" to="-552,1106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4385</wp:posOffset>
              </wp:positionH>
              <wp:positionV relativeFrom="paragraph">
                <wp:posOffset>-144145</wp:posOffset>
              </wp:positionV>
              <wp:extent cx="7019925" cy="9970770"/>
              <wp:effectExtent l="11430" t="12065" r="11430" b="457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9970920"/>
                        <a:chOff x="0" y="0"/>
                        <a:chExt cx="7020000" cy="9970920"/>
                      </a:xfrm>
                    </wpg:grpSpPr>
                    <wps:wsp>
                      <wps:cNvSpPr txBox="1"/>
                      <wps:spPr>
                        <a:xfrm>
                          <a:off x="2809800" y="9424080"/>
                          <a:ext cx="3842280" cy="538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605160"/>
                          <a:ext cx="237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51720" y="9425160"/>
                          <a:ext cx="367200" cy="243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88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29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3600" y="9782640"/>
                          <a:ext cx="54864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540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84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88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4233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425880"/>
                          <a:ext cx="622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960" y="942588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84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1720" y="966852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720" y="942984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9920" y="873072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78816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8480" y="7581600"/>
                          <a:ext cx="10605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7144560"/>
                          <a:ext cx="0" cy="2826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9626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07740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80125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714132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7.1pt;margin-top:-11.35pt;width:587.25pt;height:785.1pt" coordorigin="-1942,-227" coordsize="11745,15702">
              <v:shape id="shape_0" stroked="t" o:allowincell="f" style="position:absolute;left:3174;top:14614;width:6050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70,14899" to="3175,148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224;top:14616;width:57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570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2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596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731;top:15179;width:86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1734,14616" to="1734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155,14616" to="1155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582,14616" to="582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5,14613" to="5,15177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570,14617" to="9227,1461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596,14617" to="2596,1518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55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224;top:14999;width:577;height:4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570;top:-227;width:10373;height:15688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172,14623" to="3172,1518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802;top:13522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802;top:10463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941;top:11712;width:1669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966,11025" to="-966,15475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962,15462" to="-531,15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4068" to="-531,1406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2391" to="-531,1239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1019" to="-573,110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jc w:val="center"/>
      <w:outlineLvl w:val="2"/>
    </w:pPr>
    <w:rPr>
      <w:b/>
      <w:sz w:val="20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ч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6:00Z</dcterms:created>
  <dc:creator>DANILIN</dc:creator>
  <dc:description/>
  <dc:language>en-US</dc:language>
  <cp:lastModifiedBy>DANILIN</cp:lastModifiedBy>
  <cp:lastPrinted>2002-06-17T09:20:00Z</cp:lastPrinted>
  <dcterms:modified xsi:type="dcterms:W3CDTF">2002-06-21T16:06:00Z</dcterms:modified>
  <cp:revision>1</cp:revision>
  <dc:subject/>
  <dc:title>Dvar-m-ЛРВ</dc:title>
</cp:coreProperties>
</file>