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>Таблица 1.1 Расчет прямых затрат, основной заработанной платы, затрат труда и машинного времени на устройство монолитного фундамен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b/>
          <w:b/>
          <w:sz w:val="18"/>
          <w:lang w:eastAsia="ru-RU"/>
        </w:rPr>
      </w:pPr>
      <w:r>
        <w:rPr>
          <w:sz w:val="18"/>
          <w:lang w:eastAsia="ru-RU"/>
        </w:rPr>
        <w:tab/>
      </w:r>
      <w:r>
        <w:rPr>
          <w:b/>
          <w:sz w:val="18"/>
          <w:lang w:eastAsia="ru-RU"/>
        </w:rPr>
        <w:t>Сметная стоимость -</w:t>
        <w:tab/>
        <w:t xml:space="preserve">       79861</w:t>
      </w:r>
      <w:r>
        <w:rPr>
          <w:b/>
          <w:sz w:val="16"/>
          <w:lang w:eastAsia="ru-RU"/>
        </w:rPr>
        <w:t xml:space="preserve"> 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ab/>
        <w:t>Нормативная трудоемкость -</w:t>
        <w:tab/>
        <w:t xml:space="preserve">    16249,88</w:t>
      </w:r>
      <w:r>
        <w:rPr>
          <w:sz w:val="16"/>
          <w:lang w:eastAsia="ru-RU"/>
        </w:rPr>
        <w:t xml:space="preserve"> чел-ч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sz w:val="18"/>
          <w:lang w:eastAsia="ru-RU"/>
        </w:rPr>
        <w:t>Cоставлена в уровне базовых цен</w:t>
        <w:tab/>
        <w:t>Сметная заработная плата -</w:t>
        <w:tab/>
        <w:t xml:space="preserve">       10631</w:t>
      </w:r>
      <w:r>
        <w:rPr>
          <w:sz w:val="16"/>
          <w:lang w:eastAsia="ru-RU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Стоим.единицы, руб.:      Общая стоимость,руб.      :Затраты труда рабо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Шифр и   :                                :          :───────────────────:────────────────────────────────:чих (чел-ч), не за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номер    : Наименование работ и затрат,   :          :  Всего  : Экспл.  :          :          : Экспл.   :нятых обслуж. маш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позиции, : характеристика оборудования    :Количество:         : машин   :          : Основной : машин 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норматива: и его масса, расход ресурсов   :          :───────────────────:  Всего   : зарплаты :──────────:обслуживающ. 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на единицу измерения           :          :Основной :В т.ч.   :          :          : В т.ч.   :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зарплаты :зарплаты :          :          : зарплаты :На един. : Всег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sz w:val="20"/>
          <w:lang w:eastAsia="ru-RU"/>
        </w:rPr>
        <w:t xml:space="preserve"> </w:t>
      </w:r>
      <w:r>
        <w:rPr>
          <w:b/>
          <w:sz w:val="20"/>
          <w:lang w:eastAsia="ru-RU"/>
        </w:rPr>
        <w:t xml:space="preserve">1. </w:t>
      </w:r>
      <w:r>
        <w:rPr>
          <w:b/>
          <w:sz w:val="20"/>
          <w:u w:val="single"/>
          <w:lang w:eastAsia="ru-RU"/>
        </w:rPr>
        <w:t>МОНОЛИТ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1 :Е1-1592  :Разработка грунта экскаваторами :5,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4,09   </w:t>
      </w:r>
      <w:r>
        <w:rPr>
          <w:rFonts w:cs="Courier New" w:ascii="Courier New" w:hAnsi="Courier New"/>
          <w:sz w:val="16"/>
          <w:lang w:eastAsia="ru-RU"/>
        </w:rPr>
        <w:t>:951       :4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5,715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на гусеничном иколесном ходу с  :          :7,64     :66,90    :          :          :370       :86,301   :477,245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грузкой на автомобили-самосвал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ы с ковшом вместимостью 0,5м3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грунт 2 группы, 1000м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2 :Е29-982  :Установка каркасов арматурных,  :74,9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6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7     </w:t>
      </w:r>
      <w:r>
        <w:rPr>
          <w:rFonts w:cs="Courier New" w:ascii="Courier New" w:hAnsi="Courier New"/>
          <w:sz w:val="16"/>
          <w:lang w:eastAsia="ru-RU"/>
        </w:rPr>
        <w:t>:1393      :1266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33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72,917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                               :          :16,90    :0,11     :          :          :8         :0,142    :10,636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3 :Е6-168   :Устройство поясов в опалубке,   :1416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6     </w:t>
      </w:r>
      <w:r>
        <w:rPr>
          <w:rFonts w:cs="Courier New" w:ascii="Courier New" w:hAnsi="Courier New"/>
          <w:sz w:val="16"/>
          <w:lang w:eastAsia="ru-RU"/>
        </w:rPr>
        <w:t>:19399     :69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01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5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>12092,640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4,91     :0,32     :          :          :453       :0,413    :584,808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4 :С124-1   :Арматура класса а1, т           :25,4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6858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5 :С124-9   :Арматура класса а3, т           :49,5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4157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              :          :         :         :42758     :8261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436 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552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рямые затраты                                           :42758     :8261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552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:8552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:          :          :          :         :1625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:          :1539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1310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:4105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5414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:1718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7132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:1200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:441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:3671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:914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3358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:253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5892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:659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6551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:13310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о смете                                                 :79861     :9800      :</w:t>
      </w:r>
      <w:r>
        <w:rPr>
          <w:rFonts w:cs="Courier New" w:ascii="Courier New" w:hAnsi="Courier New"/>
          <w:sz w:val="16"/>
          <w:u w:val="single"/>
          <w:lang w:eastAsia="ru-RU"/>
        </w:rPr>
        <w:t>2436 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177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831       :         :1073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20"/>
        </w:rPr>
      </w:pPr>
      <w:r>
        <w:rPr>
          <w:sz w:val="20"/>
          <w:lang w:eastAsia="ru-RU"/>
        </w:rPr>
        <w:t xml:space="preserve">                                        </w:t>
      </w:r>
      <w:r>
        <w:rPr>
          <w:sz w:val="20"/>
          <w:lang w:eastAsia="ru-RU"/>
        </w:rPr>
        <w:t>Проверил:                 МУХАНО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sectPr>
      <w:headerReference w:type="even" r:id="rId2"/>
      <w:headerReference w:type="default" r:id="rId3"/>
      <w:type w:val="nextPage"/>
      <w:pgSz w:orient="landscape" w:w="16838" w:h="11906"/>
      <w:pgMar w:left="2268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090</wp:posOffset>
              </wp:positionH>
              <wp:positionV relativeFrom="paragraph">
                <wp:posOffset>-656590</wp:posOffset>
              </wp:positionV>
              <wp:extent cx="9970770" cy="7512685"/>
              <wp:effectExtent l="216535" t="1023620" r="11430" b="1143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95pt;margin-top:-111.75pt;width:654.4pt;height:784.45pt" coordorigin="-1179,-2235" coordsize="13088,156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122;top:-1034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58,423" to="-558,41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659;top:10023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3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70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128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329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21;top:2144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840,2728" to="-276,272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2149" to="-276,214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0,1576" to="-276,157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37,999" to="-273,999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276,423" to="-276,10220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841,3590" to="-277,3590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121;top:1856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177;top:10276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1536;top:-2234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-847,4166" to="-283,4166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570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489;top:-808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60;top:-947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1134,27" to="3316,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1121,31" to="-1121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73,31" to="273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50,31" to="1950,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322,31" to="3322,4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0045</wp:posOffset>
              </wp:positionH>
              <wp:positionV relativeFrom="paragraph">
                <wp:posOffset>-728345</wp:posOffset>
              </wp:positionV>
              <wp:extent cx="9970770" cy="7512685"/>
              <wp:effectExtent l="216535" t="1023620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0920" cy="7512840"/>
                        <a:chOff x="0" y="0"/>
                        <a:chExt cx="9970920" cy="7512840"/>
                      </a:xfrm>
                    </wpg:grpSpPr>
                    <wps:wsp>
                      <wps:cNvSpPr txBox="1"/>
                      <wps:spPr>
                        <a:xfrm rot="10800000">
                          <a:off x="7560" y="0"/>
                          <a:ext cx="539280" cy="3843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5760" y="925200"/>
                          <a:ext cx="0" cy="23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301680" y="7021080"/>
                          <a:ext cx="243720" cy="367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579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7390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1048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147132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75004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8280" y="2018160"/>
                          <a:ext cx="179640" cy="549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476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6840" y="2388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0210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165744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12909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925200"/>
                          <a:ext cx="0" cy="622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293616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8280" y="1835280"/>
                          <a:ext cx="179640" cy="366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4760" rIns="1080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27720" y="718164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rot="5400000">
                          <a:off x="1695600" y="-76212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2160" y="3301920"/>
                          <a:ext cx="35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35820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2300760" y="143640"/>
                          <a:ext cx="182880" cy="882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330200" y="55080"/>
                          <a:ext cx="182880" cy="105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476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3560"/>
                          <a:ext cx="2826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8400" y="67644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9600" y="67644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-117.4pt;width:654.4pt;height:784.45pt" coordorigin="522,-2348" coordsize="13088,15689">
              <v:shape id="shape_0" stroked="t" o:allowincell="f" style="position:absolute;left:579;top:-1147;width:848;height:6051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1143,310" to="1143,40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042;top:9910;width:383;height:578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7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59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1170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3184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0;top:2031;width:282;height:86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861,2615" to="1425,2615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2036" to="1425,203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1,1463" to="1425,146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4,886" to="1428,8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1425,310" to="1425,1010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60,3477" to="1424,3477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580;top:1743;width:282;height:57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24;top:10163;width:577;height:461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3237;top:-2347;width:10373;height:15688;mso-wrap-style:none;v-text-anchor:middle;rotation:90">
                <v:fill o:detectmouseclick="t" on="false"/>
                <v:stroke color="black" weight="22320" joinstyle="miter" endcap="flat"/>
                <w10:wrap type="none"/>
              </v:rect>
              <v:line id="shape_0" from="854,4053" to="1418,4053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31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4190;top:-921;width:287;height:13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61;top:-1060;width:287;height:1668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567,-86" to="5017,-8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580,-82" to="580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974,-82" to="1974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651,-82" to="3651,3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5023,-82" to="5023,30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800" w:leader="none"/>
        <w:tab w:val="left" w:pos="10000" w:leader="none"/>
        <w:tab w:val="decimal" w:pos="12800" w:leader="none"/>
      </w:tabs>
      <w:spacing w:lineRule="atLeast" w:line="1"/>
      <w:jc w:val="center"/>
      <w:outlineLvl w:val="2"/>
    </w:pPr>
    <w:rPr>
      <w:b/>
      <w:sz w:val="20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чик боком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4:00Z</dcterms:created>
  <dc:creator>DANILIN</dc:creator>
  <dc:description/>
  <dc:language>en-US</dc:language>
  <cp:lastModifiedBy>DANILIN</cp:lastModifiedBy>
  <cp:lastPrinted>2002-06-17T09:20:00Z</cp:lastPrinted>
  <dcterms:modified xsi:type="dcterms:W3CDTF">2002-06-21T18:00:00Z</dcterms:modified>
  <cp:revision>3</cp:revision>
  <dc:subject/>
  <dc:title>Dvar-m-лок</dc:title>
</cp:coreProperties>
</file>