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Форма N  4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Наименование стройки-ДИПЛОМНЫЙ ПРОЕК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Объект номер 2002</w:t>
      </w:r>
    </w:p>
    <w:p>
      <w:pPr>
        <w:pStyle w:val="Heading3"/>
        <w:rPr/>
      </w:pPr>
      <w:r>
        <w:rPr/>
        <w:t>ЛОКАЛЬНАЯ СМЕТА №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на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b/>
          <w:sz w:val="18"/>
          <w:lang w:eastAsia="ru-RU"/>
        </w:rPr>
        <w:t>СТРОИТЕЛЬСТВО   НАДЗЕМНОЙ ЧАСТИ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b/>
          <w:b/>
          <w:sz w:val="18"/>
          <w:lang w:eastAsia="ru-RU"/>
        </w:rPr>
      </w:pPr>
      <w:r>
        <w:rPr>
          <w:sz w:val="18"/>
          <w:lang w:eastAsia="ru-RU"/>
        </w:rPr>
        <w:t xml:space="preserve"> </w:t>
      </w:r>
      <w:r>
        <w:rPr>
          <w:sz w:val="18"/>
          <w:lang w:eastAsia="ru-RU"/>
        </w:rPr>
        <w:tab/>
      </w:r>
      <w:r>
        <w:rPr>
          <w:b/>
          <w:sz w:val="18"/>
          <w:lang w:eastAsia="ru-RU"/>
        </w:rPr>
        <w:t>Сметная стоимость -</w:t>
        <w:tab/>
        <w:t xml:space="preserve">      939666</w:t>
      </w:r>
      <w:r>
        <w:rPr>
          <w:b/>
          <w:sz w:val="16"/>
          <w:lang w:eastAsia="ru-RU"/>
        </w:rPr>
        <w:t xml:space="preserve"> 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ab/>
        <w:t>Нормативная трудоемкость -</w:t>
        <w:tab/>
        <w:t xml:space="preserve">  200589,498</w:t>
      </w:r>
      <w:r>
        <w:rPr>
          <w:sz w:val="16"/>
          <w:lang w:eastAsia="ru-RU"/>
        </w:rPr>
        <w:t xml:space="preserve"> чел-ч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sz w:val="18"/>
          <w:lang w:eastAsia="ru-RU"/>
        </w:rPr>
        <w:t>Cоставлена в уровне текущих цен</w:t>
        <w:tab/>
        <w:t>Сметная заработная плата -</w:t>
        <w:tab/>
        <w:t xml:space="preserve">      126387</w:t>
      </w:r>
      <w:r>
        <w:rPr>
          <w:sz w:val="16"/>
          <w:lang w:eastAsia="ru-RU"/>
        </w:rPr>
        <w:t xml:space="preserve">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Стоим.единицы, руб.:      Общая стоимость,руб.      :Затраты труда рабо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Шифр и   :                                :          :───────────────────:────────────────────────────────:чих (чел-ч), не за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№ :номер    : Наименование работ и затрат,   :          :  Всего  : Экспл.  :          :          : Экспл.   :нятых обслуж. маш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п/п:позиции, : характеристика оборудования    :Количество:         : машин   :          : Основной : машин    :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норматива: и его масса, расход ресурсов   :          :───────────────────:  Всего   : зарплаты :──────────:обслуживающ. 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на единицу измерения           :          :Основной :В т.ч.   :          :          : В т.ч.   :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зарплаты :зарплаты :          :          : зарплаты :На един. : Всего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1. </w:t>
      </w:r>
      <w:r>
        <w:rPr>
          <w:b/>
          <w:sz w:val="18"/>
          <w:u w:val="single"/>
          <w:lang w:eastAsia="ru-RU"/>
        </w:rPr>
        <w:t>РАЗДЕЛ 1. СТЕНЫ НАРУЖНЫЕ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1 :Е7-445   :Укладка перемычек массой до     :4517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23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15     </w:t>
      </w:r>
      <w:r>
        <w:rPr>
          <w:rFonts w:cs="Courier New" w:ascii="Courier New" w:hAnsi="Courier New"/>
          <w:sz w:val="16"/>
          <w:lang w:eastAsia="ru-RU"/>
        </w:rPr>
        <w:t>:1039      :361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78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1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87,21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0,3т при  наибольшей массе      :          :0,08     :0,06     :          :          :271       :0,077    :347,809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онтажных элементов до 5т и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ысоте зданий до 30м, шт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2 :Е7-127   :Укладка перемычек массой от 0,3 :18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5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4     </w:t>
      </w:r>
      <w:r>
        <w:rPr>
          <w:rFonts w:cs="Courier New" w:ascii="Courier New" w:hAnsi="Courier New"/>
          <w:sz w:val="16"/>
          <w:lang w:eastAsia="ru-RU"/>
        </w:rPr>
        <w:t>:27        :8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9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1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58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до 0,7тпри наибольшей массе     :          :0,46     :0,38     :          :          :7         :0,49     :8,8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онтажных элементов до 5т и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ысоте зданий до 30м, шт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3 :608-7006 :Перемычки прямоугольные и       :143,19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1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1598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рапецеидальные, м3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4 :С147-1   :Арматура а-1, 100кг             :13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2,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291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5 :С147-8   :Арматура а-3, 100кг             :48,6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4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191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6 :С147-16  :Проволочная арматура вр-1,      :45,5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1,6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438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100кг                           :          :0,00     :0,00     :          :          :0         :0,00     :0,00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7 :Е7-431   :Укладка ригелей массой до 1т    :72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78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51     </w:t>
      </w:r>
      <w:r>
        <w:rPr>
          <w:rFonts w:cs="Courier New" w:ascii="Courier New" w:hAnsi="Courier New"/>
          <w:sz w:val="16"/>
          <w:lang w:eastAsia="ru-RU"/>
        </w:rPr>
        <w:t>:200       :72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9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6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8,08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ри наибольшей массе монтажных  :          :1,00     :0,45     :          :          :32        :0,581    :41,832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элементов до 8т и высоте зданий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о 40м, шт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8 :608-70157:Прогоны прямоугольные с         :7,2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9,18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570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олками, м3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9 :Е8-59    :Армирование секами кладки стен  :48,6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1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38     </w:t>
      </w:r>
      <w:r>
        <w:rPr>
          <w:rFonts w:cs="Courier New" w:ascii="Courier New" w:hAnsi="Courier New"/>
          <w:sz w:val="16"/>
          <w:lang w:eastAsia="ru-RU"/>
        </w:rPr>
        <w:t>:20461     :1351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7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4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638,98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и других конструкций, т         :          :27,80    :0,41     :          :          :20        :0,529    :25,709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0 :Е7-767   :Установка монтажных изделий     :1,01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89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,00     </w:t>
      </w:r>
      <w:r>
        <w:rPr>
          <w:rFonts w:cs="Courier New" w:ascii="Courier New" w:hAnsi="Courier New"/>
          <w:sz w:val="16"/>
          <w:lang w:eastAsia="ru-RU"/>
        </w:rPr>
        <w:t>:494       :28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0,5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0,905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до 20кг, т               :          :27,80    :1,80     :          :          :2         :2,322    :2,345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1 :Е6-168   :Устройство поясов в опалубке,   :221,6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7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6     </w:t>
      </w:r>
      <w:r>
        <w:rPr>
          <w:rFonts w:cs="Courier New" w:ascii="Courier New" w:hAnsi="Courier New"/>
          <w:sz w:val="16"/>
          <w:lang w:eastAsia="ru-RU"/>
        </w:rPr>
        <w:t>:3036      :1088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35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5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92,464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3                              :          :4,91     :0,32     :          :          :71        :0,413    :91,521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2 :Е7-460   :Установка панелей перекрытий    :25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0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1     </w:t>
      </w:r>
      <w:r>
        <w:rPr>
          <w:rFonts w:cs="Courier New" w:ascii="Courier New" w:hAnsi="Courier New"/>
          <w:sz w:val="16"/>
          <w:lang w:eastAsia="ru-RU"/>
        </w:rPr>
        <w:t>:523       :24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8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6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12,5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лощадью до 5м2 с опиранием на  :          :0,98     :0,26     :          :          :65        :0,335    :83,75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ве стороны при  наибольшей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ссе монтажных элементов до 5т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 высоте зданий до 30м, шт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3 :608-70157:Плиты плоские без отверстий, м3 :37,85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2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2725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4 :608-10496:Плиты доборы объемом до 0,2м3,  :5,91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8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466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300, м3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5 :Е6-173   :Устройство безбалочных          :6,4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1     </w:t>
      </w:r>
      <w:r>
        <w:rPr>
          <w:rFonts w:cs="Courier New" w:ascii="Courier New" w:hAnsi="Courier New"/>
          <w:sz w:val="16"/>
          <w:lang w:eastAsia="ru-RU"/>
        </w:rPr>
        <w:t>:83        :30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4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3,76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ерекрытий  толщиной до 200мм   :          :4,61     :0,24     :          :          :2         :0,31     :1,984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на высоте от опорной площадки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о 6м, м3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6 :Е7-291   :Установка горизонтальных        :0,78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42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267       :17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4,0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6,52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стальных элементов, т           :          :21,30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7 :Е7-287   :Установка опорных стальных      :0,28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93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82        :2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724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уголков, т                      :          :8,18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8 :Е8-30    :Стены наружные простые, из      :821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1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1     </w:t>
      </w:r>
      <w:r>
        <w:rPr>
          <w:rFonts w:cs="Courier New" w:ascii="Courier New" w:hAnsi="Courier New"/>
          <w:sz w:val="16"/>
          <w:lang w:eastAsia="ru-RU"/>
        </w:rPr>
        <w:t>:2619      :1814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65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0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325,05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(керамического)(силикатного)    :          :2,21     :0,24     :          :          :197       :0,31     :254,51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ирпича при высоте этажа до чм,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3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9 :Е26-31   :Изоляция холодных поверхностей  :110,64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,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23     </w:t>
      </w:r>
      <w:r>
        <w:rPr>
          <w:rFonts w:cs="Courier New" w:ascii="Courier New" w:hAnsi="Courier New"/>
          <w:sz w:val="16"/>
          <w:lang w:eastAsia="ru-RU"/>
        </w:rPr>
        <w:t>:3972      :140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6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1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356,632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еплоизоляционными изделиями из :          :12,70    :0,37     :          :          :41        :0,477    :52,775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олокнистых и зернистых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териалов на битуме стен и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олонн прямоугольных, м3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0 :С114-722 :Плиты псбс-25 теплоизоляционные :110,64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,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3972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из пенопласта полистирольного,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3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1 :Е8-43    :Перегородки армированные,       :18,2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2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,70     </w:t>
      </w:r>
      <w:r>
        <w:rPr>
          <w:rFonts w:cs="Courier New" w:ascii="Courier New" w:hAnsi="Courier New"/>
          <w:sz w:val="16"/>
          <w:lang w:eastAsia="ru-RU"/>
        </w:rPr>
        <w:t>:1856      :1347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0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,000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493,4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олщиной в 1/2 кирпича из       :          :74,00    :2,31     :          :          :42        :2,98     :54,236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(керамического)(силикатного)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ирпича при высоте этажа до чм,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2 :Е8-136   :Стены из кирпича с утеплением   :3646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6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0     </w:t>
      </w:r>
      <w:r>
        <w:rPr>
          <w:rFonts w:cs="Courier New" w:ascii="Courier New" w:hAnsi="Courier New"/>
          <w:sz w:val="16"/>
          <w:lang w:eastAsia="ru-RU"/>
        </w:rPr>
        <w:t>:16772     :11667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646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,7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>20782,199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еплоизоляционными плитами      :          :3,20     :0,30     :          :          :1094      :0,387    :1411,002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толщиной 510мм,при высоте этажа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о чм, м3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3 :Е8-32    :Стены наружные средней          :160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36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8     </w:t>
      </w:r>
      <w:r>
        <w:rPr>
          <w:rFonts w:cs="Courier New" w:ascii="Courier New" w:hAnsi="Courier New"/>
          <w:sz w:val="16"/>
          <w:lang w:eastAsia="ru-RU"/>
        </w:rPr>
        <w:t>:5376      :3856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48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2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768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сложности,из (керамического)(сил:          :2,41     :0,23     :          :          :368       :0,297    :475,20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катного) кирпича при высоте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этажа до чм, м3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4 :Е7-700   :Устройство деформационных       :9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2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1     </w:t>
      </w:r>
      <w:r>
        <w:rPr>
          <w:rFonts w:cs="Courier New" w:ascii="Courier New" w:hAnsi="Courier New"/>
          <w:sz w:val="16"/>
          <w:lang w:eastAsia="ru-RU"/>
        </w:rPr>
        <w:t>:6         :3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5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68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вертикальных швов в кирпичных   :          :0,31     :0,00     :          :          :0         :0,003    :0,02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рупноблочных здания, м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              :          :         :         :79064     :23294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133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1519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2212      :         :285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2. </w:t>
      </w:r>
      <w:r>
        <w:rPr>
          <w:b/>
          <w:sz w:val="18"/>
          <w:u w:val="single"/>
          <w:lang w:eastAsia="ru-RU"/>
        </w:rPr>
        <w:t>РАЗДЕЛ 2. СТЕНЫ ВНУТРЕННИЕ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5 :Е8-36    :Стены  внутренние,  из          :380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02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1     </w:t>
      </w:r>
      <w:r>
        <w:rPr>
          <w:rFonts w:cs="Courier New" w:ascii="Courier New" w:hAnsi="Courier New"/>
          <w:sz w:val="16"/>
          <w:lang w:eastAsia="ru-RU"/>
        </w:rPr>
        <w:t>:11476     :798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078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9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>14820,000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(керамического)(силикатного)    :          :2,10     :0,24     :          :          :912       :0,31     :1178,00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ирпича при высоте этажа до чм,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3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2              :          :         :         :11476     :798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078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82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912       :         :1178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3. </w:t>
      </w:r>
      <w:r>
        <w:rPr>
          <w:b/>
          <w:sz w:val="18"/>
          <w:u w:val="single"/>
          <w:lang w:eastAsia="ru-RU"/>
        </w:rPr>
        <w:t>РАЗДЕЛ 3. ПЕРЕГОРОДКИ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6 :Е8-45    :Перегородки неармированные,     :72,5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5,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,59     </w:t>
      </w:r>
      <w:r>
        <w:rPr>
          <w:rFonts w:cs="Courier New" w:ascii="Courier New" w:hAnsi="Courier New"/>
          <w:sz w:val="16"/>
          <w:lang w:eastAsia="ru-RU"/>
        </w:rPr>
        <w:t>:5467      :449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50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5,000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337,5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олщиной в 1/2 кирпича из       :          :62,00    :2,28     :          :          :165       :2,941    :213,223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(керамического)(силикатного)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ирпича при высоте этажа до чм,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3              :          :         :         :5467      :449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50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338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165       :         :213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4. </w:t>
      </w:r>
      <w:r>
        <w:rPr>
          <w:b/>
          <w:sz w:val="18"/>
          <w:u w:val="single"/>
          <w:lang w:eastAsia="ru-RU"/>
        </w:rPr>
        <w:t>РАЗДЕЛ 4. ПЕРЕКРЫТИЕ И ПОКРЫТИЕ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7 :Е7-461   :Установка панелей перекрытий    :875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25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7     </w:t>
      </w:r>
      <w:r>
        <w:rPr>
          <w:rFonts w:cs="Courier New" w:ascii="Courier New" w:hAnsi="Courier New"/>
          <w:sz w:val="16"/>
          <w:lang w:eastAsia="ru-RU"/>
        </w:rPr>
        <w:t>:1969      :858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61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6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43,75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лощадью до 5м2 с опиранием на  :          :0,98     :0,26     :          :          :228       :0,335    :293,125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ве стороны при наибольшей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ссе монтажных элементов до 8т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 высоте зданий до 40м, шт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8 :Е7-464   :Установка панелей перекрытий    :938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2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26     </w:t>
      </w:r>
      <w:r>
        <w:rPr>
          <w:rFonts w:cs="Courier New" w:ascii="Courier New" w:hAnsi="Courier New"/>
          <w:sz w:val="16"/>
          <w:lang w:eastAsia="ru-RU"/>
        </w:rPr>
        <w:t>:3086      :1304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82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2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148,02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лощадью до 10м2 с опиранием на :          :1,39     :0,37     :          :          :347       :0,477    :447,426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ве стороны при наибольшей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ссе монтажных элементов до 8т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 высоте здания до 40м, шт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29 :Е7-452   :Установка панелей перекрытий    :138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2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47     </w:t>
      </w:r>
      <w:r>
        <w:rPr>
          <w:rFonts w:cs="Courier New" w:ascii="Courier New" w:hAnsi="Courier New"/>
          <w:sz w:val="16"/>
          <w:lang w:eastAsia="ru-RU"/>
        </w:rPr>
        <w:t>:447       :218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03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67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68,46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лощадью до 15м2 с опиранием по :          :1,58     :0,43     :          :          :59        :0,555    :76,59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онтору при наибольшей массе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онтажных элементов до 8т и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ысоте зданий до 40м, шт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0 :608-91056:Многопустотные панели           :12092,00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26966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ерекрытий ПК, м2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1 :608-10496:Плиты доборы объемом до 0,2м3,  :36,2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8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2853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300, м3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2 :С147-1   :Арматура а-1, 100кг             :47,5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2,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064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3 :С147-8   :Арматура а-3, 100кг             :327,4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4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8021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4 :С147-16  :Проволочная арматура вр-1,      :0,2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1,6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6 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100кг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5 :С121-1924:Прогоны пролетом 6м             :15,7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9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240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изгорячекатаных швеллеров и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вутавров(гост 8239-72) 1, т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6 :Е7-433   :Укладка ригелей массой до 2т    :60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88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76     </w:t>
      </w:r>
      <w:r>
        <w:rPr>
          <w:rFonts w:cs="Courier New" w:ascii="Courier New" w:hAnsi="Courier New"/>
          <w:sz w:val="16"/>
          <w:lang w:eastAsia="ru-RU"/>
        </w:rPr>
        <w:t>:233       :95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6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5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,8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ри  наибольшей массе монтажных :          :1,58     :0,63     :          :          :38        :0,813    :48,78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элементов до 5т и высоте зданий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о 30м, шт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7 :Е46-69   :Заделка отверстий в             :26,2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9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0     </w:t>
      </w:r>
      <w:r>
        <w:rPr>
          <w:rFonts w:cs="Courier New" w:ascii="Courier New" w:hAnsi="Courier New"/>
          <w:sz w:val="16"/>
          <w:lang w:eastAsia="ru-RU"/>
        </w:rPr>
        <w:t>:1567      :726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1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4,9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38,38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железобетонных перекрытиях при  :          :27,70    :0,24     :          :          :6         :0,31     :8,12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лощади отверстий до  0,1м2, м3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8 :Е6-175   :Устройство безбалочных          :146,59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72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3     </w:t>
      </w:r>
      <w:r>
        <w:rPr>
          <w:rFonts w:cs="Courier New" w:ascii="Courier New" w:hAnsi="Courier New"/>
          <w:sz w:val="16"/>
          <w:lang w:eastAsia="ru-RU"/>
        </w:rPr>
        <w:t>:1278      :47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7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,91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66,347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ерекрытий  толщиной более      :          :3,24     :0,22     :          :          :32        :0,284    :41,632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200мм на высоте от опорной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лощадки до 6м, м3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4              :          :         :         :148730    :3676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380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417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710       :         :916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5. </w:t>
      </w:r>
      <w:r>
        <w:rPr>
          <w:b/>
          <w:sz w:val="18"/>
          <w:u w:val="single"/>
          <w:lang w:eastAsia="ru-RU"/>
        </w:rPr>
        <w:t>РАЗДЕЛ 5. ЛОДЖИИ И БАЛКО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39 :Е7-461   :Установка панелей перекрытий    :11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25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7     </w:t>
      </w:r>
      <w:r>
        <w:rPr>
          <w:rFonts w:cs="Courier New" w:ascii="Courier New" w:hAnsi="Courier New"/>
          <w:sz w:val="16"/>
          <w:lang w:eastAsia="ru-RU"/>
        </w:rPr>
        <w:t>:248       :108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6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6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1,5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лощадью до 5м2 с опиранием на  :          :0,98     :0,26     :          :          :29        :0,335    :36,85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ве стороны при наибольшей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ссе монтажных элементов до 8т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 высоте зданий до 40м, шт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0 :Е7-464   :Установка панелей перекрытий    :40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2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26     </w:t>
      </w:r>
      <w:r>
        <w:rPr>
          <w:rFonts w:cs="Courier New" w:ascii="Courier New" w:hAnsi="Courier New"/>
          <w:sz w:val="16"/>
          <w:lang w:eastAsia="ru-RU"/>
        </w:rPr>
        <w:t>:132       :56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0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2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1,60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лощадью до 10м2 с опиранием на :          :1,39     :0,37     :          :          :15        :0,477    :19,08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ве стороны при наибольшей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ссе монтажных элементов до 8т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 высоте здания до 40м, шт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1 :Е7-654   :Установка плит балконов и       :10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0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,18     </w:t>
      </w:r>
      <w:r>
        <w:rPr>
          <w:rFonts w:cs="Courier New" w:ascii="Courier New" w:hAnsi="Courier New"/>
          <w:sz w:val="16"/>
          <w:lang w:eastAsia="ru-RU"/>
        </w:rPr>
        <w:t>:81        :28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2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81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8,10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козырьков площадью до 5м2 в     :          :2,81     :1,52     :          :          :15        :1,961    :19,6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ирпичных и блочных зданиях при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наибольшей массе монтажных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элементов до 8т и высоте зданий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о 40м, шт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2 :608-91056:Многопустотные панели           :1124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1802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ерекрытий ПК, м2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3 :Е8-43    :Перегородки армированные,       :5,3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2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,70     </w:t>
      </w:r>
      <w:r>
        <w:rPr>
          <w:rFonts w:cs="Courier New" w:ascii="Courier New" w:hAnsi="Courier New"/>
          <w:sz w:val="16"/>
          <w:lang w:eastAsia="ru-RU"/>
        </w:rPr>
        <w:t>:543       :394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1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,000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28,84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олщиной в 1/2 кирпича из       :          :74,00    :2,31     :          :          :12        :2,98     :15,854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(керамического)(силикатного)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ирпича при высоте этажа до чм,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4 :Е8-59    :Армирование секами кладки стен  :2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21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38     </w:t>
      </w:r>
      <w:r>
        <w:rPr>
          <w:rFonts w:cs="Courier New" w:ascii="Courier New" w:hAnsi="Courier New"/>
          <w:sz w:val="16"/>
          <w:lang w:eastAsia="ru-RU"/>
        </w:rPr>
        <w:t>:842       :56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4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8,6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и других конструкций, т         :          :27,80    :0,41     :          :          :1         :0,529    :1,058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5 :Е7-287   :Установка опорных стальных      :5,66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93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658      :46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5,278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уголков, т                      :          :8,18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6 :Е15-614  :Масляная окраска белилами с     :1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0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3     </w:t>
      </w:r>
      <w:r>
        <w:rPr>
          <w:rFonts w:cs="Courier New" w:ascii="Courier New" w:hAnsi="Courier New"/>
          <w:sz w:val="16"/>
          <w:lang w:eastAsia="ru-RU"/>
        </w:rPr>
        <w:t>:61        :38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8,0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8,00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добавлением колера стальных     :          :38,40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ереплетов,решеток,санитарно-тех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нических приборов, труб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иаметром менее 50мм и т.п. за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2 раза, 100м2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7 :Е15-201  :Штукатурка фасадов улучшенная   :5,66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0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90     </w:t>
      </w:r>
      <w:r>
        <w:rPr>
          <w:rFonts w:cs="Courier New" w:ascii="Courier New" w:hAnsi="Courier New"/>
          <w:sz w:val="16"/>
          <w:lang w:eastAsia="ru-RU"/>
        </w:rPr>
        <w:t>:229       :201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8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7,4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24,884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цементно-известковым раствором  :          :35,60    :2,33     :          :          :13        :3,006    :17,014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 камню стен, 100м2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5              :          :         :         :15596     :927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1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27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85        :         :109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6. </w:t>
      </w:r>
      <w:r>
        <w:rPr>
          <w:b/>
          <w:sz w:val="18"/>
          <w:u w:val="single"/>
          <w:lang w:eastAsia="ru-RU"/>
        </w:rPr>
        <w:t>РАЗДЕЛ 6. ЛЕСТНИЦ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8 :Е7-503   :Укладка лестничных площадок     :76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81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41     </w:t>
      </w:r>
      <w:r>
        <w:rPr>
          <w:rFonts w:cs="Courier New" w:ascii="Courier New" w:hAnsi="Courier New"/>
          <w:sz w:val="16"/>
          <w:lang w:eastAsia="ru-RU"/>
        </w:rPr>
        <w:t>:290       :103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3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2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3,28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более 1т при наибольшей  :          :1,35     :0,71     :          :          :54        :0,916    :69,616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ссе монтажных элементов до 8т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 высоте зданий до 40м, шт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49 :608-92335:Лестничные площадки с бетонным  :68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0200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олом, м2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0 :Е7-507   :Укладка лестничных маршей       :76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5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35     </w:t>
      </w:r>
      <w:r>
        <w:rPr>
          <w:rFonts w:cs="Courier New" w:ascii="Courier New" w:hAnsi="Courier New"/>
          <w:sz w:val="16"/>
          <w:lang w:eastAsia="ru-RU"/>
        </w:rPr>
        <w:t>:273       :94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9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1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1,88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более 1т без сварки при  :          :1,24     :0,69     :          :          :52        :0,89     :67,64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наибольшей массе монтажных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элементов до 8т и высоте зданий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о 49м, шт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1 :608-91056:Многопустотные панели           :33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347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ерекрытий ПК, м2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2 :Е15-299  :Улучшенная штукатурка посетке   :0,3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23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,00     </w:t>
      </w:r>
      <w:r>
        <w:rPr>
          <w:rFonts w:cs="Courier New" w:ascii="Courier New" w:hAnsi="Courier New"/>
          <w:sz w:val="16"/>
          <w:lang w:eastAsia="ru-RU"/>
        </w:rPr>
        <w:t>:97        :22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8,000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8,40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без устройства каркаса          :          :74,00    :1,80     :          :          :1         :2,322    :0,69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толков, 100м2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3 :Е15-304  :Устройство каркаса при          :0,3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3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50     </w:t>
      </w:r>
      <w:r>
        <w:rPr>
          <w:rFonts w:cs="Courier New" w:ascii="Courier New" w:hAnsi="Courier New"/>
          <w:sz w:val="16"/>
          <w:lang w:eastAsia="ru-RU"/>
        </w:rPr>
        <w:t>:22        :4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2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,69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оштукатуривании стен, 100м2     :          :13,40    :0,15     :          :          :1         :0,194    :0,058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4 :Е6-175   :Устройство безбалочных          :12,81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72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3     </w:t>
      </w:r>
      <w:r>
        <w:rPr>
          <w:rFonts w:cs="Courier New" w:ascii="Courier New" w:hAnsi="Courier New"/>
          <w:sz w:val="16"/>
          <w:lang w:eastAsia="ru-RU"/>
        </w:rPr>
        <w:t>:112       :42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,91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5,707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ерекрытий  толщиной более      :          :3,24     :0,22     :          :          :3         :0,284    :3,638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200мм на высоте от опорной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лощадки до 6м, м3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5 :Е6-176   :Устройство безбалочных          :80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,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7     </w:t>
      </w:r>
      <w:r>
        <w:rPr>
          <w:rFonts w:cs="Courier New" w:ascii="Courier New" w:hAnsi="Courier New"/>
          <w:sz w:val="16"/>
          <w:lang w:eastAsia="ru-RU"/>
        </w:rPr>
        <w:t>:896       :456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2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,2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16,0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ерекрытий  толщиной более      :          :5,70     :0,23     :          :          :18        :0,297    :23,76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200мм на высоте от опорной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лощадки более 6м, м3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6 :Е6-177   :Устройство ребристых перекрытий :80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3,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28     </w:t>
      </w:r>
      <w:r>
        <w:rPr>
          <w:rFonts w:cs="Courier New" w:ascii="Courier New" w:hAnsi="Courier New"/>
          <w:sz w:val="16"/>
          <w:lang w:eastAsia="ru-RU"/>
        </w:rPr>
        <w:t>:1856      :634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2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9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12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на высоте от опорной площадки  :          :7,92     :0,38     :          :          :30        :0,49     :39,20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о 6м, м3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7 :С147-1   :Арматура а-1, 100кг             :8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2,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79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8 :С147-8   :Арматура а-3, 100кг             :16,2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4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397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59 :Е9-46    :Монтаж лестниц прямолинейных и  :0,11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8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2,10    </w:t>
      </w:r>
      <w:r>
        <w:rPr>
          <w:rFonts w:cs="Courier New" w:ascii="Courier New" w:hAnsi="Courier New"/>
          <w:sz w:val="16"/>
          <w:lang w:eastAsia="ru-RU"/>
        </w:rPr>
        <w:t>:6         :2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2,6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486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криволинейных,пожарных с        :          :13,80    :11,80    :          :          :1         :15,222   :1,674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ограждением, т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0 :С121-1975:Лестницы со ступенями из        :0,11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8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39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листовой просечной рифленой или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руглой стали:прямолинейные ч,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т 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1 :Е7-737   :Установка металлических         :2,21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23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10     </w:t>
      </w:r>
      <w:r>
        <w:rPr>
          <w:rFonts w:cs="Courier New" w:ascii="Courier New" w:hAnsi="Courier New"/>
          <w:sz w:val="16"/>
          <w:lang w:eastAsia="ru-RU"/>
        </w:rPr>
        <w:t>:1819      :79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1,0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4,81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ограждений лестницы с поручнями :          :35,70    :0,94     :          :          :2         :1,213    :2,68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з:поливинилхлорида, 100м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2 :Е13-263  :Очистка щетками, м2             :287,7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5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70       :170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9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58,93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59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3 :Е13-153  :Окраска поверхностей эмалями    :2,88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,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12     </w:t>
      </w:r>
      <w:r>
        <w:rPr>
          <w:rFonts w:cs="Courier New" w:ascii="Courier New" w:hAnsi="Courier New"/>
          <w:sz w:val="16"/>
          <w:lang w:eastAsia="ru-RU"/>
        </w:rPr>
        <w:t>:30        :4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3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,624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ф-133, 100м2                   :          :1,51     :0,04     :          :          :1         :0,052    :0,15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6              :          :         :         :16733     :161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50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87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163       :         :211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7. </w:t>
      </w:r>
      <w:r>
        <w:rPr>
          <w:b/>
          <w:sz w:val="18"/>
          <w:u w:val="single"/>
          <w:lang w:eastAsia="ru-RU"/>
        </w:rPr>
        <w:t>РАЗДЕЛ 7. ШАХТА ЛИФ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4 :Е7-685   :Установка шахт лифта массой     :36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32     </w:t>
      </w:r>
      <w:r>
        <w:rPr>
          <w:rFonts w:cs="Courier New" w:ascii="Courier New" w:hAnsi="Courier New"/>
          <w:sz w:val="16"/>
          <w:lang w:eastAsia="ru-RU"/>
        </w:rPr>
        <w:t>:144       :54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4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3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4,24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более 2,5м при наибольшей массе :          :1,49     :0,69     :          :          :25        :0,89     :32,04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онтажных элементов до 8т и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ысоте зданий до 40м, шт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5 :608-92348:Шахты лифта из объемных блоков, :729,72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,51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8399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2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7              :          :         :         :8543      :54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4 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4  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25        :         :3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8. </w:t>
      </w:r>
      <w:r>
        <w:rPr>
          <w:b/>
          <w:sz w:val="18"/>
          <w:u w:val="single"/>
          <w:lang w:eastAsia="ru-RU"/>
        </w:rPr>
        <w:t>РАЗДЕЛ 8. ЧЕРДАК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6 :Е26-31   :Изоляция холодных поверхностей  :30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,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23     </w:t>
      </w:r>
      <w:r>
        <w:rPr>
          <w:rFonts w:cs="Courier New" w:ascii="Courier New" w:hAnsi="Courier New"/>
          <w:sz w:val="16"/>
          <w:lang w:eastAsia="ru-RU"/>
        </w:rPr>
        <w:t>:1077      :381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7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1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39,0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еплоизоляционными изделиями из :          :12,70    :0,37     :          :          :11        :0,477    :14,3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олокнистых и зернистых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териалов на битуме стен и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олонн прямоугольных, м3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7 :Е15-298  :Улучшенная штукатурка по сетке  :1,94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15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,90     </w:t>
      </w:r>
      <w:r>
        <w:rPr>
          <w:rFonts w:cs="Courier New" w:ascii="Courier New" w:hAnsi="Courier New"/>
          <w:sz w:val="16"/>
          <w:lang w:eastAsia="ru-RU"/>
        </w:rPr>
        <w:t>:611       :128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5,000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23,1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без устройства каркаса стен,    :          :66,00    :1,77     :          :          :3         :2,283    :4,429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8 :Е12-299  :Устройство выравнивающих        :10,57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4     </w:t>
      </w:r>
      <w:r>
        <w:rPr>
          <w:rFonts w:cs="Courier New" w:ascii="Courier New" w:hAnsi="Courier New"/>
          <w:sz w:val="16"/>
          <w:lang w:eastAsia="ru-RU"/>
        </w:rPr>
        <w:t>:156       :81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,151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цементных стяжек толщиной 15мм, :          :7,64     :0,22     :          :          :2         :0,284    :3,00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69 :Е12-289  :Устройство оклеечной            :10,57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9,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30     </w:t>
      </w:r>
      <w:r>
        <w:rPr>
          <w:rFonts w:cs="Courier New" w:ascii="Courier New" w:hAnsi="Courier New"/>
          <w:sz w:val="16"/>
          <w:lang w:eastAsia="ru-RU"/>
        </w:rPr>
        <w:t>:527       :113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9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99,773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ароизоляции покрытий в один    :          :10,70    :0,39     :          :          :4         :0,503    :5,31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лой из рубероида рм-350: на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битумной мастике, 100м2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0 :Е26-33   :Изоляция холодных поверхностей  :158,53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18     </w:t>
      </w:r>
      <w:r>
        <w:rPr>
          <w:rFonts w:cs="Courier New" w:ascii="Courier New" w:hAnsi="Courier New"/>
          <w:sz w:val="16"/>
          <w:lang w:eastAsia="ru-RU"/>
        </w:rPr>
        <w:t>:2219      :106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7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,8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70,654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еплоизоляционными изделиями из :          :6,70     :0,35     :          :          :55        :0,452    :71,656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олокнистых и зернистых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териалов на битуме покрытий и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ерекрытий сверху, м3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1 :Е12-288  :Утепление покрытий керамзитом,  :52,84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25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8     </w:t>
      </w:r>
      <w:r>
        <w:rPr>
          <w:rFonts w:cs="Courier New" w:ascii="Courier New" w:hAnsi="Courier New"/>
          <w:sz w:val="16"/>
          <w:lang w:eastAsia="ru-RU"/>
        </w:rPr>
        <w:t>:119       :62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7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3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2,589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3                              :          :1,17     :0,32     :          :          :17        :0,413    :21,823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2 :Е12-299  :Устройство выравнивающих        :10,57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4     </w:t>
      </w:r>
      <w:r>
        <w:rPr>
          <w:rFonts w:cs="Courier New" w:ascii="Courier New" w:hAnsi="Courier New"/>
          <w:sz w:val="16"/>
          <w:lang w:eastAsia="ru-RU"/>
        </w:rPr>
        <w:t>:156       :81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,151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цементных стяжек толщиной 15мм, :          :7,64     :0,22     :          :          :2         :0,284    :3,00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3 :Е26-50   :Устройство каркаса изоляции из  :1056,86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3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374      :63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11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6,255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сетки на плоских и              :          :0,06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риволинейных поверхностях, м2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8              :          :         :         :6239      :1971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22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474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94        :         :124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9. </w:t>
      </w:r>
      <w:r>
        <w:rPr>
          <w:b/>
          <w:sz w:val="18"/>
          <w:u w:val="single"/>
          <w:lang w:eastAsia="ru-RU"/>
        </w:rPr>
        <w:t>РАЗДЕЛ 9. КРОВЛЯ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4 :Е12-299  :Устройство выравнивающих        :18,3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4     </w:t>
      </w:r>
      <w:r>
        <w:rPr>
          <w:rFonts w:cs="Courier New" w:ascii="Courier New" w:hAnsi="Courier New"/>
          <w:sz w:val="16"/>
          <w:lang w:eastAsia="ru-RU"/>
        </w:rPr>
        <w:t>:271       :140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61,69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цементных стяжек толщиной 15мм, :          :7,64     :0,22     :          :          :4         :0,284    :5,19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5 :Е12-288  :Утепление покрытий керамзитом,  :117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25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8     </w:t>
      </w:r>
      <w:r>
        <w:rPr>
          <w:rFonts w:cs="Courier New" w:ascii="Courier New" w:hAnsi="Courier New"/>
          <w:sz w:val="16"/>
          <w:lang w:eastAsia="ru-RU"/>
        </w:rPr>
        <w:t>:263       :137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6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3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1,44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3                              :          :1,17     :0,32     :          :          :37        :0,413    :48,321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6 :Е12-67   :Устройство кровель рулонных     :15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40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,88     </w:t>
      </w:r>
      <w:r>
        <w:rPr>
          <w:rFonts w:cs="Courier New" w:ascii="Courier New" w:hAnsi="Courier New"/>
          <w:sz w:val="16"/>
          <w:lang w:eastAsia="ru-RU"/>
        </w:rPr>
        <w:t>:3600      :276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8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9,9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48,5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скатных трехслойных для зданий  :          :18,40    :1,76     :          :          :26        :2,27     :34,05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 фонарями и зданий без фонарей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шириной от 12 до 24м из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наплавляемого рубероида с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рименением пламенных горелок: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ва слоя(нижних)рм-500-2 и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лой(верхний)рк-500-2, 100м2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7 :Е12-276  :Устройство обрамлений на        :96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8,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8     </w:t>
      </w:r>
      <w:r>
        <w:rPr>
          <w:rFonts w:cs="Courier New" w:ascii="Courier New" w:hAnsi="Courier New"/>
          <w:sz w:val="16"/>
          <w:lang w:eastAsia="ru-RU"/>
        </w:rPr>
        <w:t>:2774      :924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76,8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фасадах(наружные                :          :9,63     :0,02     :          :          :2         :0,026    :2,496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доконники,пояски,балконы и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р,): включая водосточные трубы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з готовых элементов, 100м2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8 :Е26-33   :Изоляция холодных поверхностей  :31,55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18     </w:t>
      </w:r>
      <w:r>
        <w:rPr>
          <w:rFonts w:cs="Courier New" w:ascii="Courier New" w:hAnsi="Courier New"/>
          <w:sz w:val="16"/>
          <w:lang w:eastAsia="ru-RU"/>
        </w:rPr>
        <w:t>:442       :211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7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,8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72,29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еплоизоляционными изделиями из :          :6,70     :0,35     :          :          :11        :0,452    :14,261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олокнистых и зернистых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териалов на битуме покрытий и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ерекрытий сверху, м3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79 :Е12-103  :Устройство кровель рулонных     :3,7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56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,16     </w:t>
      </w:r>
      <w:r>
        <w:rPr>
          <w:rFonts w:cs="Courier New" w:ascii="Courier New" w:hAnsi="Courier New"/>
          <w:sz w:val="16"/>
          <w:lang w:eastAsia="ru-RU"/>
        </w:rPr>
        <w:t>:960       :72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3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1,4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7,75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скатных трехслойных для зданий  :          :19,20    :1,85     :          :          :7         :2,387    :8,95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шириной до 12м из наплавляемого :          :         :         :          :          :          :         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рубероида с применением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ламенных горелок: два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лоя(нижних)рм-500-2 и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лой(верхний)рк-500-2, 100м2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0 :С121-1975:Лестницы со ступенями из        :0,7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58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269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листовой просечной рифленой или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руглой стали:прямолинейные ч,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т 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9              :          :         :         :8579      :176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96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48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87        :         :113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10. </w:t>
      </w:r>
      <w:r>
        <w:rPr>
          <w:b/>
          <w:sz w:val="18"/>
          <w:u w:val="single"/>
          <w:lang w:eastAsia="ru-RU"/>
        </w:rPr>
        <w:t>РАЗДЕЛ 10. ДВЕРИ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1 :Е10-105  :Установка наружных и внутренних :44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45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35     </w:t>
      </w:r>
      <w:r>
        <w:rPr>
          <w:rFonts w:cs="Courier New" w:ascii="Courier New" w:hAnsi="Courier New"/>
          <w:sz w:val="16"/>
          <w:lang w:eastAsia="ru-RU"/>
        </w:rPr>
        <w:t>:638       :242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4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91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00,4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дверных блоков в каменных       :          :0,55     :0,11     :          :          :48        :0,142    :62,48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тенах площадь проема до 3м2,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2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2 :Е10-106  :Установка наружных и внутренних :9,68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1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29     </w:t>
      </w:r>
      <w:r>
        <w:rPr>
          <w:rFonts w:cs="Courier New" w:ascii="Courier New" w:hAnsi="Courier New"/>
          <w:sz w:val="16"/>
          <w:lang w:eastAsia="ru-RU"/>
        </w:rPr>
        <w:t>:12        :5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034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дверных блоков в каменных       :          :0,51     :0,09     :          :          :1         :0,116    :1,123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тенах,площадь проемаболее 3м2,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2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3 :Е10-107  :Установка дверных блоков в      :124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13     </w:t>
      </w:r>
      <w:r>
        <w:rPr>
          <w:rFonts w:cs="Courier New" w:ascii="Courier New" w:hAnsi="Courier New"/>
          <w:sz w:val="16"/>
          <w:lang w:eastAsia="ru-RU"/>
        </w:rPr>
        <w:t>:2480      :831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1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16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38,4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ерегородках и деревянных       :          :0,67     :0,04     :          :          :50        :0,052    :64,48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нерубленных стенах площадь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роема до 3м2, м2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4 :С122-803 :Блоки дверные щитовой           :27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,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3483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конструкции с глухими полотнами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о сплошным заполнением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щита/гост 6629-74 с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зм.1/дг21-10ц,площадь 2м2, м2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5 :С122-224 :Блоки дверные двупольные с      :22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,7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2154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олотнами под остекление марка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о21-13с, м2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6 :С122-218 :Блоки дверные однопольные с     :486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6901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глухими полотнами марка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г21-8с,дг21-9с, м2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7 :С122-220 :Блоки дверные однопольные с     :243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,46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2299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олотнами под остекление марка  :          :0,00     :0,00     :          :          :0         :0,00     :0,00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о21-8с,до21-9с, м2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8 :С122-217 :Блоки дверные однопольные с     :425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6375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глухими полотнами марка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г21-7с, м2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89 :С111-446-:Скобяные изделия для дверей     :4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,73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27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1        :входных в здание однопольных,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омпл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0 :С111-448 :Двери входные в помещение       :90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11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2799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однопольные, компл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1 :С111-390 :Замок врезной стальной          :15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91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437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никелированный с засовом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вухсторонний с комплектом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еталей и ключами, шт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0             :          :         :         :27605     :1078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18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7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99        :         :128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11. </w:t>
      </w:r>
      <w:r>
        <w:rPr>
          <w:b/>
          <w:sz w:val="18"/>
          <w:u w:val="single"/>
          <w:lang w:eastAsia="ru-RU"/>
        </w:rPr>
        <w:t>РАЗДЕЛ 11. ОКН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2 :Е10-74   :Установка оконных блоков в      :46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47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34     </w:t>
      </w:r>
      <w:r>
        <w:rPr>
          <w:rFonts w:cs="Courier New" w:ascii="Courier New" w:hAnsi="Courier New"/>
          <w:sz w:val="16"/>
          <w:lang w:eastAsia="ru-RU"/>
        </w:rPr>
        <w:t>:2056      :68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6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56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77,6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каменных стенах с переплетами   :          :1,49     :0,10     :          :          :46        :0,129    :59,34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раздельными и раздельно-спареннн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ыми площадью проемов до 2м2, м2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3 :Е10-75   :Установка оконных блоков в      :535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25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27     </w:t>
      </w:r>
      <w:r>
        <w:rPr>
          <w:rFonts w:cs="Courier New" w:ascii="Courier New" w:hAnsi="Courier New"/>
          <w:sz w:val="16"/>
          <w:lang w:eastAsia="ru-RU"/>
        </w:rPr>
        <w:t>:1739      :61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4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9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32,55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каменных стенах с переплетами   :          :1,15     :0,08     :          :          :43        :0,103    :55,105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раздельными и раздельно-спаренны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и,площадью проемов более 2м2,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2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4 :С122-86  :Блоки оконные трехстворные с    :25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6,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6725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форточными створками марка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орс15-21,орс18-18, м2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5 :С122-83  :Блоки оконные двухстворные с    :555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8,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5651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форточными створками марка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орс15-13,5,орс15-15, м2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6 :С111-413-:Скобяные изделия для            :48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,26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3005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1        :трехстворного окна с форточкой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 разделеными двойными          :          :         :         :          :          :          :         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ереплетами жилых зданий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ысотой 1,5м, компл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7 :Е15-709  :Остекление деревянных оконных   :10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66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30     </w:t>
      </w:r>
      <w:r>
        <w:rPr>
          <w:rFonts w:cs="Courier New" w:ascii="Courier New" w:hAnsi="Courier New"/>
          <w:sz w:val="16"/>
          <w:lang w:eastAsia="ru-RU"/>
        </w:rPr>
        <w:t>:3660      :403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3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5,0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50,0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ереплетов в жилых и            :          :40,30    :0,66     :          :          :7         :0,851    :8,51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общественных каменных зданиях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тройное окон стеклом 3мм, 100м2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8 :Е10-114  :Установка блоков балконных в    :23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2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33     </w:t>
      </w:r>
      <w:r>
        <w:rPr>
          <w:rFonts w:cs="Courier New" w:ascii="Courier New" w:hAnsi="Courier New"/>
          <w:sz w:val="16"/>
          <w:lang w:eastAsia="ru-RU"/>
        </w:rPr>
        <w:t>:975       :308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6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3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35,9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каменных стенах жилых и         :          :1,34     :0,10     :          :          :23        :0,129    :29,6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общественных зданий с полотнами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раздельными и раздельно-спаренны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и площадь проема до 3м2, м2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99 :С122-212 :Блоки дверные балконные         :22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1,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6864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однопольные марка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брс22-7,5,брс22-9,брс24-7,5, м2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0 :Е10-103  :Установка деревянных подоконных :100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92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3     </w:t>
      </w:r>
      <w:r>
        <w:rPr>
          <w:rFonts w:cs="Courier New" w:ascii="Courier New" w:hAnsi="Courier New"/>
          <w:sz w:val="16"/>
          <w:lang w:eastAsia="ru-RU"/>
        </w:rPr>
        <w:t>:920       :340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0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5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90,0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досок в каменных стенах при     :          :0,34     :0,01     :          :          :10        :0,013    :13,00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ысоте проема,м, до 2, м2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1 :Е7-705   :Устройство герметизации         :8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3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59     </w:t>
      </w:r>
      <w:r>
        <w:rPr>
          <w:rFonts w:cs="Courier New" w:ascii="Courier New" w:hAnsi="Courier New"/>
          <w:sz w:val="16"/>
          <w:lang w:eastAsia="ru-RU"/>
        </w:rPr>
        <w:t>:590       :35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1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5,44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вертикальных стыков стеновых    :          :4,34     :0,18     :          :          :1         :0,232    :1,856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анелей пенополистиролом, 100м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1             :          :         :         :42185     :2386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34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151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130       :         :167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12. </w:t>
      </w:r>
      <w:r>
        <w:rPr>
          <w:b/>
          <w:sz w:val="18"/>
          <w:u w:val="single"/>
          <w:lang w:eastAsia="ru-RU"/>
        </w:rPr>
        <w:t>РАЗДЕЛ 12. ПОДГОТОВКА ПОД ПОЛЫ 1 ЭТАЖ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2 :Е13-225  :Оклейка рубероидом и            :136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83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21     </w:t>
      </w:r>
      <w:r>
        <w:rPr>
          <w:rFonts w:cs="Courier New" w:ascii="Courier New" w:hAnsi="Courier New"/>
          <w:sz w:val="16"/>
          <w:lang w:eastAsia="ru-RU"/>
        </w:rPr>
        <w:t>:2489      :114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86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4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904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гидроизолом на нефтебитуме в 1  :          :0,84     :0,06     :          :          :82        :0,077    :104,72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лой, м2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3 :Е13-226  :Оклейка рубероидом и            :136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6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1     </w:t>
      </w:r>
      <w:r>
        <w:rPr>
          <w:rFonts w:cs="Courier New" w:ascii="Courier New" w:hAnsi="Courier New"/>
          <w:sz w:val="16"/>
          <w:lang w:eastAsia="ru-RU"/>
        </w:rPr>
        <w:t>:938       :408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5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80,0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гидроизолом на нефтебитуме      :          :0,3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аждого последующего слоя, м2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4 :Е26-33   :Изоляция холодных поверхностей  :12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18     </w:t>
      </w:r>
      <w:r>
        <w:rPr>
          <w:rFonts w:cs="Courier New" w:ascii="Courier New" w:hAnsi="Courier New"/>
          <w:sz w:val="16"/>
          <w:lang w:eastAsia="ru-RU"/>
        </w:rPr>
        <w:t>:1680      :804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2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,8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16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еплоизоляционными изделиями из :          :6,70     :0,35     :          :          :42        :0,452    :54,24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олокнистых и зернистых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атериалов на битуме покрытий и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ерекрытий сверху, м3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5 :Е11-55   :Устройство стяжек цементных     :50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,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95     </w:t>
      </w:r>
      <w:r>
        <w:rPr>
          <w:rFonts w:cs="Courier New" w:ascii="Courier New" w:hAnsi="Courier New"/>
          <w:sz w:val="16"/>
          <w:lang w:eastAsia="ru-RU"/>
        </w:rPr>
        <w:t>:860       :494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8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8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40,0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олщиной 20мм, 100м2            :          :9,88     :0,28     :          :          :14        :0,361    :18,05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6 :Е26-50   :Устройство каркаса изоляции из  :130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3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690      :78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11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3,0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сетки на плоских и              :          :0,06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риволинейных поверхностях, м2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7 :Е11-47   :Устройство обмазочной           :9,18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5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75     </w:t>
      </w:r>
      <w:r>
        <w:rPr>
          <w:rFonts w:cs="Courier New" w:ascii="Courier New" w:hAnsi="Courier New"/>
          <w:sz w:val="16"/>
          <w:lang w:eastAsia="ru-RU"/>
        </w:rPr>
        <w:t>:420       :192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4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9,5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0,81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гидроизоляции битумной мастикой :          :20,90    :1,12     :          :          :10        :1,445    :13,265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 один слой  толщиной 2мм,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2             :          :         :         :8077      :3118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24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354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148       :         :190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13. </w:t>
      </w:r>
      <w:r>
        <w:rPr>
          <w:b/>
          <w:sz w:val="18"/>
          <w:u w:val="single"/>
          <w:lang w:eastAsia="ru-RU"/>
        </w:rPr>
        <w:t>РАЗДЕЛ 13. ПОДГОТОВКА ПОД ПОЛЫ 2-9 ЭТАЖЕЙ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8 :Е11-55   :Устройство стяжек цементных     :22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,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95     </w:t>
      </w:r>
      <w:r>
        <w:rPr>
          <w:rFonts w:cs="Courier New" w:ascii="Courier New" w:hAnsi="Courier New"/>
          <w:sz w:val="16"/>
          <w:lang w:eastAsia="ru-RU"/>
        </w:rPr>
        <w:t>:3784      :2174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09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8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136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олщиной 20мм, 100м2            :          :9,88     :0,28     :          :          :62        :0,361    :79,4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09 :Е11-47   :Устройство обмазочной           :82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5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75     </w:t>
      </w:r>
      <w:r>
        <w:rPr>
          <w:rFonts w:cs="Courier New" w:ascii="Courier New" w:hAnsi="Courier New"/>
          <w:sz w:val="16"/>
          <w:lang w:eastAsia="ru-RU"/>
        </w:rPr>
        <w:t>:3756      :1714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08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9,5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419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гидроизоляции битумной мастикой :          :20,90    :1,12     :          :          :92        :1,445    :118,49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 один слой  толщиной 2мм,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0 :Е13-225  :Оклейка рубероидом и            :130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83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21     </w:t>
      </w:r>
      <w:r>
        <w:rPr>
          <w:rFonts w:cs="Courier New" w:ascii="Courier New" w:hAnsi="Courier New"/>
          <w:sz w:val="16"/>
          <w:lang w:eastAsia="ru-RU"/>
        </w:rPr>
        <w:t>:2379      :109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3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4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20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гидроизолом на нефтебитуме в 1  :          :0,84     :0,06     :          :          :78        :0,077    :100,10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лой, м2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1 :Е13-226  :Оклейка рубероидом и            :130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6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1     </w:t>
      </w:r>
      <w:r>
        <w:rPr>
          <w:rFonts w:cs="Courier New" w:ascii="Courier New" w:hAnsi="Courier New"/>
          <w:sz w:val="16"/>
          <w:lang w:eastAsia="ru-RU"/>
        </w:rPr>
        <w:t>:897       :390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5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50,0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гидроизолом на нефтебитуме      :          :0,3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аждого последующего слоя, м2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2 :Е26-50   :Устройство каркаса изоляции из  :62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3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806       :37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11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8,20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сетки на плоских и              :          :0,06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риволинейных поверхностях, м2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3 :Е11-50   :Устройство тепло-               :2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88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8     </w:t>
      </w:r>
      <w:r>
        <w:rPr>
          <w:rFonts w:cs="Courier New" w:ascii="Courier New" w:hAnsi="Courier New"/>
          <w:sz w:val="16"/>
          <w:lang w:eastAsia="ru-RU"/>
        </w:rPr>
        <w:t>:6         :4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5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,16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извукоизоляции из керамзита, м3 :          :1,80     :0,32     :          :          :1         :0,413    :0,826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3             :          :         :         :11628     :5411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05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100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233       :         :299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b/>
          <w:b/>
          <w:sz w:val="18"/>
          <w:u w:val="single"/>
          <w:lang w:eastAsia="ru-RU"/>
        </w:rPr>
      </w:pPr>
      <w:r>
        <w:rPr>
          <w:rFonts w:cs="Courier New" w:ascii="Courier New" w:hAnsi="Courier New"/>
          <w:b/>
          <w:sz w:val="18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14. </w:t>
      </w:r>
      <w:r>
        <w:rPr>
          <w:b/>
          <w:sz w:val="18"/>
          <w:u w:val="single"/>
          <w:lang w:eastAsia="ru-RU"/>
        </w:rPr>
        <w:t>РАЗДЕЛ 14. ЧИСТЫЕ ПОЛЫ</w:t>
      </w:r>
      <w:r>
        <w:rPr>
          <w:rFonts w:cs="Courier New" w:ascii="Courier New" w:hAnsi="Courier New"/>
          <w:sz w:val="1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4 :Е11-71   :Устройство покрытий             :32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8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32     </w:t>
      </w:r>
      <w:r>
        <w:rPr>
          <w:rFonts w:cs="Courier New" w:ascii="Courier New" w:hAnsi="Courier New"/>
          <w:sz w:val="16"/>
          <w:lang w:eastAsia="ru-RU"/>
        </w:rPr>
        <w:t>:4736      :3168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4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6,000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312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озаичных(терраццо)толщиной     :          :99,00    :0,70     :          :          :22        :0,903    :28,896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20мм без рисунка, 100м2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5 :Е11-207  :Устройство покрытий на клее     :90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53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5     </w:t>
      </w:r>
      <w:r>
        <w:rPr>
          <w:rFonts w:cs="Courier New" w:ascii="Courier New" w:hAnsi="Courier New"/>
          <w:sz w:val="16"/>
          <w:lang w:eastAsia="ru-RU"/>
        </w:rPr>
        <w:t>:40770     :3924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8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5,5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795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бустилат из линолеума           :          :43,60    :0,22     :          :          :20        :0,284    :25,56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ливинилхлоридного  на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теплозвукоизолирующей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доснове,толщиной не менее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3,6мм, 100м2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6 :Е15-563  :Улучшенная окраска колером      :9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1,2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0     </w:t>
      </w:r>
      <w:r>
        <w:rPr>
          <w:rFonts w:cs="Courier New" w:ascii="Courier New" w:hAnsi="Courier New"/>
          <w:sz w:val="16"/>
          <w:lang w:eastAsia="ru-RU"/>
        </w:rPr>
        <w:t>:641       :250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9,2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42,8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ляным разбеленным по дереву  :          :27,80    :0,24     :          :          :2         :0,31     :2,79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лов, 100м2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4             :          :         :         :46147     :734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9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55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44        :         :57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15. </w:t>
      </w:r>
      <w:r>
        <w:rPr>
          <w:b/>
          <w:sz w:val="18"/>
          <w:u w:val="single"/>
          <w:lang w:eastAsia="ru-RU"/>
        </w:rPr>
        <w:t>РАЗДЕЛ 15. ШТУКАТУРНЫЕ РАБОТ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7 :Е15-297  :Отделка поверхностей потолков   :11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9,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15     </w:t>
      </w:r>
      <w:r>
        <w:rPr>
          <w:rFonts w:cs="Courier New" w:ascii="Courier New" w:hAnsi="Courier New"/>
          <w:sz w:val="16"/>
          <w:lang w:eastAsia="ru-RU"/>
        </w:rPr>
        <w:t>:2123      :203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9,8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278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од окраску или оклейку обоями  :          :18,50    :0,04     :          :          :4         :0,052    :5,7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з плит, 100м2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8 :Е12-293  :Устройство обмазочной           :9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6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48     </w:t>
      </w:r>
      <w:r>
        <w:rPr>
          <w:rFonts w:cs="Courier New" w:ascii="Courier New" w:hAnsi="Courier New"/>
          <w:sz w:val="16"/>
          <w:lang w:eastAsia="ru-RU"/>
        </w:rPr>
        <w:t>:239       :84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,6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8,4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ароизоляции покрытий в два     :          :9,29     :0,44     :          :          :4         :0,568    :5,11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лоя из битумной мастики, 100м2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19 :Е8-27    :Боковая обмазочная              :2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0,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50     </w:t>
      </w:r>
      <w:r>
        <w:rPr>
          <w:rFonts w:cs="Courier New" w:ascii="Courier New" w:hAnsi="Courier New"/>
          <w:sz w:val="16"/>
          <w:lang w:eastAsia="ru-RU"/>
        </w:rPr>
        <w:t>:180       :39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3,6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7,20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гидроизоляция стен, фундаментов :          :19,50    :0,45     :          :          :1         :0,581    :1,16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 массивов по выравненной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верхности бутовой кладки,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кирпичу и бетону в 2 слоя,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битумная, 100м2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0 :Е15-256  :Улучшенная штукатурка внутри    :33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5,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,80     </w:t>
      </w:r>
      <w:r>
        <w:rPr>
          <w:rFonts w:cs="Courier New" w:ascii="Courier New" w:hAnsi="Courier New"/>
          <w:sz w:val="16"/>
          <w:lang w:eastAsia="ru-RU"/>
        </w:rPr>
        <w:t>:21582     :15312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244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4,0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>24420,000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зданий цементно-известковым     :          :46,40    :4,03     :          :          :1330      :5,199    :1715,67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раствором по камню и бетону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тен, 100м2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1 :Е15-277  :Штукатурка оконных и дверных    :19,15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5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00     </w:t>
      </w:r>
      <w:r>
        <w:rPr>
          <w:rFonts w:cs="Courier New" w:ascii="Courier New" w:hAnsi="Courier New"/>
          <w:sz w:val="16"/>
          <w:lang w:eastAsia="ru-RU"/>
        </w:rPr>
        <w:t>:2202      :2049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3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9,000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427,85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откосов по камню и бетону       :          :107,00   :2,28     :          :          :44        :2,941    :56,32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лоских, 100м2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5             :          :         :         :26326     :19519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430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1351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1383      :         :1784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16. </w:t>
      </w:r>
      <w:r>
        <w:rPr>
          <w:b/>
          <w:sz w:val="18"/>
          <w:u w:val="single"/>
          <w:lang w:eastAsia="ru-RU"/>
        </w:rPr>
        <w:t>РАЗДЕЛ 16. МАЛЯРНЫЕ РАБОТ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2 :Е15-502  :Клеевая окраска внутри          :11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,9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7     </w:t>
      </w:r>
      <w:r>
        <w:rPr>
          <w:rFonts w:cs="Courier New" w:ascii="Courier New" w:hAnsi="Courier New"/>
          <w:sz w:val="16"/>
          <w:lang w:eastAsia="ru-RU"/>
        </w:rPr>
        <w:t>:1419      :748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,7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97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омещений высотой до чм         :          :6,80     :0,02     :          :          :2         :0,026    :2,86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улучшенная, 100м2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3 :Е15-568  :Улучшенная окраска колером      :53,55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6,7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0     </w:t>
      </w:r>
      <w:r>
        <w:rPr>
          <w:rFonts w:cs="Courier New" w:ascii="Courier New" w:hAnsi="Courier New"/>
          <w:sz w:val="16"/>
          <w:lang w:eastAsia="ru-RU"/>
        </w:rPr>
        <w:t>:4107      :1489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3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9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640,015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ляным разбеленным по         :          :27,80    :0,24     :          :          :13        :0,31     :16,60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штукатурке стен, 100м2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4 :Е15-569  :Улучшенная окраска колером      :54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0,1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26     </w:t>
      </w:r>
      <w:r>
        <w:rPr>
          <w:rFonts w:cs="Courier New" w:ascii="Courier New" w:hAnsi="Courier New"/>
          <w:sz w:val="16"/>
          <w:lang w:eastAsia="ru-RU"/>
        </w:rPr>
        <w:t>:4865      :182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8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0,0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240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ляным разбеленным по         :          :33,80    :0,38     :          :          :21        :0,49     :26,46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штукатурке потолков, 100м2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5 :Е15-802  :Оклейка стен по монолитной      :245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7,6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9212      :3749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6,8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566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штукатурке и бетону обоями      :          :15,30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ростыми и средней плотности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улучшенными грунтованными,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00м2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6 :Е15-660  :Улучшенная окраска              :2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6,3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90     </w:t>
      </w:r>
      <w:r>
        <w:rPr>
          <w:rFonts w:cs="Courier New" w:ascii="Courier New" w:hAnsi="Courier New"/>
          <w:sz w:val="16"/>
          <w:lang w:eastAsia="ru-RU"/>
        </w:rPr>
        <w:t>:153       :46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1,0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2,00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оливинилацетатными             :          :23,10    :0,27     :          :          :1         :0,348    :0,696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водоэмульсионными составами по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штукатурке стен, 100м2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6             :          :         :         :19756     :7857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1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925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37        :         :47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17. </w:t>
      </w:r>
      <w:r>
        <w:rPr>
          <w:b/>
          <w:sz w:val="18"/>
          <w:u w:val="single"/>
          <w:lang w:eastAsia="ru-RU"/>
        </w:rPr>
        <w:t>РАЗДЕЛ 17. НАРУЖНАЯ ОТДЕЛК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7 :Е15-209  :Штукатурка фасадов              :9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4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,90     </w:t>
      </w:r>
      <w:r>
        <w:rPr>
          <w:rFonts w:cs="Courier New" w:ascii="Courier New" w:hAnsi="Courier New"/>
          <w:sz w:val="16"/>
          <w:lang w:eastAsia="ru-RU"/>
        </w:rPr>
        <w:t>:1206      :115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3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90,000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10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высококачественная              :          :128,00   :2,85     :          :          :26        :3,677    :33,093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цементно-известковая раствором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 камню стен с прорезными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рустами, 100м2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8 :Е15-201  :Штукатурка фасадов улучшенная   :36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0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,90     </w:t>
      </w:r>
      <w:r>
        <w:rPr>
          <w:rFonts w:cs="Courier New" w:ascii="Courier New" w:hAnsi="Courier New"/>
          <w:sz w:val="16"/>
          <w:lang w:eastAsia="ru-RU"/>
        </w:rPr>
        <w:t>:1458      :128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6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7,4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066,4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цементно-известковым раствором  :          :35,60    :2,33     :          :          :84        :3,006    :108,216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 камню стен, 100м2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29 :Е15-206  :Штукатурка фасадов улучшенная   :0,5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62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,00    </w:t>
      </w:r>
      <w:r>
        <w:rPr>
          <w:rFonts w:cs="Courier New" w:ascii="Courier New" w:hAnsi="Courier New"/>
          <w:sz w:val="16"/>
          <w:lang w:eastAsia="ru-RU"/>
        </w:rPr>
        <w:t>:144       :13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61,000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98,55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цементно-известковым раствором  :          :245,00   :4,98     :          :          :3         :6,424    :3,533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 камню карнизов,тяг и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наличников прямолинейных, 100м2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30 :Е15-210  :Штукатурка фасадов              :36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7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10     </w:t>
      </w:r>
      <w:r>
        <w:rPr>
          <w:rFonts w:cs="Courier New" w:ascii="Courier New" w:hAnsi="Courier New"/>
          <w:sz w:val="16"/>
          <w:lang w:eastAsia="ru-RU"/>
        </w:rPr>
        <w:t>:673       :634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0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0,0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80,0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высококачественная              :          :17,60    :0,33     :          :          :12        :0,426    :15,336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цементно-известковым раствором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 камню откосов при ширине до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200мм плоских, 100м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7             :          :         :         :3481      :3203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8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055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125       :         :160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18. </w:t>
      </w:r>
      <w:r>
        <w:rPr>
          <w:b/>
          <w:sz w:val="18"/>
          <w:u w:val="single"/>
          <w:lang w:eastAsia="ru-RU"/>
        </w:rPr>
        <w:t>РАЗДЕЛ 18. МУСОРОПРОВОД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31 :Е8-182   :Устройство мусоропроводов со    :4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09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76,70    </w:t>
      </w:r>
      <w:r>
        <w:rPr>
          <w:rFonts w:cs="Courier New" w:ascii="Courier New" w:hAnsi="Courier New"/>
          <w:sz w:val="16"/>
          <w:lang w:eastAsia="ru-RU"/>
        </w:rPr>
        <w:t>:1236      :14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07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64,3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57,2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стволом из асбестоцементных     :          :36,30    :23,00    :          :          :92        :29,67    :118,68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безнапорных труб диаметром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400мм в 9-ти этажных зданиях с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ятью приемными  клапанами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общей высотой 25м, шт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32 :С111-757 :Бункеры для сбора мусора из     :4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2,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30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камер открытого мусоропровода,в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сборе тип р-8 размером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1430х530х1160мм, шт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33 :С111-758 :Клапаны для приема мусора на    :4,0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4,8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59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лощадках лестничных клеток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емкостью ковша 12л тип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03.02.00.00,размером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814х395х814мм, шт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8             :          :         :         :1425      :14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07 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57 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92        :         :119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19. </w:t>
      </w:r>
      <w:r>
        <w:rPr>
          <w:b/>
          <w:sz w:val="18"/>
          <w:u w:val="single"/>
          <w:lang w:eastAsia="ru-RU"/>
        </w:rPr>
        <w:t>РАЗДЕЛ 19. ЛИФТ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134 :Е7-716   :Эксплуатация грузо-пассажирских :1800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3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34     </w:t>
      </w:r>
      <w:r>
        <w:rPr>
          <w:rFonts w:cs="Courier New" w:ascii="Courier New" w:hAnsi="Courier New"/>
          <w:sz w:val="16"/>
          <w:lang w:eastAsia="ru-RU"/>
        </w:rPr>
        <w:t>:15012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012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подьемников на первые 9 этажей  :          :0,00     :3,19     :          :          :5742      :4,115    :7407,00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жилых,общественных и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административно-бытовых зданий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ромышленных предприятий, м2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9             :          :         :         :15012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012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5742      :         :7407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рямые затраты                                           :502069    :95826     :</w:t>
      </w:r>
      <w:r>
        <w:rPr>
          <w:rFonts w:cs="Courier New" w:ascii="Courier New" w:hAnsi="Courier New"/>
          <w:sz w:val="16"/>
          <w:u w:val="single"/>
          <w:lang w:eastAsia="ru-RU"/>
        </w:rPr>
        <w:t>35042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5404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12486     :         :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кладные расходы 20%                                          :100414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ормативная трудоемкость в накладных расходах                  :          :          :          :         :19079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метная заработная плата в накладных расходах                  :          :18075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02483    :113901    :</w:t>
      </w:r>
      <w:r>
        <w:rPr>
          <w:rFonts w:cs="Courier New" w:ascii="Courier New" w:hAnsi="Courier New"/>
          <w:sz w:val="16"/>
          <w:u w:val="single"/>
          <w:lang w:eastAsia="ru-RU"/>
        </w:rPr>
        <w:t>35042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12486     :         :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лановые накопления 8%                                         :48199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50681    :113901    :</w:t>
      </w:r>
      <w:r>
        <w:rPr>
          <w:rFonts w:cs="Courier New" w:ascii="Courier New" w:hAnsi="Courier New"/>
          <w:sz w:val="16"/>
          <w:u w:val="single"/>
          <w:lang w:eastAsia="ru-RU"/>
        </w:rPr>
        <w:t>35042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12486     :         :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ременные здания и сооружения                                  :20171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70853    :113901    :</w:t>
      </w:r>
      <w:r>
        <w:rPr>
          <w:rFonts w:cs="Courier New" w:ascii="Courier New" w:hAnsi="Courier New"/>
          <w:sz w:val="16"/>
          <w:u w:val="single"/>
          <w:lang w:eastAsia="ru-RU"/>
        </w:rPr>
        <w:t>35042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12486     :         :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реднегодовое зимнее удорожание                                :14088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нутрипостроечные перемещения грузов                           :5126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тесненность при производстве работ                            :44683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роизводство за МКАД                                           :10734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745483    :113901    :</w:t>
      </w:r>
      <w:r>
        <w:rPr>
          <w:rFonts w:cs="Courier New" w:ascii="Courier New" w:hAnsi="Courier New"/>
          <w:sz w:val="16"/>
          <w:u w:val="single"/>
          <w:lang w:eastAsia="ru-RU"/>
        </w:rPr>
        <w:t>35042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12486     :         :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Резерв на непредвиденные расходы                               :29819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775302    :113901    :</w:t>
      </w:r>
      <w:r>
        <w:rPr>
          <w:rFonts w:cs="Courier New" w:ascii="Courier New" w:hAnsi="Courier New"/>
          <w:sz w:val="16"/>
          <w:u w:val="single"/>
          <w:lang w:eastAsia="ru-RU"/>
        </w:rPr>
        <w:t>35042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12486     :         :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оставление сметной документации                               :7753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783055    :113901    :</w:t>
      </w:r>
      <w:r>
        <w:rPr>
          <w:rFonts w:cs="Courier New" w:ascii="Courier New" w:hAnsi="Courier New"/>
          <w:sz w:val="16"/>
          <w:u w:val="single"/>
          <w:lang w:eastAsia="ru-RU"/>
        </w:rPr>
        <w:t>35042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12486     :         :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лог на добавленную стоимость                                 :156611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о смете                                                 :939666    :113901    :</w:t>
      </w:r>
      <w:r>
        <w:rPr>
          <w:rFonts w:cs="Courier New" w:ascii="Courier New" w:hAnsi="Courier New"/>
          <w:sz w:val="16"/>
          <w:u w:val="single"/>
          <w:lang w:eastAsia="ru-RU"/>
        </w:rPr>
        <w:t>35042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4483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12486     :         :16107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lang w:eastAsia="ru-RU"/>
        </w:rPr>
        <w:t xml:space="preserve">                                        </w:t>
      </w:r>
      <w:r>
        <w:rPr>
          <w:sz w:val="18"/>
          <w:lang w:eastAsia="ru-RU"/>
        </w:rPr>
        <w:t>Составил:                       ДАНИЛ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</w:rPr>
      </w:pPr>
      <w:r>
        <w:rPr>
          <w:sz w:val="18"/>
          <w:lang w:eastAsia="ru-RU"/>
        </w:rPr>
        <w:t xml:space="preserve">                                                                               </w:t>
      </w:r>
      <w:r>
        <w:rPr>
          <w:sz w:val="18"/>
          <w:lang w:eastAsia="ru-RU"/>
        </w:rPr>
        <w:t>Проверил:                       МУХАНОВ</w:t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20090</wp:posOffset>
              </wp:positionH>
              <wp:positionV relativeFrom="paragraph">
                <wp:posOffset>-656590</wp:posOffset>
              </wp:positionV>
              <wp:extent cx="9970770" cy="7512685"/>
              <wp:effectExtent l="216535" t="1023620" r="11430" b="1143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0920" cy="7512840"/>
                        <a:chOff x="0" y="0"/>
                        <a:chExt cx="9970920" cy="7512840"/>
                      </a:xfrm>
                    </wpg:grpSpPr>
                    <wps:wsp>
                      <wps:cNvSpPr txBox="1"/>
                      <wps:spPr>
                        <a:xfrm rot="10800000">
                          <a:off x="7560" y="0"/>
                          <a:ext cx="539280" cy="3843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lIns="11880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5760" y="925200"/>
                          <a:ext cx="0" cy="23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301680" y="7021080"/>
                          <a:ext cx="243720" cy="367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579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7390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1048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47132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7500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018160"/>
                          <a:ext cx="179640" cy="549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6840" y="2388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20210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16574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1290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925200"/>
                          <a:ext cx="0" cy="6221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120" y="29361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8280" y="18352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27720" y="718164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rot="5400000">
                          <a:off x="1695600" y="-76212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2160" y="330192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35820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230076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330200" y="55080"/>
                          <a:ext cx="182880" cy="1059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3560"/>
                          <a:ext cx="2826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840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9600" y="67644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95pt;margin-top:-111.75pt;width:654.4pt;height:784.45pt" coordorigin="-1179,-2235" coordsize="13088,156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122;top:-1034;width:848;height:6051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-558,423" to="-558,41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659;top:10023;width:383;height:578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130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706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1283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3297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2144;width:282;height:86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840,2728" to="-276,2728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40,2149" to="-276,2149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40,1576" to="-276,157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37,999" to="-273,999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276,423" to="-276,10220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41,3590" to="-277,3590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121;top:1856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77;top:10276;width:577;height:461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1536;top:-2234;width:10373;height:15688;mso-wrap-style:none;v-text-anchor:middle;rotation:90">
                <v:fill o:detectmouseclick="t" on="false"/>
                <v:stroke color="black" weight="22320" joinstyle="miter" endcap="flat"/>
                <w10:wrap type="none"/>
              </v:rect>
              <v:line id="shape_0" from="-847,4166" to="-283,4166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570;top:-808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489;top:-808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60;top:-947;width:287;height:1668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1134,27" to="3316,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1121,31" to="-1121,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273,31" to="273,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950,31" to="1950,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3322,31" to="3322,42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60045</wp:posOffset>
              </wp:positionH>
              <wp:positionV relativeFrom="paragraph">
                <wp:posOffset>-728345</wp:posOffset>
              </wp:positionV>
              <wp:extent cx="9970770" cy="7512685"/>
              <wp:effectExtent l="216535" t="1023620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0920" cy="7512840"/>
                        <a:chOff x="0" y="0"/>
                        <a:chExt cx="9970920" cy="7512840"/>
                      </a:xfrm>
                    </wpg:grpSpPr>
                    <wps:wsp>
                      <wps:cNvSpPr txBox="1"/>
                      <wps:spPr>
                        <a:xfrm rot="10800000">
                          <a:off x="7560" y="0"/>
                          <a:ext cx="539280" cy="3843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lIns="11880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5760" y="925200"/>
                          <a:ext cx="0" cy="23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301680" y="7021080"/>
                          <a:ext cx="243720" cy="367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579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7390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1048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47132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7500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018160"/>
                          <a:ext cx="179640" cy="549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6840" y="2388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20210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16574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1290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925200"/>
                          <a:ext cx="0" cy="6221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120" y="29361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8280" y="18352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27720" y="718164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rot="5400000">
                          <a:off x="1695600" y="-76212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2160" y="330192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35820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230076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330200" y="55080"/>
                          <a:ext cx="182880" cy="1059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3560"/>
                          <a:ext cx="2826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840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9600" y="67644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1pt;margin-top:-117.4pt;width:654.4pt;height:784.45pt" coordorigin="522,-2348" coordsize="13088,15689">
              <v:shape id="shape_0" stroked="t" o:allowincell="f" style="position:absolute;left:579;top:-1147;width:848;height:6051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1143,310" to="1143,40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1042;top:9910;width:383;height:578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17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593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1170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3184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2031;width:282;height:86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861,2615" to="1425,2615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1,2036" to="1425,203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1,1463" to="1425,146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4,886" to="1428,88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1425,310" to="1425,1010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0,3477" to="1424,3477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580;top:1743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24;top:10163;width:577;height:461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3237;top:-2347;width:10373;height:15688;mso-wrap-style:none;v-text-anchor:middle;rotation:90">
                <v:fill o:detectmouseclick="t" on="false"/>
                <v:stroke color="black" weight="22320" joinstyle="miter" endcap="flat"/>
                <w10:wrap type="none"/>
              </v:rect>
              <v:line id="shape_0" from="854,4053" to="1418,4053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1131;top:-921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4190;top:-921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661;top:-1060;width:287;height:1668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567,-86" to="5017,-8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580,-82" to="580,3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974,-82" to="1974,3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3651,-82" to="3651,3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5023,-82" to="5023,30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8800" w:leader="none"/>
        <w:tab w:val="left" w:pos="10000" w:leader="none"/>
        <w:tab w:val="decimal" w:pos="12800" w:leader="none"/>
      </w:tabs>
      <w:spacing w:lineRule="atLeast" w:line="1"/>
      <w:jc w:val="center"/>
      <w:outlineLvl w:val="2"/>
    </w:pPr>
    <w:rPr>
      <w:b/>
      <w:sz w:val="20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дипломчик боком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4:42:00Z</dcterms:created>
  <dc:creator>DANILIN</dc:creator>
  <dc:description/>
  <dc:language>en-US</dc:language>
  <cp:lastModifiedBy>DANILIN</cp:lastModifiedBy>
  <cp:lastPrinted>2002-06-17T09:20:00Z</cp:lastPrinted>
  <dcterms:modified xsi:type="dcterms:W3CDTF">2004-11-20T00:30:00Z</dcterms:modified>
  <cp:revision>2</cp:revision>
  <dc:subject/>
  <dc:title>DIP#0[17]</dc:title>
</cp:coreProperties>
</file>