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 xml:space="preserve">Итого прямые затраты                                            104626     9842       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2949      </w:t>
      </w:r>
      <w:r>
        <w:rPr>
          <w:rFonts w:cs="Courier New" w:ascii="Courier New" w:hAnsi="Courier New"/>
          <w:sz w:val="16"/>
          <w:lang w:eastAsia="ru-RU"/>
        </w:rPr>
        <w:t xml:space="preserve">          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656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11250                14432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Накладные расходы 20%                                                   925                                        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Нормативная трудоемкость в накладных расходах                                                              176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Сметная заработная плата в накладных расходах                              167                             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 xml:space="preserve">Итого                                                           105551     10009      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2949      </w:t>
      </w:r>
      <w:r>
        <w:rPr>
          <w:rFonts w:cs="Courier New" w:ascii="Courier New" w:hAnsi="Courier New"/>
          <w:sz w:val="16"/>
          <w:lang w:eastAsia="ru-RU"/>
        </w:rPr>
        <w:t xml:space="preserve">          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6736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11250                14432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Плановые накопления 8%                                          8444                                       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 xml:space="preserve">Итого                                                           113995     10009      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2949      </w:t>
      </w:r>
      <w:r>
        <w:rPr>
          <w:rFonts w:cs="Courier New" w:ascii="Courier New" w:hAnsi="Courier New"/>
          <w:sz w:val="16"/>
          <w:lang w:eastAsia="ru-RU"/>
        </w:rPr>
        <w:t xml:space="preserve">          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6736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11250                14432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Временные здания и сооружения                                   3534                                       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 xml:space="preserve">Итого                                                           117529     10009      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2949      </w:t>
      </w:r>
      <w:r>
        <w:rPr>
          <w:rFonts w:cs="Courier New" w:ascii="Courier New" w:hAnsi="Courier New"/>
          <w:sz w:val="16"/>
          <w:lang w:eastAsia="ru-RU"/>
        </w:rPr>
        <w:t xml:space="preserve">          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6736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11250                14432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Среднегодовое зимнее удорожание                                 2468                                       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Внутрипостроечные перемещения грузов                            450                                        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Стесненность при производстве работ                             15887                                      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Производство за МКАД                                            1880                                       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 xml:space="preserve">Итого                                                           138216     10009      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2949      </w:t>
      </w:r>
      <w:r>
        <w:rPr>
          <w:rFonts w:cs="Courier New" w:ascii="Courier New" w:hAnsi="Courier New"/>
          <w:sz w:val="16"/>
          <w:lang w:eastAsia="ru-RU"/>
        </w:rPr>
        <w:t xml:space="preserve">          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6736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11250                14432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Резерв на непредвиденные расходы                                5529                                       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 xml:space="preserve">Итого                                                           143744     10009      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2949      </w:t>
      </w:r>
      <w:r>
        <w:rPr>
          <w:rFonts w:cs="Courier New" w:ascii="Courier New" w:hAnsi="Courier New"/>
          <w:sz w:val="16"/>
          <w:lang w:eastAsia="ru-RU"/>
        </w:rPr>
        <w:t xml:space="preserve">          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6736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11250                14432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Составление сметной документации                                1437                                       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 xml:space="preserve">Итого                                                           145182     10009      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2949      </w:t>
      </w:r>
      <w:r>
        <w:rPr>
          <w:rFonts w:cs="Courier New" w:ascii="Courier New" w:hAnsi="Courier New"/>
          <w:sz w:val="16"/>
          <w:lang w:eastAsia="ru-RU"/>
        </w:rPr>
        <w:t xml:space="preserve">          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6736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11250                14432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Налог на добавленную стоимость                                  29036                                      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 xml:space="preserve">Итого по смете                                                  174218     10009      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2949      </w:t>
      </w:r>
      <w:r>
        <w:rPr>
          <w:rFonts w:cs="Courier New" w:ascii="Courier New" w:hAnsi="Courier New"/>
          <w:sz w:val="16"/>
          <w:lang w:eastAsia="ru-RU"/>
        </w:rPr>
        <w:t xml:space="preserve">          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6736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u w:val="single"/>
          <w:lang w:eastAsia="ru-RU"/>
        </w:rPr>
        <w:t xml:space="preserve">                                                                                                     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1250                14432                                   .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 xml:space="preserve">Итого прямые затраты                                            502069     95826      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5042      </w:t>
      </w:r>
      <w:r>
        <w:rPr>
          <w:rFonts w:cs="Courier New" w:ascii="Courier New" w:hAnsi="Courier New"/>
          <w:sz w:val="16"/>
          <w:lang w:eastAsia="ru-RU"/>
        </w:rPr>
        <w:t xml:space="preserve">          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65404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12486                16107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Накладные расходы 20%                                           100414                                     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Нормативная трудоемкость в накладных расходах                                                              19079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Сметная заработная плата в накладных расходах                              18075                           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 xml:space="preserve">Итого                                                           602483     113901     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5042      </w:t>
      </w:r>
      <w:r>
        <w:rPr>
          <w:rFonts w:cs="Courier New" w:ascii="Courier New" w:hAnsi="Courier New"/>
          <w:sz w:val="16"/>
          <w:lang w:eastAsia="ru-RU"/>
        </w:rPr>
        <w:t xml:space="preserve">          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84483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12486                16107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Плановые накопления 8%                                          48199                                      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 xml:space="preserve">Итого                                                           650681     113901     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5042      </w:t>
      </w:r>
      <w:r>
        <w:rPr>
          <w:rFonts w:cs="Courier New" w:ascii="Courier New" w:hAnsi="Courier New"/>
          <w:sz w:val="16"/>
          <w:lang w:eastAsia="ru-RU"/>
        </w:rPr>
        <w:t xml:space="preserve">          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84483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12486                16107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Временные здания и сооружения                                   20171                                      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 xml:space="preserve">Итого                                                           670853     113901     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5042      </w:t>
      </w:r>
      <w:r>
        <w:rPr>
          <w:rFonts w:cs="Courier New" w:ascii="Courier New" w:hAnsi="Courier New"/>
          <w:sz w:val="16"/>
          <w:lang w:eastAsia="ru-RU"/>
        </w:rPr>
        <w:t xml:space="preserve">          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84483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12486                16107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Среднегодовое зимнее удорожание                                 14088                                      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Внутрипостроечные перемещения грузов                            5126                                       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Стесненность при производстве работ                             44683                                      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Производство за МКАД                                            10734                                      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 xml:space="preserve">Итого                                                           745483     113901     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5042      </w:t>
      </w:r>
      <w:r>
        <w:rPr>
          <w:rFonts w:cs="Courier New" w:ascii="Courier New" w:hAnsi="Courier New"/>
          <w:sz w:val="16"/>
          <w:lang w:eastAsia="ru-RU"/>
        </w:rPr>
        <w:t xml:space="preserve">          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84483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12486                16107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Резерв на непредвиденные расходы                                29819                                      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 xml:space="preserve">Итого                                                           775302     113901     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5042      </w:t>
      </w:r>
      <w:r>
        <w:rPr>
          <w:rFonts w:cs="Courier New" w:ascii="Courier New" w:hAnsi="Courier New"/>
          <w:sz w:val="16"/>
          <w:lang w:eastAsia="ru-RU"/>
        </w:rPr>
        <w:t xml:space="preserve">          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84483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12486                16107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Составление сметной документации                                7753                                       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 xml:space="preserve">Итого                                                           783055     113901     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5042      </w:t>
      </w:r>
      <w:r>
        <w:rPr>
          <w:rFonts w:cs="Courier New" w:ascii="Courier New" w:hAnsi="Courier New"/>
          <w:sz w:val="16"/>
          <w:lang w:eastAsia="ru-RU"/>
        </w:rPr>
        <w:t xml:space="preserve">          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84483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12486                16107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Налог на добавленную стоимость                                  156611                                     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 xml:space="preserve">Итого по смете                                                  939666     113901     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5042      </w:t>
      </w:r>
      <w:r>
        <w:rPr>
          <w:rFonts w:cs="Courier New" w:ascii="Courier New" w:hAnsi="Courier New"/>
          <w:sz w:val="16"/>
          <w:lang w:eastAsia="ru-RU"/>
        </w:rPr>
        <w:t xml:space="preserve">          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84483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12486                16107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1:02:00Z</dcterms:created>
  <dc:creator>DANILIN</dc:creator>
  <dc:description/>
  <dc:language>en-US</dc:language>
  <cp:lastModifiedBy>DANILIN</cp:lastModifiedBy>
  <dcterms:modified xsi:type="dcterms:W3CDTF">2002-06-19T11:11:00Z</dcterms:modified>
  <cp:revision>1</cp:revision>
  <dc:subject/>
  <dc:title>6=итого</dc:title>
</cp:coreProperties>
</file>