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38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3. ТЕХНОЛОГИЯ И ОРГАНИЗАЦИЯ СТРОИТЕЛЬНОГО ПРОИЗВОДСТВА.</w:t>
      </w:r>
    </w:p>
    <w:p>
      <w:pPr>
        <w:pStyle w:val="Normal"/>
        <w:shd w:fill="FFFFFF" w:val="clear"/>
        <w:spacing w:lineRule="auto" w:line="360"/>
        <w:ind w:right="38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3.1. Технологическая карта на монтаж стеновых панелей.</w:t>
      </w:r>
    </w:p>
    <w:p>
      <w:pPr>
        <w:pStyle w:val="Normal"/>
        <w:shd w:fill="FFFFFF" w:val="clear"/>
        <w:spacing w:lineRule="auto" w:line="360"/>
        <w:ind w:right="38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3.1.1. Область применения технологической карты.</w:t>
      </w:r>
    </w:p>
    <w:p>
      <w:pPr>
        <w:pStyle w:val="Normal"/>
        <w:shd w:fill="FFFFFF" w:val="clear"/>
        <w:spacing w:lineRule="auto" w:line="360"/>
        <w:ind w:right="38" w:hanging="0"/>
        <w:rPr/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Технологическая   карта   разработана   на   монтаж    стеновых    панелей</w:t>
        <w:br/>
        <w:t>здания общепита.</w:t>
        <w:br/>
        <w:t>Здание двухэтажное, с применением унифицированных схем и типовых сборных конструкций на основе сетки колонн (6*6 м)</w:t>
        <w:br/>
        <w:t>размеры здания в плане (24*12 м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 w:before="67" w:after="0"/>
        <w:ind w:left="14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В состав работ, предусмотренных технологической картой входят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Монтаж стеновых панелей площадью до 10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perscript"/>
        </w:rPr>
        <w:t>2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Электросварка закладных деталей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Антикоррозионное покрытие сварных соединений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14" w:after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Конопатка, зачеканка и расшивка швов одновременно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14" w:after="0"/>
        <w:rPr/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Перечень и объёмы работ приведены в «Ведомости подсчёта объёмов работ» </w:t>
      </w:r>
    </w:p>
    <w:p>
      <w:pPr>
        <w:pStyle w:val="Normal"/>
        <w:shd w:fill="FFFFFF" w:val="clear"/>
        <w:spacing w:before="235" w:after="0"/>
        <w:ind w:left="10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(табл. №1).</w:t>
      </w:r>
    </w:p>
    <w:p>
      <w:pPr>
        <w:pStyle w:val="Normal"/>
        <w:shd w:fill="FFFFFF" w:val="clear"/>
        <w:spacing w:before="235" w:after="0"/>
        <w:ind w:left="10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Работы ведутся в летний период времени и ведутся в одну смену </w:t>
      </w:r>
    </w:p>
    <w:p>
      <w:pPr>
        <w:pStyle w:val="Normal"/>
        <w:shd w:fill="FFFFFF" w:val="clear"/>
        <w:spacing w:lineRule="auto" w:line="360" w:before="235" w:after="0"/>
        <w:ind w:left="10" w:hanging="0"/>
        <w:rPr/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Монтаж конструкций ведётся автомобильным краном КС-4561, доставленным на объект с базы механизац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284" w:top="567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17" w:after="0"/>
        <w:ind w:left="14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5355590" cy="2771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3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5053"/>
                              <w:gridCol w:w="1800"/>
                              <w:gridCol w:w="158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4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GOST type A" w:cs="GOST type A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3.1.2 Таблица 1 Ведомость подсчёта объёмов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Наименование работ и формулы подсчета их объёмов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Объём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GOST type A" w:hAnsi="GOST type 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Монтаж стеновых панелей до 10м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Электросвар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10м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Герметизация стык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10м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53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Чеканка и расшивка швов между панелям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10м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53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Антикоррозионное покрыт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10 стыков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7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Заливка швов панелей сте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100м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eastAsia="Arial Unicode MS" w:cs="Arial"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iCs/>
                                      <w:szCs w:val="20"/>
                                    </w:rPr>
                                    <w:t>5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218.25pt;mso-wrap-distance-left:9pt;mso-wrap-distance-right:9pt;mso-wrap-distance-top:0pt;mso-wrap-distance-bottom:0pt;margin-top:12pt;mso-position-vertical-relative:text;margin-left:3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0" w:type="dxa"/>
                        <w:tblLayout w:type="fixed"/>
                        <w:tblCellMar>
                          <w:top w:w="13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5053"/>
                        <w:gridCol w:w="1800"/>
                        <w:gridCol w:w="158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4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GOST type A" w:cs="GOST type A"/>
                              </w:rPr>
                              <w:t xml:space="preserve">      </w:t>
                            </w:r>
                            <w:r>
                              <w:rPr/>
                              <w:t>3.1.2 Таблица 1 Ведомость подсчёта объёмов рабо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Наименование работ и формулы подсчета их объёмов</w:t>
                            </w:r>
                          </w:p>
                        </w:tc>
                        <w:tc>
                          <w:tcPr>
                            <w:tcW w:w="33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Объём рабо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GOST type A" w:hAnsi="GOST type 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Монтаж стеновых панелей до 10м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Электросвар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10м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18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Герметизация стык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10м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53,8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Чеканка и расшивка швов между панелям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10м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53,8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Антикоррозионное покрыт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10 стыков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7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Заливка швов панелей сте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100м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eastAsia="Arial Unicode MS" w:cs="Arial"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iCs/>
                                <w:szCs w:val="20"/>
                              </w:rPr>
                              <w:t>5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8"/>
        </w:rPr>
        <w:t>3.1.3. Технология и организация производства работ.</w:t>
      </w:r>
    </w:p>
    <w:p>
      <w:pPr>
        <w:pStyle w:val="Normal"/>
        <w:shd w:fill="FFFFFF" w:val="clear"/>
        <w:spacing w:lineRule="auto" w:line="360" w:before="302" w:after="0"/>
        <w:ind w:left="422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До монтажа стеновых панелей должны быть выполнены следующие 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 w:before="341" w:after="0"/>
        <w:ind w:left="350" w:hanging="341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Смонтированы    фундаментные    балки    и    колонны,    правильность    их</w:t>
        <w:br/>
        <w:t>распо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 w:before="355" w:after="0"/>
        <w:ind w:left="350" w:hanging="341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Выполнены работы по обратной засыпке пазух фундаментов и устроено</w:t>
        <w:br/>
        <w:t>шлаковое покрытие временных доро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 w:before="365" w:after="0"/>
        <w:ind w:left="350" w:hanging="341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Обозначены в пролёте здания пути движения и рабочие стоянки монтажного</w:t>
        <w:br/>
        <w:t>кра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 w:before="370" w:after="0"/>
        <w:ind w:left="350" w:hanging="341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Доставлены в зону действия монтажного крана и предварительно разложены</w:t>
        <w:br/>
        <w:t>в    кассетах   стеновые   панели,   а   так   же    необходимые    монтажные</w:t>
        <w:br/>
        <w:t>приспособления, инвентарь и инструмен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360" w:before="331" w:after="0"/>
        <w:ind w:left="10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На колоннах нанесены риски разбивочных осей.</w:t>
      </w:r>
    </w:p>
    <w:p>
      <w:pPr>
        <w:pStyle w:val="Normal"/>
        <w:shd w:fill="FFFFFF" w:val="clear"/>
        <w:spacing w:lineRule="auto" w:line="360" w:before="302" w:after="0"/>
        <w:ind w:right="38" w:hanging="0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Монтаж стеновых панелей.</w:t>
      </w:r>
    </w:p>
    <w:p>
      <w:pPr>
        <w:pStyle w:val="Normal"/>
        <w:shd w:fill="FFFFFF" w:val="clear"/>
        <w:spacing w:lineRule="auto" w:line="360" w:before="312" w:after="0"/>
        <w:ind w:left="10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Панели раскладываются в кассетах в радиусе действия монтажного крана. Монтажные работы ведутся в соответствии со СНиП 3.03.01-87 «Несущие и ограждающие конструкций».</w:t>
      </w:r>
    </w:p>
    <w:p>
      <w:pPr>
        <w:pStyle w:val="Normal"/>
        <w:shd w:fill="FFFFFF" w:val="clear"/>
        <w:spacing w:lineRule="auto" w:line="360" w:before="326" w:after="0"/>
        <w:ind w:right="14" w:firstLine="437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При монтаже грани панелей наводят до совмещения рисок колонны с гранями плиты. Затем при помощи рейки-отвеса проверяют правильность, вертикального расположения плит, а по рискам нарисованным на наружных гранях панель т.е. колонны уровню горизонтального положения панели. Закрепление стеновых панелей осуществляется с помощью электросварки закладных деталей с механическим креплением панели.</w:t>
      </w:r>
    </w:p>
    <w:p>
      <w:pPr>
        <w:pStyle w:val="Normal"/>
        <w:shd w:fill="FFFFFF" w:val="clear"/>
        <w:spacing w:lineRule="auto" w:line="360" w:before="326" w:after="0"/>
        <w:ind w:right="14" w:firstLine="437"/>
        <w:jc w:val="both"/>
        <w:rPr/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Работы по монтажу панелей ведутся в соответствии с Е1 «Монтаж сборных и устройство железо</w:t>
      </w:r>
      <w:r>
        <w:rPr/>
        <w:t>бетонных конструкций», в составе бригады монтажников: 5р-1,4р-1, Зр-2 в том числе один электросварщик.</w:t>
      </w:r>
    </w:p>
    <w:tbl>
      <w:tblPr>
        <w:tblW w:w="984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99"/>
        <w:gridCol w:w="2078"/>
        <w:gridCol w:w="1327"/>
        <w:gridCol w:w="859"/>
        <w:gridCol w:w="679"/>
        <w:gridCol w:w="619"/>
        <w:gridCol w:w="579"/>
        <w:gridCol w:w="659"/>
        <w:gridCol w:w="621"/>
        <w:gridCol w:w="800"/>
        <w:gridCol w:w="823"/>
      </w:tblGrid>
      <w:tr>
        <w:trPr>
          <w:trHeight w:val="886" w:hRule="atLeast"/>
        </w:trPr>
        <w:tc>
          <w:tcPr>
            <w:tcW w:w="8220" w:type="dxa"/>
            <w:gridSpan w:val="9"/>
            <w:tcBorders/>
            <w:vAlign w:val="center"/>
          </w:tcPr>
          <w:p>
            <w:pPr>
              <w:pStyle w:val="Normal"/>
              <w:rPr>
                <w:rFonts w:ascii="GOST type A" w:hAnsi="GOST type A" w:eastAsia="Arial Unicode MS" w:cs="Arial"/>
                <w:i/>
                <w:i/>
                <w:iCs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2"/>
                <w:szCs w:val="32"/>
              </w:rPr>
              <w:t xml:space="preserve">  </w:t>
            </w:r>
            <w:r>
              <w:rPr>
                <w:rFonts w:cs="Arial" w:ascii="GOST type A" w:hAnsi="GOST type A"/>
                <w:i/>
                <w:iCs/>
                <w:sz w:val="32"/>
                <w:szCs w:val="32"/>
              </w:rPr>
              <w:t xml:space="preserve">3.1.4. Таблица 2 Калькуляция затрат труда и заработной платы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 w:val="32"/>
                <w:szCs w:val="32"/>
              </w:rPr>
            </w:pPr>
            <w:r>
              <w:rPr>
                <w:rFonts w:eastAsia="Arial Unicode MS" w:cs="Arial" w:ascii="GOST type A" w:hAnsi="GOST type A"/>
                <w:i/>
                <w:iCs/>
                <w:sz w:val="32"/>
                <w:szCs w:val="3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 w:val="32"/>
                <w:szCs w:val="32"/>
              </w:rPr>
            </w:pPr>
            <w:r>
              <w:rPr>
                <w:rFonts w:eastAsia="Arial Unicode MS" w:cs="Arial" w:ascii="GOST type A" w:hAnsi="GOST type A"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ифр Енир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Наименование рабо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Состав звена по Енир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Объём рабо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Норм. вр. на ед. изм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Затраты труд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Расценка на ед. руб-коп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Зарплата руб-коп</w:t>
            </w:r>
          </w:p>
        </w:tc>
      </w:tr>
      <w:tr>
        <w:trPr>
          <w:trHeight w:val="255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ед.изм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кол-во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ч-час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-час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ч-дн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-см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4-1-8 т2 №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онтаж стеновых панеле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онтажники 4р-1,3р-1,2р-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0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43,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,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357-2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22-1-1№1,2в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Электросварк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электросващик 4р-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0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8,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3,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7,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2,5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46-3</w:t>
            </w:r>
          </w:p>
        </w:tc>
      </w:tr>
      <w:tr>
        <w:trPr>
          <w:trHeight w:val="76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4-1-27</w:t>
            </w:r>
          </w:p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п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Герметизация стык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онтажники 4р-1,3р-1,2р-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0м ш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53,8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8,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97,7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27-03</w:t>
            </w:r>
          </w:p>
        </w:tc>
      </w:tr>
      <w:tr>
        <w:trPr>
          <w:trHeight w:val="76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4-1-28№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Чеканка и расшивка шв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онтажники 4р-1,3р-1,2р-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0м ш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53,8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,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9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,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59-8</w:t>
            </w:r>
          </w:p>
        </w:tc>
      </w:tr>
      <w:tr>
        <w:trPr>
          <w:trHeight w:val="76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4-1-22№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Антикарозионное покрытие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онтажники 4р-1,3р-1,2р-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0 стык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70,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,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9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0,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55-48</w:t>
            </w:r>
          </w:p>
        </w:tc>
      </w:tr>
      <w:tr>
        <w:trPr>
          <w:trHeight w:val="76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4-1-26№1,б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Заливка швов вручную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онтажники 4р-1,3р-1,2р-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00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5,3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8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2,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3,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74-13</w:t>
            </w:r>
          </w:p>
        </w:tc>
      </w:tr>
    </w:tbl>
    <w:p>
      <w:pPr>
        <w:pStyle w:val="Normal"/>
        <w:shd w:fill="FFFFFF" w:val="clear"/>
        <w:spacing w:lineRule="auto" w:line="360"/>
        <w:ind w:right="10" w:hanging="0"/>
        <w:jc w:val="center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</w:r>
    </w:p>
    <w:p>
      <w:pPr>
        <w:pStyle w:val="Normal"/>
        <w:shd w:fill="FFFFFF" w:val="clear"/>
        <w:spacing w:lineRule="auto" w:line="360"/>
        <w:ind w:right="10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3.1.5. Расчет и комплектование состава исполнителей.</w:t>
      </w:r>
    </w:p>
    <w:p>
      <w:pPr>
        <w:pStyle w:val="Normal"/>
        <w:shd w:fill="FFFFFF" w:val="clear"/>
        <w:spacing w:lineRule="auto" w:line="360" w:before="312" w:after="0"/>
        <w:ind w:right="10" w:firstLine="37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Согласно рекомендациям ЕНиР сборник Б4 выпуск 1 «Монтаж сборных и устройство монолитных железобетонных конструкциях» и сборник Е22 выпуск 1 «Сварочные работы» для выполнения монтажных работ и сопутствующих строительных процессов принимаю бригаду монтажников в количестве 4 человек и в составе:</w:t>
      </w:r>
    </w:p>
    <w:p>
      <w:pPr>
        <w:pStyle w:val="Normal"/>
        <w:shd w:fill="FFFFFF" w:val="clear"/>
        <w:spacing w:lineRule="auto" w:line="360"/>
        <w:ind w:lef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Монтажники  конструкций 5р.-1чел., 4р.-1чел., Зр.-2чел. в том числе 1 чел. - электросварщик-монтажник 3р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auto" w:line="360" w:before="312" w:after="0"/>
        <w:ind w:left="542" w:hanging="0"/>
        <w:rPr>
          <w:rFonts w:ascii="GOST type A" w:hAnsi="GOST type A" w:cs="GOST type A"/>
          <w:i/>
          <w:i/>
          <w:iCs/>
          <w:color w:val="000000"/>
          <w:sz w:val="32"/>
          <w:szCs w:val="29"/>
          <w:u w:val="single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360" w:before="312" w:after="0"/>
        <w:ind w:left="542" w:hanging="0"/>
        <w:rPr>
          <w:rFonts w:ascii="GOST type A" w:hAnsi="GOST type A" w:cs="GOST type A"/>
          <w:i/>
          <w:i/>
          <w:iCs/>
          <w:color w:val="000000"/>
          <w:sz w:val="32"/>
          <w:szCs w:val="29"/>
          <w:u w:val="single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360" w:before="312" w:after="0"/>
        <w:ind w:left="542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  <w:u w:val="single"/>
        </w:rPr>
        <w:t>Определяем продолжительность работ и показатели выполнения работ.</w:t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  <w:u w:val="single"/>
        </w:rPr>
        <w:t>Монтаж стеновых панелей.</w:t>
      </w:r>
    </w:p>
    <w:p>
      <w:pPr>
        <w:pStyle w:val="Normal"/>
        <w:shd w:fill="FFFFFF" w:val="clear"/>
        <w:spacing w:lineRule="auto" w:line="360"/>
        <w:ind w:left="2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Q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perscript"/>
        </w:rPr>
        <w:t xml:space="preserve">н 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= 147,33 ч-дн</w:t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spacing w:lineRule="auto" w:line="360"/>
        <w:ind w:left="14" w:hanging="0"/>
        <w:rPr/>
      </w:pP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t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= 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Q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perscript"/>
        </w:rPr>
        <w:t>н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/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N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*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n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*Пв = 147,33/4*2*1,1 = 18    принимаем = 18 дней</w:t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spacing w:lineRule="auto" w:line="360"/>
        <w:ind w:left="14" w:hanging="0"/>
        <w:rPr/>
      </w:pP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Q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perscript"/>
        </w:rPr>
        <w:t>пл</w:t>
      </w:r>
      <w:r>
        <w:rPr>
          <w:rFonts w:cs="GOST type A" w:ascii="GOST type A" w:hAnsi="GOST type A"/>
          <w:i/>
          <w:iCs/>
          <w:sz w:val="32"/>
        </w:rPr>
        <w:t xml:space="preserve">  = </w:t>
      </w:r>
      <w:r>
        <w:rPr>
          <w:rFonts w:cs="GOST type A" w:ascii="GOST type A" w:hAnsi="GOST type A"/>
          <w:i/>
          <w:iCs/>
          <w:sz w:val="32"/>
          <w:lang w:val="en-US"/>
        </w:rPr>
        <w:t>t</w:t>
      </w:r>
      <w:r>
        <w:rPr>
          <w:rFonts w:cs="GOST type A" w:ascii="GOST type A" w:hAnsi="GOST type A"/>
          <w:i/>
          <w:iCs/>
          <w:sz w:val="32"/>
        </w:rPr>
        <w:t>*</w:t>
      </w:r>
      <w:r>
        <w:rPr>
          <w:rFonts w:cs="GOST type A" w:ascii="GOST type A" w:hAnsi="GOST type A"/>
          <w:i/>
          <w:iCs/>
          <w:sz w:val="32"/>
          <w:lang w:val="en-US"/>
        </w:rPr>
        <w:t>N</w:t>
      </w:r>
      <w:r>
        <w:rPr>
          <w:rFonts w:cs="GOST type A" w:ascii="GOST type A" w:hAnsi="GOST type A"/>
          <w:i/>
          <w:iCs/>
          <w:sz w:val="32"/>
        </w:rPr>
        <w:t>*</w:t>
      </w:r>
      <w:r>
        <w:rPr>
          <w:rFonts w:cs="GOST type A" w:ascii="GOST type A" w:hAnsi="GOST type A"/>
          <w:i/>
          <w:iCs/>
          <w:sz w:val="32"/>
          <w:lang w:val="en-US"/>
        </w:rPr>
        <w:t>n</w:t>
      </w:r>
      <w:r>
        <w:rPr>
          <w:rFonts w:cs="GOST type A" w:ascii="GOST type A" w:hAnsi="GOST type A"/>
          <w:i/>
          <w:iCs/>
          <w:sz w:val="32"/>
        </w:rPr>
        <w:t xml:space="preserve"> = 18*4*2 =144 ч-дн</w:t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spacing w:lineRule="auto" w:line="360"/>
        <w:ind w:left="1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B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=(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Q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perscript"/>
        </w:rPr>
        <w:t>н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/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Q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perscript"/>
        </w:rPr>
        <w:t>пл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)*100%=(147,33/144)*100%=102%</w:t>
      </w:r>
    </w:p>
    <w:p>
      <w:pPr>
        <w:pStyle w:val="Normal"/>
        <w:shd w:fill="FFFFFF" w:val="clear"/>
        <w:spacing w:lineRule="auto" w:line="360" w:before="317" w:after="0"/>
        <w:ind w:left="2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Монтаж стеновых панелей выполняет бригада монтажников в количестве 4 человек с выполнением норм в среднем на 102% в течении 18 рабочих дней.</w:t>
      </w:r>
    </w:p>
    <w:p>
      <w:pPr>
        <w:pStyle w:val="Normal"/>
        <w:shd w:fill="FFFFFF" w:val="clear"/>
        <w:spacing w:lineRule="auto" w:line="360" w:before="317" w:after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3.1.6. График производства работ.</w:t>
      </w:r>
    </w:p>
    <w:p>
      <w:pPr>
        <w:pStyle w:val="Normal"/>
        <w:shd w:fill="FFFFFF" w:val="clear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drawing>
          <wp:inline distT="0" distB="0" distL="0" distR="0">
            <wp:extent cx="6299200" cy="22885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190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rPr/>
      </w:pPr>
      <w:r>
        <w:rPr>
          <w:rFonts w:cs="GOST type A" w:ascii="GOST type A" w:hAnsi="GOST type A"/>
          <w:i/>
          <w:iCs/>
          <w:sz w:val="32"/>
        </w:rPr>
        <w:t>Таблица 3 Технико-экономические показатели</w:t>
      </w:r>
    </w:p>
    <w:p>
      <w:pPr>
        <w:pStyle w:val="Normal"/>
        <w:rPr>
          <w:rFonts w:ascii="GOST type A" w:hAnsi="GOST type A" w:eastAsia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27"/>
        <w:gridCol w:w="1524"/>
        <w:gridCol w:w="1606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Ед. изм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ор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планир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 Объем работ по процесс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 Затраты труда общ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чел-д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6,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3 Затраты труда на единицу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чел-д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0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4 Выработка на 1 чел-дн в натуральном выражен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,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,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5 Производительность тру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6 Заработная пла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руб.-коп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719-94хК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bscript"/>
              </w:rPr>
              <w:t>ин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719-94 хК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bscript"/>
              </w:rPr>
              <w:t>ин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7 Заработная плата на 1 чел-д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руб.-коп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6-77 хК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bscript"/>
              </w:rPr>
              <w:t>ин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7-49 хК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bscript"/>
              </w:rPr>
              <w:t>ин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8 Количество манино-сме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-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36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36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284" w:top="567" w:footer="284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63"/>
        <w:gridCol w:w="2811"/>
        <w:gridCol w:w="1219"/>
        <w:gridCol w:w="1260"/>
      </w:tblGrid>
      <w:tr>
        <w:trPr>
          <w:trHeight w:val="255" w:hRule="atLeast"/>
        </w:trPr>
        <w:tc>
          <w:tcPr>
            <w:tcW w:w="8293" w:type="dxa"/>
            <w:gridSpan w:val="3"/>
            <w:tcBorders/>
            <w:vAlign w:val="center"/>
          </w:tcPr>
          <w:p>
            <w:pPr>
              <w:pStyle w:val="Normal"/>
              <w:rPr>
                <w:rFonts w:ascii="GOST type A" w:hAnsi="GOST type A" w:eastAsia="Arial Unicode MS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GOST type A" w:hAnsi="GOST type A"/>
                <w:i/>
                <w:iCs/>
                <w:sz w:val="32"/>
                <w:szCs w:val="20"/>
              </w:rPr>
              <w:t>3.1.8.  Таблица 4 Ведомость материально - технических ресурсов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 w:val="32"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Наименование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арка, ГОСТ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а) Строительные маши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Автокран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КС - 456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Сварочный аппарат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СТЭ - 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Бетономешалка ёмкостью 100л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СБ - 2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б) Инвентарь, приспособления, инструмент.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Строп двухветвевой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9144 - 7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Траверса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5946р - 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Кувалда массой 4 кг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1401 - 8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Рулетка РС - 2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75028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Клинья инвентарные для крепления колонн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ПК "Промтехмонтаж"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Кассеты для складирования панелей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Ломик монтажный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405 - 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Уровень строительный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онтажные подмости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ПК "Промстальконструкция"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Теодолит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Нивели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в) Строительные материалы и конструкции.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Панели стеновые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Плиты покрытий и перекрытий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Колонны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eastAsia="Arial Unicode MS" w:cs="Arial" w:ascii="GOST type A" w:hAnsi="GOST type A"/>
                <w:i/>
                <w:iCs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Раствор цементный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3,82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Электроды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Э 4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Arial"/>
                <w:i/>
                <w:i/>
                <w:iCs/>
                <w:szCs w:val="20"/>
              </w:rPr>
            </w:pPr>
            <w:r>
              <w:rPr>
                <w:rFonts w:cs="Arial" w:ascii="GOST type A" w:hAnsi="GOST type A"/>
                <w:i/>
                <w:iCs/>
                <w:szCs w:val="20"/>
              </w:rPr>
              <w:t>0,18</w:t>
            </w:r>
          </w:p>
        </w:tc>
      </w:tr>
    </w:tbl>
    <w:p>
      <w:pPr>
        <w:pStyle w:val="Normal"/>
        <w:shd w:fill="FFFFFF" w:val="clear"/>
        <w:spacing w:lineRule="auto" w:line="360"/>
        <w:ind w:right="24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</w:r>
    </w:p>
    <w:p>
      <w:pPr>
        <w:pStyle w:val="Normal"/>
        <w:shd w:fill="FFFFFF" w:val="clear"/>
        <w:spacing w:lineRule="auto" w:line="360"/>
        <w:ind w:right="2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3.1.9. Операционный контроль качества.</w:t>
      </w:r>
    </w:p>
    <w:p>
      <w:pPr>
        <w:pStyle w:val="Normal"/>
        <w:shd w:fill="FFFFFF" w:val="clear"/>
        <w:spacing w:lineRule="auto" w:line="360"/>
        <w:ind w:right="29" w:firstLine="365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В соответствии со СНиП 3.03.01-87 «Несущие и ограждающие конструкции» допустимые отклонения по таблице 12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" w:after="0"/>
        <w:ind w:left="24" w:firstLine="355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1.</w:t>
        <w:tab/>
        <w:t>Отклонения от вертикали верха  плоскостей навесных стеновых панелей</w:t>
        <w:br/>
        <w:t>+ - 12мм 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10" w:firstLine="355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2.</w:t>
        <w:tab/>
        <w:t>Отклонения  от  совмещения  рисок  геометрических   осей   с  рисками</w:t>
        <w:br/>
        <w:t>разбивочных осей панелей навесных стен + -10 м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10" w:firstLine="355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33"/>
        </w:rPr>
        <w:t>3.1.10. Организация рабочего места бригад (звеньев) исполнителей.</w:t>
      </w:r>
    </w:p>
    <w:p>
      <w:pPr>
        <w:pStyle w:val="Normal"/>
        <w:shd w:fill="FFFFFF" w:val="clear"/>
        <w:spacing w:lineRule="auto" w:line="360" w:before="5" w:after="0"/>
        <w:ind w:left="10" w:right="34" w:firstLine="35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Работы по монтажу стеновых панелей производятся бригадой монтажников в составе 4 человек: 5р.- 1чел., 4р.- 1чел., Зр.-2чел.</w:t>
      </w:r>
    </w:p>
    <w:p>
      <w:pPr>
        <w:pStyle w:val="Normal"/>
        <w:shd w:fill="FFFFFF" w:val="clear"/>
        <w:spacing w:lineRule="auto" w:line="360"/>
        <w:ind w:left="24" w:right="14" w:firstLine="37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1 человек - монтажник Зр. - имеет смежную профессию - электросварщик, остальные три человека- такелажники.</w:t>
      </w:r>
    </w:p>
    <w:p>
      <w:pPr>
        <w:pStyle w:val="Normal"/>
        <w:shd w:fill="FFFFFF" w:val="clear"/>
        <w:spacing w:lineRule="auto" w:line="360" w:before="10" w:after="0"/>
        <w:ind w:left="19" w:right="19" w:firstLine="355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Vp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. - М1 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IVp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. - М2 Шр. сварщ. - 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M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, Шр. - 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M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4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. Рабочее место бригады монтажников - монтаж забежка, размеры которой определяются ППР с учётом сметной выработки бригады. До начала монтажа стеновых панелей должны быть выполнены следующие условия и подготовка процесса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10" w:after="0"/>
        <w:ind w:left="24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eastAsia="GOST type A" w:cs="GOST type A" w:ascii="GOST type A" w:hAnsi="GOST type A"/>
          <w:i/>
          <w:iCs/>
          <w:color w:val="000000"/>
          <w:sz w:val="32"/>
          <w:szCs w:val="29"/>
        </w:rPr>
        <w:t xml:space="preserve">     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Проверяется маркировка и наличие всех закладных деталей и монтажных</w:t>
        <w:br/>
        <w:t>рисок на колоннах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left="24" w:hanging="0"/>
        <w:rPr/>
      </w:pPr>
      <w:r>
        <w:rPr>
          <w:rFonts w:eastAsia="GOST type A" w:cs="GOST type A" w:ascii="GOST type A" w:hAnsi="GOST type A"/>
          <w:i/>
          <w:iCs/>
          <w:color w:val="000000"/>
          <w:sz w:val="32"/>
          <w:szCs w:val="29"/>
        </w:rPr>
        <w:t xml:space="preserve">    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Складирование  панелей  производится  на специальных  кассетах в  зоне</w:t>
        <w:br/>
        <w:t>действия монтажного крана. В пределах монтажной зоны размещаются:</w:t>
        <w:br/>
        <w:t>панели  в   кассетах,   передвижные   самоходные   вышки   с   площадками,</w:t>
        <w:br/>
        <w:t>складируемые   металлические   крепления,   сварочный   аппарат,   ящик   с</w:t>
        <w:br/>
        <w:t>инструментами.</w:t>
      </w:r>
    </w:p>
    <w:p>
      <w:pPr>
        <w:pStyle w:val="Normal"/>
        <w:shd w:fill="FFFFFF" w:val="clear"/>
        <w:spacing w:lineRule="auto" w:line="360"/>
        <w:ind w:left="19" w:firstLine="36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Порядок монтажа следующий: Монтажники 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M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1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2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уложив на площадке вышек инструмент, поднимаются к месту установки панелей производя зачистку закладных деталей колонн; одновременно монтажник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 xml:space="preserve">4 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производят строповку панели и крепят к ней оттяжку из каната По окончанию строповки монтажник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подаёт команду машинисту поднять панель на 200-300мм., после чего вместе с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4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проверяют правильность строповки. Убедившись в надёжност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подаёт команду продолжать строповку. При перемещении панели к месту установки монтажник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4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при помощи оттяжки ориентирует панель в пространстве и удерживают её обеспечивая быструю и точную наводку на место установки. Монтажник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{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 xml:space="preserve">2 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принимают панель на высоте 100-Шмм. от проектной отметки, наводят грани панели до совмещения с ранее установленной рядом я направляют её на место установки. Далее осуществляется проверка горизонтального и вертикального положения панели с помощью отвеса-рейки и уровня. Закрепление осуществляется закладной деталей колонны с металлическими креплениями, с последующей установкой анкерных штырей и окончательным закреплением панели гайками (</w:t>
      </w:r>
      <w:r>
        <w:rPr>
          <w:rFonts w:cs="GOST type A" w:ascii="GOST type A" w:hAnsi="GOST type A"/>
          <w:i/>
          <w:iCs/>
          <w:color w:val="000000"/>
          <w:sz w:val="32"/>
          <w:szCs w:val="29"/>
          <w:lang w:val="en-US"/>
        </w:rPr>
        <w:t>Mi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>2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). После закрепления </w:t>
      </w:r>
      <w:r>
        <w:rPr>
          <w:rFonts w:cs="GOST type A" w:ascii="GOST type A" w:hAnsi="GOST type A"/>
          <w:i/>
          <w:iCs/>
          <w:smallCaps/>
          <w:color w:val="000000"/>
          <w:sz w:val="32"/>
          <w:szCs w:val="29"/>
          <w:lang w:val="en-US"/>
        </w:rPr>
        <w:t>mi</w:t>
      </w:r>
      <w:r>
        <w:rPr>
          <w:rFonts w:cs="GOST type A" w:ascii="GOST type A" w:hAnsi="GOST type A"/>
          <w:i/>
          <w:iCs/>
          <w:smallCaps/>
          <w:color w:val="000000"/>
          <w:sz w:val="32"/>
          <w:szCs w:val="29"/>
        </w:rPr>
        <w:t xml:space="preserve"> 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подаёт команду опустить крюк, стропы принимают свободное положение и монтажники М, и М</w:t>
      </w:r>
      <w:r>
        <w:rPr>
          <w:rFonts w:cs="GOST type A" w:ascii="GOST type A" w:hAnsi="GOST type A"/>
          <w:i/>
          <w:iCs/>
          <w:color w:val="000000"/>
          <w:sz w:val="32"/>
          <w:szCs w:val="29"/>
          <w:vertAlign w:val="subscript"/>
        </w:rPr>
        <w:t xml:space="preserve">2 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производят расстроповку.</w:t>
      </w:r>
    </w:p>
    <w:p>
      <w:pPr>
        <w:pStyle w:val="Normal"/>
        <w:shd w:fill="FFFFFF" w:val="clear"/>
        <w:spacing w:lineRule="auto" w:line="36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auto" w:line="360"/>
        <w:ind w:right="43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</w:r>
    </w:p>
    <w:p>
      <w:pPr>
        <w:pStyle w:val="Normal"/>
        <w:shd w:fill="FFFFFF" w:val="clear"/>
        <w:spacing w:lineRule="auto" w:line="360"/>
        <w:ind w:right="43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3.1.11. Указания по технике безопасности.</w:t>
      </w:r>
    </w:p>
    <w:p>
      <w:pPr>
        <w:pStyle w:val="Normal"/>
        <w:shd w:fill="FFFFFF" w:val="clear"/>
        <w:spacing w:lineRule="auto" w:line="360"/>
        <w:ind w:firstLine="288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</w:r>
    </w:p>
    <w:p>
      <w:pPr>
        <w:pStyle w:val="Normal"/>
        <w:shd w:fill="FFFFFF" w:val="clear"/>
        <w:spacing w:lineRule="auto" w:line="360"/>
        <w:ind w:firstLine="288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При производстве работ руководствуются СНиП 12-04-2002 «Безопасность труда в строительстве. Часть 2. Строительное производство.»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15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А) На участке (захватке), где ведутся монтажные работы  не допускается</w:t>
        <w:br/>
        <w:t>выполнение других работ и нахождение посторонних лиц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15" w:hanging="0"/>
        <w:rPr>
          <w:rFonts w:ascii="GOST type A" w:hAnsi="GOST type A" w:cs="GOST type A"/>
          <w:i/>
          <w:i/>
          <w:iCs/>
          <w:color w:val="000000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>Б) Для  перехода монтажников  с  одной  конструкции  на другую   следует</w:t>
        <w:br/>
        <w:t>применять лестницы, переходные мостики и трапы, имеющие ограждения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5" w:after="0"/>
        <w:ind w:left="15" w:hanging="0"/>
        <w:rPr/>
      </w:pPr>
      <w:r>
        <w:rPr>
          <w:rFonts w:cs="GOST type A" w:ascii="GOST type A" w:hAnsi="GOST type A"/>
          <w:i/>
          <w:iCs/>
          <w:color w:val="000000"/>
          <w:sz w:val="36"/>
          <w:szCs w:val="32"/>
        </w:rPr>
        <w:t>В) Навесные  монтажные   площадки,  лестницы   и  другие   приспособления,</w:t>
        <w:br/>
        <w:t>необходимые для работы монтажников на высоте, следует устанавливать на</w:t>
        <w:br/>
        <w:t>монтируемых конструкциях до их подъём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15" w:hanging="0"/>
        <w:rPr>
          <w:rFonts w:ascii="GOST type A" w:hAnsi="GOST type A" w:cs="GOST type A"/>
          <w:i/>
          <w:i/>
          <w:iCs/>
          <w:color w:val="000000"/>
          <w:sz w:val="36"/>
          <w:szCs w:val="32"/>
        </w:rPr>
      </w:pPr>
      <w:r>
        <w:rPr>
          <w:rFonts w:cs="GOST type A" w:ascii="GOST type A" w:hAnsi="GOST type A"/>
          <w:i/>
          <w:iCs/>
          <w:color w:val="000000"/>
          <w:sz w:val="36"/>
          <w:szCs w:val="32"/>
        </w:rPr>
        <w:t>Г) Элементы    монтируемых   конструкций   или    оборудования    во    время</w:t>
        <w:br/>
        <w:t>перемещения должны удерживаться от раскачивания и вращения гибкими</w:t>
        <w:br/>
        <w:t>оттяжками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5" w:after="0"/>
        <w:rPr/>
      </w:pPr>
      <w:r>
        <w:rPr>
          <w:rFonts w:cs="GOST type A" w:ascii="GOST type A" w:hAnsi="GOST type A"/>
          <w:i/>
          <w:iCs/>
          <w:color w:val="000000"/>
          <w:sz w:val="36"/>
          <w:szCs w:val="32"/>
        </w:rPr>
        <w:t>Д) Навесные  монтажные  площадки,  лестницы   и  другие   приспособления, необходимые для работы монтажников, следует устанавливать и закреплять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15" w:hanging="0"/>
        <w:rPr/>
      </w:pPr>
      <w:r>
        <w:rPr>
          <w:rFonts w:cs="GOST type A" w:ascii="GOST type A" w:hAnsi="GOST type A"/>
          <w:i/>
          <w:iCs/>
          <w:color w:val="000000"/>
          <w:sz w:val="36"/>
          <w:szCs w:val="32"/>
        </w:rPr>
        <w:t>Е) Запрещается   подъём   сборных   ЖБК   (и   оборудования)   не   имеющих монтажных петель или меток, обеспечивающих правильную строповку и монтажную очистку.</w:t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151765</wp:posOffset>
              </wp:positionV>
              <wp:extent cx="7560310" cy="10692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13948" w:hRule="exact"/>
                            </w:trPr>
                            <w:tc>
                              <w:tcPr>
                                <w:tcW w:w="10491" w:type="dxa"/>
                                <w:gridSpan w:val="10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i/>
                                    <w:i/>
                                    <w:sz w:val="84"/>
                                    <w:szCs w:val="84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i/>
                                    <w:sz w:val="84"/>
                                    <w:szCs w:val="8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84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84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ДИПЛОМНЫЙ ПРОЕК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ипломник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Мелехин Е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М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  <w:szCs w:val="36"/>
                                  </w:rPr>
                                  <w:t>Здание общепи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Руководите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Секисова Н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В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6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6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2"/>
                                  </w:rPr>
                                  <w:t>Д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нсультан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Рябоконь Б.И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6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6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40"/>
                                    <w:szCs w:val="40"/>
                                  </w:rPr>
                                  <w:t>КАСК СЭД 494(к)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Стандар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етрова О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Н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6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6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  <w:t>Рецензен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Cs w:val="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11.95pt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049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13948" w:hRule="exact"/>
                      </w:trPr>
                      <w:tc>
                        <w:tcPr>
                          <w:tcW w:w="10491" w:type="dxa"/>
                          <w:gridSpan w:val="10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i/>
                              <w:i/>
                              <w:sz w:val="84"/>
                              <w:szCs w:val="84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84"/>
                              <w:szCs w:val="8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84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84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ДИПЛОМНЫЙ ПРОЕК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ипломник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Мелехин Е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М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  <w:szCs w:val="36"/>
                            </w:rPr>
                            <w:t>Здание общепи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Руководитель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Секисова Н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6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6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"/>
                            </w:rPr>
                            <w:t>Д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нсультант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Рябоконь Б.И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6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6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40"/>
                              <w:szCs w:val="40"/>
                            </w:rPr>
                            <w:t>КАСК СЭД 494(к)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Стандарт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етрова О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Н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6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6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  <w:t>Рецензент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Cs w:val="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Cs w:val="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ST type A" w:hAnsi="GOST type A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" w:hAnsi="GOST type A" w:cs="Arial"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ST type A" w:hAnsi="GOST type A" w:eastAsia="Arial Unicode MS" w:cs="Arial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5:18:00Z</dcterms:created>
  <dc:creator>егор</dc:creator>
  <dc:description/>
  <cp:keywords/>
  <dc:language>en-US</dc:language>
  <cp:lastModifiedBy>EVGEN</cp:lastModifiedBy>
  <cp:lastPrinted>2006-11-23T14:49:00Z</cp:lastPrinted>
  <dcterms:modified xsi:type="dcterms:W3CDTF">2007-06-20T11:38:00Z</dcterms:modified>
  <cp:revision>41</cp:revision>
  <dc:subject/>
  <dc:title/>
</cp:coreProperties>
</file>