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троительство - это отрасль народного хозяйства государства. Капитальное строительство и его роль в расширенном воспроизводстве основных фондов.</w:t>
      </w:r>
    </w:p>
    <w:p>
      <w:pPr>
        <w:pStyle w:val="Normal"/>
        <w:numPr>
          <w:ilvl w:val="0"/>
          <w:numId w:val="1"/>
        </w:numPr>
        <w:rPr/>
      </w:pPr>
      <w:r>
        <w:rPr/>
        <w:t>Задачи капитального строительства. Индустриализация строительного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Трудовые ресурсы строительных процессов. Единая тарифно-квалификационная система работ и профессий. Подготовка строительных рабочих.</w:t>
      </w:r>
    </w:p>
    <w:p>
      <w:pPr>
        <w:pStyle w:val="Normal"/>
        <w:numPr>
          <w:ilvl w:val="0"/>
          <w:numId w:val="1"/>
        </w:numPr>
        <w:rPr/>
      </w:pPr>
      <w:r>
        <w:rPr/>
        <w:t>Оценка производительности труда строительных рабочих. Выработка, трудоемкость, норма времени, норма выработ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я труда рабочих. Формирование рабочих в звенья и бригады. Новые формы организации и оплаты труда рабочих. </w:t>
      </w:r>
    </w:p>
    <w:p>
      <w:pPr>
        <w:pStyle w:val="Normal"/>
        <w:numPr>
          <w:ilvl w:val="0"/>
          <w:numId w:val="1"/>
        </w:numPr>
        <w:rPr/>
      </w:pPr>
      <w:r>
        <w:rPr/>
        <w:t>Сборники норм и расценок на строительные работы (ЕНиР, ВНиР, МНиР, ТНиР). Формы оплаты труда рабочих в строительств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работка грунта гидромониторами. Разработка грунта землесосными установками и земснарядами. Основные способы намыва грунта. 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Строительные грузы и их транспортиров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ческие карты - основные документы технологии строительных процессов. Построение и структура технологических карт. </w:t>
      </w:r>
    </w:p>
    <w:p>
      <w:pPr>
        <w:pStyle w:val="Normal"/>
        <w:numPr>
          <w:ilvl w:val="0"/>
          <w:numId w:val="1"/>
        </w:numPr>
        <w:rPr/>
      </w:pPr>
      <w:r>
        <w:rPr/>
        <w:t>Грунты и их технологические свойства. Классификация, грунтов по трудности разработки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 в строительстве. Классификации строительных дорог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ельные и вспомогательные процессы. Создание геодезической основы. Расчистка территории строительной площад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цессов устройства набивных свай.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устройства мастичных кровель.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и состав свайных работ. Виды свай и свайных фундаментов.</w:t>
      </w:r>
    </w:p>
    <w:p>
      <w:pPr>
        <w:pStyle w:val="Normal"/>
        <w:numPr>
          <w:ilvl w:val="0"/>
          <w:numId w:val="1"/>
        </w:numPr>
        <w:rPr/>
      </w:pPr>
      <w:r>
        <w:rPr/>
        <w:t>Кровли и детали из листовой кровельной стали.</w:t>
      </w:r>
    </w:p>
    <w:p>
      <w:pPr>
        <w:pStyle w:val="Normal"/>
        <w:numPr>
          <w:ilvl w:val="0"/>
          <w:numId w:val="1"/>
        </w:numPr>
        <w:rPr/>
      </w:pPr>
      <w:r>
        <w:rPr/>
        <w:t>Способы повышения несущей способности буронабивных свай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кровель из комплексных изделий и плит повышенной заводской готовности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кладки в условиях жаркого климата и в зимни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Кровли из асбестоцементных листов и черепицы. Состав технологическ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Виды каменной кладк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оцессы технологии устройства гидроизоляции. Жесткая, обмазочная, окрасочная, оклеечная гидроизоляции.</w:t>
      </w:r>
    </w:p>
    <w:p>
      <w:pPr>
        <w:pStyle w:val="Normal"/>
        <w:numPr>
          <w:ilvl w:val="0"/>
          <w:numId w:val="1"/>
        </w:numPr>
        <w:rPr/>
      </w:pPr>
      <w:r>
        <w:rPr/>
        <w:t>Разновидности бутовой кладки: «под залив», «под лопатку», с применением виброуплотнения.</w:t>
      </w:r>
    </w:p>
    <w:p>
      <w:pPr>
        <w:pStyle w:val="Normal"/>
        <w:numPr>
          <w:ilvl w:val="0"/>
          <w:numId w:val="1"/>
        </w:numPr>
        <w:rPr/>
      </w:pPr>
      <w:r>
        <w:rPr/>
        <w:t>Способы обеспечения противопожарной защиты: окраска, оклейка, оштукатуривание, футеровка, пропитка. Технологические средства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каменных работ при отрицательной температуре. Кладка способом замораживания; на растворах с химическими добавками; с последующим оттаиванием и прогревом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сборной, засыпной, набивной, обволакивающей и литой теплоизоляции.</w:t>
      </w:r>
    </w:p>
    <w:p>
      <w:pPr>
        <w:pStyle w:val="Normal"/>
        <w:numPr>
          <w:ilvl w:val="0"/>
          <w:numId w:val="1"/>
        </w:numPr>
        <w:rPr/>
      </w:pPr>
      <w:r>
        <w:rPr/>
        <w:t>Бутобетонная кладка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, производства штукатурных работ. Назначение и виды штукатурки. Составляющие штукатурных растворов. Свойства растворов.</w:t>
      </w:r>
    </w:p>
    <w:p>
      <w:pPr>
        <w:pStyle w:val="Normal"/>
        <w:numPr>
          <w:ilvl w:val="0"/>
          <w:numId w:val="1"/>
        </w:numPr>
        <w:rPr/>
      </w:pPr>
      <w:r>
        <w:rPr/>
        <w:t>Лицевая кладка и кладка стен с облицовкой плитами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поверхностей (каменных, бетонных, деревянных и металлических) под штукатурку.</w:t>
      </w:r>
    </w:p>
    <w:p>
      <w:pPr>
        <w:pStyle w:val="Normal"/>
        <w:numPr>
          <w:ilvl w:val="0"/>
          <w:numId w:val="1"/>
        </w:numPr>
        <w:rPr/>
      </w:pPr>
      <w:r>
        <w:rPr/>
        <w:t>Кладка стен облегченных конструкций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выполнения обычных, декоративных и специальных штукатурок.</w:t>
      </w:r>
    </w:p>
    <w:p>
      <w:pPr>
        <w:pStyle w:val="Normal"/>
        <w:numPr>
          <w:ilvl w:val="0"/>
          <w:numId w:val="1"/>
        </w:numPr>
        <w:rPr/>
      </w:pPr>
      <w:r>
        <w:rPr/>
        <w:t>Армирование кирпичной кладки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выполнения стекольных работ. Материалы для выполнения стекольных работ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Кладка по цепной, многорядной и трехрядной системе перевязки швов. Виды расшивки швов.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и виды лакокрасочных покрытий. Составляющие малярных составов. Подготовка поверхностей под окраск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нижение уровня грунтовых вод. Водоотлив и водопониже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дка столбов, перемычек и сводов. </w:t>
      </w:r>
    </w:p>
    <w:p>
      <w:pPr>
        <w:pStyle w:val="Normal"/>
        <w:numPr>
          <w:ilvl w:val="0"/>
          <w:numId w:val="1"/>
        </w:numPr>
        <w:rPr/>
      </w:pPr>
      <w:r>
        <w:rPr/>
        <w:t>Декоративная малярная отделка (набрызг, накатка, «под шагрень», бархат).</w:t>
      </w:r>
    </w:p>
    <w:p>
      <w:pPr>
        <w:pStyle w:val="Normal"/>
        <w:numPr>
          <w:ilvl w:val="0"/>
          <w:numId w:val="1"/>
        </w:numPr>
        <w:rPr/>
      </w:pPr>
      <w:r>
        <w:rPr/>
        <w:t>Временное укрепление станок выемок. Крепление посредством щитов, шпунтов, анкеров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абочего места каменщика. Нормокомплект инструмента и приспособлений для выполнения кладки.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и виды обоев. Материалы для обойных работ, условия применения. Подготовка поверхностей под оклейку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грунта одноковшовыми экскаваторами; разновидности проходок при забое; разработка схемы проходок при отрыве котлованов и траншей.</w:t>
      </w:r>
    </w:p>
    <w:p>
      <w:pPr>
        <w:pStyle w:val="Normal"/>
        <w:numPr>
          <w:ilvl w:val="0"/>
          <w:numId w:val="1"/>
        </w:numPr>
        <w:rPr/>
      </w:pPr>
      <w:r>
        <w:rPr/>
        <w:t>Подмости и леса различного типа для производства каменных работ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облицовочных работ: наружная и внутренняя облицовка изделиями из природного камня и искусственными изделиями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Укладка и уплотнение грунта. Физические основы уплотнения грунтов статистическим, вибрационным, виброударным и ударным воздействиями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Способы обеспечения противопожарной защиты: окраска, оклейка, оштукатуривание, футеровка, пропитка. Технологические средства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Полы со сплошным покрытием. Виды, используемые материалы, состав процесса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Искусственное закрепление грунтов замораживанием, цементацией, битумизацией, химическим, термическим способами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Системы перевязки швов. Прочность и устойчивость кладки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полов из древесины и изделий из не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трамбовывание выемок в грунте. Физические основы метода, особенности технологии процесса. </w:t>
      </w:r>
    </w:p>
    <w:p>
      <w:pPr>
        <w:pStyle w:val="Normal"/>
        <w:numPr>
          <w:ilvl w:val="0"/>
          <w:numId w:val="1"/>
        </w:numPr>
        <w:rPr/>
      </w:pPr>
      <w:r>
        <w:rPr/>
        <w:t>Виды кровель, применяемые материалы. Процессы, входящие в комплекс устройства кровель.</w:t>
      </w:r>
    </w:p>
    <w:p>
      <w:pPr>
        <w:pStyle w:val="Normal"/>
        <w:numPr>
          <w:ilvl w:val="0"/>
          <w:numId w:val="1"/>
        </w:numPr>
        <w:rPr/>
      </w:pPr>
      <w:r>
        <w:rPr/>
        <w:t>Полы из рулонных материалов. Подготовка оснований для укладки покрытия, подготовка материалов, приемы укладки покрыт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разработки грунта в зимних условиях. Технологические свойства мерзлого грунта, методы его разработки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огневого и безогневого способов наклейки рулонных кровель из наплавленного рубероида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полов из древесины и изделий из нее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грунта экскаваторами, скреперами, бульдозерами.</w:t>
      </w:r>
    </w:p>
    <w:p>
      <w:pPr>
        <w:pStyle w:val="Normal"/>
        <w:numPr>
          <w:ilvl w:val="0"/>
          <w:numId w:val="1"/>
        </w:numPr>
        <w:rPr/>
      </w:pPr>
      <w:r>
        <w:rPr/>
        <w:t>Материалы, применяемые при каменной кладке. Растворы для каменной кладки, их приготовление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полов из керамических плиток, шлакоситалловых плит, плит из естественного камня, брусчатки. Особенности технологии.</w:t>
      </w:r>
    </w:p>
    <w:sectPr>
      <w:type w:val="nextPage"/>
      <w:pgSz w:w="11906" w:h="16820"/>
      <w:pgMar w:left="2410" w:right="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Times New Roman" w:hAnsi="Times New Roman" w:eastAsia="Times New Roman" w:cs="Times New Roman"/>
      <w:i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/>
      <w:ind w:left="160" w:right="1200" w:hanging="60"/>
    </w:pPr>
    <w:rPr>
      <w:i/>
      <w:iCs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3:16:00Z</dcterms:created>
  <dc:creator>Каленюк Михаил Юрьевич</dc:creator>
  <dc:description/>
  <dc:language>en-US</dc:language>
  <cp:lastModifiedBy>Каленюк Михаил Юрьевич</cp:lastModifiedBy>
  <cp:lastPrinted>2001-01-20T17:50:00Z</cp:lastPrinted>
  <dcterms:modified xsi:type="dcterms:W3CDTF">2001-01-20T14:03:00Z</dcterms:modified>
  <cp:revision>4</cp:revision>
  <dc:subject/>
  <dc:title/>
</cp:coreProperties>
</file>