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Содержание графической части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Проект разработан на трёх листах: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color w:val="000000"/>
          <w:spacing w:val="-6"/>
          <w:sz w:val="32"/>
          <w:szCs w:val="32"/>
        </w:rPr>
        <w:t xml:space="preserve">      </w:t>
      </w: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На первом листе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Фасад  в осях 1-5 в масштабе 1:200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Фасад  в осях Г-А в масштабе 1:200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первого этажа в масштабе 1:200. 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подвала в масштабе 1:200. 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Узел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eastAsia="GOST type A" w:cs="GOST type A" w:ascii="GOST type A" w:hAnsi="GOST type A"/>
          <w:i/>
          <w:color w:val="000000"/>
          <w:spacing w:val="-6"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На втором листе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фундаментов в масштабе 1:100. 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стропил в масштабе 1:100. 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рез 2-2 в масштабе 1:2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рез 1-1 в масштабе 1:20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eastAsia="GOST type A" w:cs="GOST type A" w:ascii="GOST type A" w:hAnsi="GOST type A"/>
          <w:i/>
          <w:color w:val="000000"/>
          <w:spacing w:val="-6"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На третьем листе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План кровли в масштабе 1:100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План покрытий в масштабе 1:20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Генплан в масштабе 1:500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вёртка по оси 5 в масштабе 1:100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вёртка по оси В в масштабе 1:10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Спецификация изделий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Узлы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1 Введение.  Развитие строительного комплекса Новосибирской област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 настоящее время градостроительство переживает сложный период т.к. разрушена федеральная программа формирования единого социально-экономического пространства страны, имеет место свертывание стратегических, долгосрочных видов планирования и проектирования, правового зонирования. Правовая основа градостроительства только формируется. Становлению системы управления градостроительством препятствует разная ведомственная природа органов управления, что сказывается на развитии регионов и отдельных поселений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Градостроительная ситуация складывающаяся на протяжении многих лет, подтверждает известное мнение аналитиков о том, что города развиваются там, где проходят транспортные связи. В основном городские поселения и райцентры расположены вдоль транссибирской железной дороги и введенной в недалеком прошлом автомобильной дороги «Байкал». Природные условия западной части области отличаются от большинства Сибирских регионов и характеризуются плоским рельефом средней зоны Западно-Сибирской низменности, сложной гидрологической обстановкой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Характерными градостроительными особенностями для области являются неравномерность расселения, низкая плотность населения (от 5 до 3 человек на 1кв. км), сосредоточение почти половины населения, а также промышленного и научного потенциала, в пригородной зоне областного центра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 проекте «Генеральной схемы расселения на территории Российской Федерации, утвержденной Правительством РФ, городу Новосибирску отводится особое место. Предполагается инициировать развитие Новосибирска в наиболее крупный мегаполис азиатской части страны, что, в свою очередь, должно отразиться на развитии городов Новосибирской агломерации и всей прилегающей территории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 течение последних лет Комитетом архитектуры и градостроительства администрации области подготовлен ряд проектов законов. К настоящему времени введены в действие законы «О градостроительном планировании развития территории Новосибирской области», «Об осуществлении прав граждан, их объединений и юридических лиц на информирование при осуществлении градостроительной деятельности на территории Новосибирской области», « О градостроительных нормативах и правилах». Для местных органов власти подготовлены как методическое пособие «Примерные правила застройки территорий городских и сельских поселений». </w:t>
      </w:r>
    </w:p>
    <w:p>
      <w:pPr>
        <w:pStyle w:val="Normal"/>
        <w:spacing w:lineRule="auto" w:line="360"/>
        <w:ind w:left="-284" w:hanging="0"/>
        <w:jc w:val="right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                                       </w:t>
      </w:r>
      <w:r>
        <w:rPr>
          <w:rFonts w:cs="GOST type A" w:ascii="GOST type A" w:hAnsi="GOST type A"/>
          <w:i/>
          <w:iCs/>
          <w:sz w:val="32"/>
          <w:szCs w:val="32"/>
        </w:rPr>
        <w:t>Выписка из доклада</w:t>
      </w:r>
      <w:r>
        <w:rPr>
          <w:rFonts w:cs="GOST type A" w:ascii="GOST type A" w:hAnsi="GOST type A"/>
          <w:i/>
          <w:sz w:val="32"/>
          <w:szCs w:val="32"/>
        </w:rPr>
        <w:t xml:space="preserve"> начальника отдела архитектуры и градостроительства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</w:t>
      </w:r>
      <w:r>
        <w:rPr>
          <w:rFonts w:cs="GOST type A" w:ascii="GOST type A" w:hAnsi="GOST type A"/>
          <w:bCs/>
          <w:i/>
          <w:sz w:val="32"/>
          <w:szCs w:val="32"/>
        </w:rPr>
        <w:t>В.М. Савко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2 Район строительства.  Краткая характеристик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Arial" w:ascii="GOST type A" w:hAnsi="GOST type A"/>
          <w:i/>
          <w:iCs/>
          <w:sz w:val="32"/>
          <w:szCs w:val="32"/>
        </w:rPr>
        <w:t xml:space="preserve">Новосибирская область город Чулым.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Расположен в восточной части Барабинской низменности, на р. Чулым (бассейн озера Чаны), в 131 км к западу от Новосибирска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 xml:space="preserve">Экономика: предприятия железнодорожного транспорта, маслосыроделательный комбинат, хлебозавод, лесхоз, АО "Бытовик" (швейные изделия, обувь, в т.ч. валяная)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В Чулымском районе выращивают: пшеницу, ячмень, овёс, гречиху, рожь. Молочное и мясное скотоводство, тонкорунное овцеводство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Численность населения за 2005 год составило 12.1 тыс. жит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3 Объемно-планировочное решение             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Здание имеет сложную конфигурацию в плане с размерами в осях А-Г 14,4м, 1-5 16,8м. </w:t>
      </w:r>
      <w:r>
        <w:rPr>
          <w:rFonts w:cs="Arial" w:ascii="GOST type A" w:hAnsi="GOST type A"/>
          <w:i/>
          <w:iCs/>
          <w:sz w:val="32"/>
          <w:szCs w:val="32"/>
        </w:rPr>
        <w:t>На 1-ом этаже расположены следующие помещения: столовая, кухня, детская, гостиная, две спальни, сан. узлы. В подвальной части предусмотрено: сауна, сан. узел, раздевалка, гараж. Разработаны летние помещения: веранда и лоджия.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Вход в дом предусмотрен через </w:t>
      </w:r>
      <w:r>
        <w:rPr>
          <w:rFonts w:cs="Arial" w:ascii="GOST type A" w:hAnsi="GOST type A"/>
          <w:i/>
          <w:iCs/>
          <w:sz w:val="32"/>
          <w:szCs w:val="32"/>
        </w:rPr>
        <w:t xml:space="preserve">веранду, что сократит теплопотери в зимний период эксплуатации объекта.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Отличительная особенность - смещение уровня полов на </w:t>
      </w:r>
      <w:r>
        <w:rPr>
          <w:rFonts w:cs="Arial" w:ascii="Arial" w:hAnsi="Arial"/>
          <w:i/>
          <w:iCs/>
          <w:sz w:val="32"/>
          <w:szCs w:val="32"/>
        </w:rPr>
        <w:t>½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этажа, что позволило использовать подвальную часть дома под гараж и сауну. </w:t>
      </w:r>
      <w:r>
        <w:rPr>
          <w:rFonts w:cs="GOST type A" w:ascii="GOST type A" w:hAnsi="GOST type A"/>
          <w:i/>
          <w:sz w:val="32"/>
          <w:szCs w:val="32"/>
        </w:rPr>
        <w:t>Сообщение между этажами осуществляется посредством лестницы. Предусмотрен запасный выход через гараж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t>Запроектировано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GOST type A" w:hAnsi="GOST type A"/>
          <w:i/>
          <w:iCs/>
          <w:sz w:val="32"/>
          <w:szCs w:val="32"/>
        </w:rPr>
        <w:t>-высота этажа 3.00м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GOST type A" w:hAnsi="GOST type A"/>
          <w:i/>
          <w:iCs/>
          <w:sz w:val="32"/>
          <w:szCs w:val="32"/>
        </w:rPr>
        <w:t>-высота всего здания 7.55м;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t>-высота подвальной части 2.70м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</w:t>
      </w:r>
      <w:r>
        <w:rPr>
          <w:rFonts w:cs="GOST type A" w:ascii="GOST type A" w:hAnsi="GOST type A"/>
          <w:i/>
          <w:iCs/>
          <w:sz w:val="32"/>
          <w:szCs w:val="32"/>
        </w:rPr>
        <w:t>4 Функциональные требования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Arial" w:ascii="GOST type A" w:hAnsi="GOST type A"/>
          <w:i/>
          <w:iCs/>
          <w:sz w:val="32"/>
          <w:szCs w:val="32"/>
        </w:rPr>
        <w:t>Планировка дома удовлетворяет потребности семьи из 3-4 человек, может использоваться как для временного, так и для постоянного проживания. К основным помещениям предъявлены следующие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требования</w:t>
      </w:r>
      <w:r>
        <w:rPr>
          <w:rFonts w:cs="Arial" w:ascii="GOST type A" w:hAnsi="GOST type A"/>
          <w:i/>
          <w:iCs/>
          <w:sz w:val="32"/>
          <w:szCs w:val="32"/>
        </w:rPr>
        <w:t>: температура воздуха +20</w:t>
      </w:r>
      <w:r>
        <w:rPr>
          <w:rFonts w:eastAsia="Symbol" w:cs="Symbol" w:ascii="Symbol" w:hAnsi="Symbol"/>
          <w:i/>
          <w:iCs/>
          <w:sz w:val="32"/>
          <w:szCs w:val="32"/>
        </w:rPr>
        <w:t>°</w:t>
      </w:r>
      <w:r>
        <w:rPr>
          <w:rFonts w:cs="Arial" w:ascii="GOST type A" w:hAnsi="GOST type A"/>
          <w:i/>
          <w:iCs/>
          <w:sz w:val="32"/>
          <w:szCs w:val="32"/>
        </w:rPr>
        <w:t xml:space="preserve">С, влажность 60%, вентиляция естественная, освещённость в светлое время суток достаточное, звукоизоляция между помещениями. </w:t>
      </w:r>
      <w:r>
        <w:rPr>
          <w:rFonts w:cs="GOST type A" w:ascii="GOST type A" w:hAnsi="GOST type A"/>
          <w:i/>
          <w:sz w:val="32"/>
          <w:szCs w:val="32"/>
        </w:rPr>
        <w:t>Каждое помещение несёт определенные функциональные требования (выполняет определенные функции)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Гостиная - предназначена для приема гостей, активного отдыха членов семь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Столовая - служить комнатой для приема пищ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Спальня - является комнатой для отдыха членов семь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Кухня - служит для приготовления пищ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 xml:space="preserve">Сан. узел и сауна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личная гигиена всех членов семь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Arial" w:ascii="GOST type A" w:hAnsi="GOST type A"/>
          <w:i/>
          <w:iCs/>
          <w:sz w:val="32"/>
          <w:szCs w:val="32"/>
        </w:rPr>
        <w:t>5 Конструктивные решения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5.1  Конструктивная схема здания бескаркасная, с наружными и внутренними несущими стенами (шаг малый). Жёсткость обеспечивается совместной работой наружных и внутренних стен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</w:t>
      </w:r>
      <w:r>
        <w:rPr>
          <w:rFonts w:cs="GOST type A" w:ascii="GOST type A" w:hAnsi="GOST type A"/>
          <w:i/>
          <w:iCs/>
          <w:sz w:val="32"/>
          <w:szCs w:val="32"/>
        </w:rPr>
        <w:t>5.2 Фундамент ленточный сборный выполнен из фундаментных блоков по ГОСТ 13579-78 «Блоки бетонные для стен подвала». Запроектировано под наружные стены следующие типы блоков ФБС24.6.6-Т, ФБС12.6.6-Т, ФБС9.6.6-Т, внутренние стены ФБС24.4.6-Т, ФБС12.4.6-Т, ФБС9.4.6-Т. Под веранду марка блоков ФБС9.4.6-Т с монолитными участками из бетона В 7,5. Глубина заложения составляет 1,19м. Перед укладкой выполнить песчаную подготовка 30мм. Монтаж блоков вести на растворе М 100, толщина шва 20мм. После монтажа фундаментных блоков выполнить выравнивающий слой из цементно-песчаного раствора 20мм. Защита от капиллярной влаги достигается устройством: - вертикальной гидроизоляции (обмазка битумом за 2 раза); -горизонтальной оклеечной гидроизоляции по выровненной цементным раствором поверхности , расположенной в уровне верха цоколя (см. рисунок 5.2.1)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1136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object w:dxaOrig="9842" w:dyaOrig="1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378.7pt" filled="f" o:ole="">
            <v:imagedata r:id="rId3" o:title=""/>
          </v:shape>
          <o:OLEObject Type="Embed" ProgID="" ShapeID="ole_rId2" DrawAspect="Content" ObjectID="_980412433" r:id="rId2"/>
        </w:objec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Рисунок 5.2.1 -Фрагмент фундамент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</w:t>
      </w:r>
      <w:r>
        <w:rPr>
          <w:rFonts w:cs="Arial" w:ascii="GOST type A" w:hAnsi="GOST type A"/>
          <w:i/>
          <w:iCs/>
          <w:sz w:val="32"/>
          <w:szCs w:val="32"/>
        </w:rPr>
        <w:t>По всему периметру здания  выполняется отмостка шириной 1000мм с уклоно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Arial" w:ascii="GOST type A" w:hAnsi="GOST type A"/>
          <w:i/>
          <w:iCs/>
          <w:sz w:val="32"/>
          <w:szCs w:val="32"/>
        </w:rPr>
        <w:t>5.3 Наружные несущие стены выполнены облегчённой кладкой состоящей из внутренней стенки толщиной 380мм (4) и наружной стенки толщиной 120мм (1). Связь между стенками гибкая из арматурных стержней шаг связи 600мм. Кладку вести  из керамического пустотного кирпича на цементно-песчаном растворе М50. Связь между наружными и внутренним стенами обеспечивается перевязкой швов и арматурными сетками, устанавливаемыми через 1,0метр по высоте. Полная толщина кирпичной кладки с утеплителем (3) и воздушной прослойкой 20мм (2) составляет 640мм. Оконные и дверные проёмы проектируются с четвертями 65х120мм (см рисунок 5.3.1)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1988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568" w:hanging="0"/>
        <w:jc w:val="center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object w:dxaOrig="12238" w:dyaOrig="18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pt;height:194.05pt" filled="f" o:ole="">
            <v:imagedata r:id="rId5" o:title=""/>
          </v:shape>
          <o:OLEObject Type="Embed" ProgID="" ShapeID="ole_rId4" DrawAspect="Content" ObjectID="_2088738619" r:id="rId4"/>
        </w:objec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GOST type A" w:hAnsi="GOST type A"/>
          <w:i/>
          <w:iCs/>
          <w:sz w:val="32"/>
          <w:szCs w:val="32"/>
        </w:rPr>
        <w:t>Рисунок 5.3.1 - Фрагмент стены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Arial" w:ascii="GOST type A" w:hAnsi="GOST type A"/>
          <w:i/>
          <w:iCs/>
          <w:sz w:val="32"/>
          <w:szCs w:val="32"/>
        </w:rPr>
        <w:t>В местах установки дверных и оконных блоков заложить деревянные антисептированные пробки 65х120х240мм не менее двух на каждую сторону. Изнутри стены отделать цементно-песчаным раствором, толщина составляет 10мм. Цоколь облицовывается цементно-песчаным раствором с выполнением декоративной расшивкой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4 </w:t>
      </w:r>
      <w:r>
        <w:rPr>
          <w:rFonts w:cs="GOST type A" w:ascii="GOST type A" w:hAnsi="GOST type A"/>
          <w:i/>
          <w:sz w:val="32"/>
          <w:szCs w:val="32"/>
        </w:rPr>
        <w:t>Теплотехнический расчёт стены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object w:dxaOrig="432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75pt;height:202.95pt" filled="f" o:ole="">
            <v:imagedata r:id="rId7" o:title=""/>
          </v:shape>
          <o:OLEObject Type="Embed" ProgID="" ShapeID="ole_rId6" DrawAspect="Content" ObjectID="_124423374" r:id="rId6"/>
        </w:object>
      </w:r>
    </w:p>
    <w:p>
      <w:pPr>
        <w:pStyle w:val="TextBodyIndent"/>
        <w:ind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Рисунок 5.4.1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iCs/>
          <w:sz w:val="32"/>
          <w:szCs w:val="32"/>
        </w:rPr>
        <w:t>где 1-</w:t>
      </w:r>
      <w:r>
        <w:rPr>
          <w:rFonts w:cs="GOST type A" w:ascii="GOST type A" w:hAnsi="GOST type A"/>
          <w:i/>
          <w:sz w:val="32"/>
          <w:szCs w:val="32"/>
        </w:rPr>
        <w:t xml:space="preserve"> слой штукатурки из цементно-песчаного раствора; 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2- несущий слой из керамического пустотного кирпича плотностью 1400 кг/м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GOST type A" w:ascii="GOST type A" w:hAnsi="GOST type A"/>
          <w:i/>
          <w:sz w:val="32"/>
          <w:szCs w:val="32"/>
        </w:rPr>
        <w:t xml:space="preserve"> на цементно-песчаном  растворе;  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 xml:space="preserve">3 - утеплитель 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 пенополистирол  плотностью  100 кг/м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GOST type A" w:ascii="GOST type A" w:hAnsi="GOST type A"/>
          <w:i/>
          <w:sz w:val="32"/>
          <w:szCs w:val="32"/>
        </w:rPr>
        <w:t>;</w:t>
      </w:r>
    </w:p>
    <w:p>
      <w:pPr>
        <w:pStyle w:val="TextBodyIndent"/>
        <w:ind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4 - вентилируемая наружным воздухом воздушная прослойка;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5- облицовочный слой из керамического пустотного кирпича плотностью 1400 кг/м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GOST type A" w:ascii="GOST type A" w:hAnsi="GOST type A"/>
          <w:i/>
          <w:sz w:val="32"/>
          <w:szCs w:val="32"/>
        </w:rPr>
        <w:t xml:space="preserve"> на цементно-песчаном растворе.</w:t>
      </w:r>
    </w:p>
    <w:p>
      <w:pPr>
        <w:pStyle w:val="TextBodyIndent"/>
        <w:ind w:left="-284" w:firstLine="504"/>
        <w:rPr/>
      </w:pPr>
      <w:r>
        <w:rPr>
          <w:rFonts w:cs="GOST type A" w:ascii="GOST type A" w:hAnsi="GOST type A"/>
          <w:i/>
          <w:sz w:val="32"/>
          <w:szCs w:val="32"/>
        </w:rPr>
        <w:t xml:space="preserve">Город Чулым, температура внутреннего воздуха </w:t>
      </w:r>
      <w:r>
        <w:rPr/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>
          <w:i/>
        </w:rPr>
        <w:t>=20ºС</w:t>
      </w:r>
      <w:r>
        <w:rPr>
          <w:rFonts w:cs="GOST type A" w:ascii="GOST type A" w:hAnsi="GOST type A"/>
          <w:i/>
          <w:sz w:val="32"/>
          <w:szCs w:val="32"/>
        </w:rPr>
        <w:t>, температура воздуха наиболее холодной пятидневки</w:t>
      </w:r>
      <w:r>
        <w:rPr/>
        <w:t xml:space="preserve">   </w:t>
      </w:r>
      <w:r>
        <w:rPr>
          <w:i/>
          <w:lang w:val="en-US"/>
        </w:rPr>
        <w:t>t</w:t>
      </w:r>
      <w:r>
        <w:rPr>
          <w:i/>
          <w:vertAlign w:val="subscript"/>
        </w:rPr>
        <w:t>Н</w:t>
      </w:r>
      <w:r>
        <w:rPr>
          <w:i/>
        </w:rPr>
        <w:t>= -39 °С</w:t>
      </w:r>
      <w:r>
        <w:rPr>
          <w:rFonts w:cs="GOST type A" w:ascii="GOST type A" w:hAnsi="GOST type A"/>
          <w:i/>
          <w:sz w:val="32"/>
          <w:szCs w:val="32"/>
        </w:rPr>
        <w:t>;</w:t>
      </w:r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продолжительность отопительного периода, и средняя температура воздуха </w:t>
      </w:r>
      <w:r>
        <w:rPr/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</w:rPr>
        <w:t xml:space="preserve">ОТ. ПЕР </w:t>
      </w:r>
      <w:r>
        <w:rPr>
          <w:i/>
        </w:rPr>
        <w:t xml:space="preserve"> = =230 сут.; </w:t>
      </w:r>
      <w:r>
        <w:rPr>
          <w:i/>
          <w:lang w:val="en-US"/>
        </w:rPr>
        <w:t>t</w:t>
      </w:r>
      <w:r>
        <w:rPr>
          <w:i/>
          <w:vertAlign w:val="subscript"/>
        </w:rPr>
        <w:t>ОТ.ПЕР.</w:t>
      </w:r>
      <w:r>
        <w:rPr>
          <w:i/>
        </w:rPr>
        <w:t xml:space="preserve"> = -8,8°С.</w:t>
      </w:r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>Влажность внутреннего воздуха</w:t>
      </w:r>
      <w:r>
        <w:rPr/>
        <w:t xml:space="preserve"> </w:t>
      </w:r>
      <w:r>
        <w:rPr>
          <w:i/>
        </w:rPr>
        <w:t>φ</w:t>
      </w:r>
      <w:r>
        <w:rPr>
          <w:i/>
          <w:vertAlign w:val="subscript"/>
        </w:rPr>
        <w:t>В</w:t>
      </w:r>
      <w:r>
        <w:rPr>
          <w:i/>
        </w:rPr>
        <w:t>=55 %.</w:t>
      </w:r>
    </w:p>
    <w:p>
      <w:pPr>
        <w:pStyle w:val="TextBodyIndent"/>
        <w:ind w:left="-284" w:hanging="0"/>
        <w:rPr/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</w:t>
      </w:r>
      <w:r>
        <w:rPr>
          <w:rFonts w:cs="GOST type A" w:ascii="GOST type A" w:hAnsi="GOST type A"/>
          <w:i/>
          <w:sz w:val="32"/>
          <w:szCs w:val="32"/>
        </w:rPr>
        <w:t>5.4.1 Определяем требуемое сопротивление теплопередаче ограждающих конструкций, отвечающих санитарно-гигиеническим условиям:</w:t>
      </w:r>
    </w:p>
    <w:p>
      <w:pPr>
        <w:pStyle w:val="TextBodyIndent"/>
        <w:ind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9</m:t>
        </m:r>
      </m:oMath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где</w:t>
      </w:r>
      <w:r>
        <w:rPr/>
        <w:t xml:space="preserve">   </w:t>
      </w:r>
      <w:r>
        <w:rPr>
          <w:i/>
          <w:lang w:val="en-US"/>
        </w:rPr>
        <w:t>n</w:t>
      </w:r>
      <w:r>
        <w:rPr/>
        <w:t xml:space="preserve"> = </w:t>
      </w:r>
      <w:r>
        <w:rPr>
          <w:rFonts w:cs="GOST type A" w:ascii="GOST type A" w:hAnsi="GOST type A"/>
          <w:i/>
          <w:sz w:val="32"/>
          <w:szCs w:val="32"/>
        </w:rPr>
        <w:t xml:space="preserve">1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 3;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i/>
        </w:rPr>
        <w:t>=</w:t>
      </w:r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4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 2;</w:t>
      </w:r>
      <w:r>
        <w:rPr/>
        <w:t xml:space="preserve">  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= </w:t>
      </w:r>
      <w:r>
        <w:rPr>
          <w:rFonts w:cs="GOST type A" w:ascii="GOST type A" w:hAnsi="GOST type A"/>
          <w:i/>
          <w:sz w:val="32"/>
          <w:szCs w:val="32"/>
        </w:rPr>
        <w:t xml:space="preserve">8,7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 4.</w:t>
      </w:r>
    </w:p>
    <w:p>
      <w:pPr>
        <w:pStyle w:val="TextBodyIndent"/>
        <w:ind w:hanging="0"/>
        <w:rPr>
          <w:sz w:val="16"/>
        </w:rPr>
      </w:pPr>
      <w:r>
        <w:rPr>
          <w:rFonts w:cs="GOST type A" w:ascii="GOST type A" w:hAnsi="GOST type A"/>
          <w:i/>
          <w:sz w:val="32"/>
          <w:szCs w:val="32"/>
        </w:rPr>
        <w:t>5.4.2 Определяем градусо-сутки отопительного периода</w:t>
      </w:r>
      <w:r>
        <w:rPr/>
        <w:t xml:space="preserve"> </w:t>
      </w:r>
    </w:p>
    <w:p>
      <w:pPr>
        <w:pStyle w:val="TextBodyIndent"/>
        <w:ind w:left="-284" w:hanging="0"/>
        <w:rPr>
          <w:b/>
          <w:b/>
          <w:sz w:val="16"/>
        </w:rPr>
      </w:pPr>
      <w:r>
        <w:rPr>
          <w:rFonts w:cs="GOST type A" w:ascii="GOST type A" w:hAnsi="GOST type A"/>
          <w:i/>
          <w:sz w:val="32"/>
        </w:rPr>
        <w:t>ГСОП</w:t>
      </w:r>
      <w:r>
        <w:rPr>
          <w:i/>
          <w:sz w:val="32"/>
        </w:rPr>
        <w:t xml:space="preserve"> = (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</w:rPr>
        <w:t>В</w:t>
      </w:r>
      <w:r>
        <w:rPr>
          <w:i/>
          <w:sz w:val="32"/>
        </w:rPr>
        <w:t xml:space="preserve"> –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</w:rPr>
        <w:t>ОТ. ПЕР.</w:t>
      </w:r>
      <w:r>
        <w:rPr>
          <w:i/>
          <w:sz w:val="32"/>
        </w:rPr>
        <w:t xml:space="preserve">) </w:t>
      </w:r>
      <w:r>
        <w:rPr>
          <w:i/>
          <w:sz w:val="32"/>
          <w:lang w:val="en-US"/>
        </w:rPr>
        <w:t>z</w:t>
      </w:r>
      <w:r>
        <w:rPr>
          <w:i/>
          <w:sz w:val="32"/>
          <w:vertAlign w:val="subscript"/>
        </w:rPr>
        <w:t>ОТ. ПЕР</w:t>
      </w:r>
      <w:r>
        <w:rPr>
          <w:i/>
          <w:vertAlign w:val="subscript"/>
        </w:rPr>
        <w:t>.</w:t>
      </w:r>
      <w:r>
        <w:rPr>
          <w:i/>
        </w:rPr>
        <w:t>=(20+8,8)·230=6624</w:t>
      </w:r>
    </w:p>
    <w:p>
      <w:pPr>
        <w:pStyle w:val="TextBodyIndent"/>
        <w:ind w:left="-284"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5.4.3 Определяем требуемое сопротивление теплопередаче ограждающих конструкций, отвечающих условиям энергосбережения </w:t>
      </w:r>
    </w:p>
    <w:p>
      <w:pPr>
        <w:pStyle w:val="TextBodyIndent"/>
        <w:ind w:left="-284" w:hanging="0"/>
        <w:rPr>
          <w:sz w:val="16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2-3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-60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624-6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1</m:t>
        </m:r>
      </m:oMath>
      <w:r>
        <w:rPr>
          <w:i/>
          <w:lang w:val="en-US"/>
        </w:rPr>
      </w:r>
      <m:oMath xmlns:m="http://schemas.openxmlformats.org/officeDocument/2006/math"/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firstLine="397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3,71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 xml:space="preserve">С/Вт,&gt; 1,69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</w:t>
      </w:r>
    </w:p>
    <w:p>
      <w:pPr>
        <w:pStyle w:val="TextBodyIndent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 xml:space="preserve">5.4.4 В соответствии с п. 1.6 слои конструкции, расположенные между воздушной прослойкой, вентилируемой наружным воздухом, и наружной поверхностью ограждающей конструкции, в расчете не учитываются. 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417"/>
        <w:gridCol w:w="1418"/>
        <w:gridCol w:w="1275"/>
      </w:tblGrid>
      <w:tr>
        <w:trPr>
          <w:trHeight w:val="851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GOST type A" w:ascii="GOST type A" w:hAnsi="GOST type A"/>
                <w:i/>
                <w:sz w:val="24"/>
              </w:rPr>
              <w:t xml:space="preserve">Номер слоя по рисун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Наименов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  <w:szCs w:val="32"/>
              </w:rPr>
            </w:pPr>
            <w:r>
              <w:rPr>
                <w:rFonts w:cs="GOST type A" w:ascii="GOST type A" w:hAnsi="GOST type A"/>
                <w:i/>
                <w:sz w:val="24"/>
                <w:szCs w:val="3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δ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γ, кг/м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i/>
                <w:sz w:val="24"/>
              </w:rPr>
              <w:t>λ, Вт/(м²·°С)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GOST type A" w:ascii="GOST type A" w:hAnsi="GOST type A"/>
                <w:i/>
                <w:szCs w:val="28"/>
              </w:rPr>
              <w:t xml:space="preserve">Штукатурка </w:t>
            </w:r>
            <w:r>
              <w:rPr>
                <w:i/>
                <w:szCs w:val="28"/>
              </w:rPr>
              <w:t>–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 цементно-песчаный раствор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GOST type A" w:ascii="GOST type A" w:hAnsi="GOST type A"/>
                <w:i/>
                <w:szCs w:val="28"/>
              </w:rPr>
              <w:t>Несущий слой из керамического пустотного кирпича плотностью 1400 кг/м</w:t>
            </w:r>
            <w:r>
              <w:rPr>
                <w:rFonts w:cs="GOST type A" w:ascii="GOST type A" w:hAnsi="GOST type A"/>
                <w:i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GOST type A" w:ascii="GOST type A" w:hAnsi="GOST type A"/>
                <w:i/>
                <w:szCs w:val="28"/>
              </w:rPr>
              <w:t xml:space="preserve"> на цементно-песчаном растворе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 xml:space="preserve">Утеплитель </w:t>
            </w:r>
            <w:r>
              <w:rPr>
                <w:i/>
                <w:szCs w:val="28"/>
              </w:rPr>
              <w:t>–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 пенополистир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0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18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16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7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5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04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-284" w:hanging="0"/>
        <w:rPr>
          <w:sz w:val="16"/>
        </w:rPr>
      </w:pPr>
      <w:r>
        <w:rPr>
          <w:rFonts w:cs="GOST type A" w:ascii="GOST type A" w:hAnsi="GOST type A"/>
          <w:i/>
          <w:sz w:val="32"/>
          <w:szCs w:val="32"/>
        </w:rPr>
        <w:t>5.4.5 Находим толщину утеплителя</w:t>
      </w:r>
    </w:p>
    <w:p>
      <w:pPr>
        <w:pStyle w:val="TextBodyIndent"/>
        <w:ind w:left="-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84</m:t>
        </m:r>
      </m:oMath>
      <w:r>
        <w:rPr>
          <w:rFonts w:eastAsia="GOST type A" w:cs="GOST type A" w:ascii="GOST type A" w:hAnsi="GOST type A"/>
          <w:i/>
          <w:sz w:val="32"/>
          <w:szCs w:val="32"/>
        </w:rPr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= </w:t>
      </w:r>
      <w:r>
        <w:rPr>
          <w:rFonts w:cs="GOST type A" w:ascii="GOST type A" w:hAnsi="GOST type A"/>
          <w:i/>
          <w:sz w:val="32"/>
          <w:szCs w:val="32"/>
        </w:rPr>
        <w:t xml:space="preserve">23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</w:t>
      </w:r>
    </w:p>
    <w:p>
      <w:pPr>
        <w:pStyle w:val="TextBodyIndent"/>
        <w:ind w:hanging="0"/>
        <w:jc w:val="both"/>
        <w:rPr/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0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8</m:t>
        </m:r>
      </m:oMath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>м</w:t>
      </w:r>
    </w:p>
    <w:p>
      <w:pPr>
        <w:pStyle w:val="TextBodyIndent"/>
        <w:ind w:left="-284" w:firstLine="284"/>
        <w:rPr/>
      </w:pPr>
      <w:r>
        <w:rPr>
          <w:rFonts w:cs="GOST type A" w:ascii="GOST type A" w:hAnsi="GOST type A"/>
          <w:i/>
          <w:sz w:val="32"/>
          <w:szCs w:val="32"/>
        </w:rPr>
        <w:t xml:space="preserve">Округляем полученное значение толщины утеплителя в большую сторону до значения, ближайшего по ГОСТ на плиты из пенополистирола 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GOST type A" w:ascii="GOST type A" w:hAnsi="GOST type A"/>
          <w:i/>
          <w:sz w:val="32"/>
          <w:szCs w:val="32"/>
        </w:rPr>
        <w:t>мм.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5.4.6 Проверка</w:t>
      </w:r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6</m:t>
        </m:r>
      </m:oMath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Условие </w:t>
      </w:r>
      <w:r>
        <w:rPr>
          <w:rFonts w:cs="GOST type A" w:ascii="GOST type A" w:hAnsi="GOST type A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rFonts w:cs="GOST type A" w:ascii="GOST type A" w:hAnsi="GOST type A"/>
          <w:i/>
          <w:sz w:val="32"/>
          <w:szCs w:val="32"/>
        </w:rPr>
        <w:t xml:space="preserve"> выполняется:  3,76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 xml:space="preserve">С/Вт,&gt;3,71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</w:t>
      </w:r>
    </w:p>
    <w:p>
      <w:pPr>
        <w:pStyle w:val="TextBodyIndent"/>
        <w:ind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Полная толщина стены, без учета штукатурки, составила: 120+20+120+380= 640 м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5 Внутренние несущие стены выполнены из керамического пустотного кирпича на цементно-песчаном растворе М50. Толщина кладки 380мм. </w:t>
      </w:r>
      <w:r>
        <w:rPr>
          <w:rFonts w:cs="Arial" w:ascii="GOST type A" w:hAnsi="GOST type A"/>
          <w:i/>
          <w:iCs/>
          <w:sz w:val="32"/>
          <w:szCs w:val="32"/>
        </w:rPr>
        <w:t xml:space="preserve">В местах установки дверных блоков заложить деревянные антисептированные пробки 65х120х240мм не менее двух на каждую сторону. Стены отделать цементно-песчаным раствором, толщиной составляет 10мм. В теле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нутренней несущей стены </w:t>
      </w:r>
      <w:r>
        <w:rPr>
          <w:rFonts w:cs="Arial" w:ascii="GOST type A" w:hAnsi="GOST type A"/>
          <w:i/>
          <w:iCs/>
          <w:sz w:val="32"/>
          <w:szCs w:val="32"/>
        </w:rPr>
        <w:t xml:space="preserve">предусмотрены вентиляционные каналы сечением 120х140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6 Перегородки выполнены из пазогребневых плит толщиной 120мм.  Пазогребневые гипсовые плиты выпускаются в форме прямоугольного параллелепипеда. Стыковочная и опорная поверхности имеют на соответствующих сторонах паз или гребень. Применены два вида пазогребневых плит: обычные и влагостойкие (гидрофобные). Обычные плиты для устройства перегородок в помещениях с нормальным влажностным режимом (жилые комнаты). Влагостойкие плиты применяются для устройства перегородок в помещениях с влажным режимом (санузел, гараж, сауна).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7 Перекрытия подвальной части здания ж/б плиты толщиной 220мм. В покрытии первого этажа применены деревянные цельные балки с защитой от биоразрушения.           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БЦ1-42.15 - предусмотрен один черепной брусок, БЦ2-42.15 - предусмотрено два черепных бруска 40х40. Высота балок 150мм, толщина 50мм, длина 4200мм. Под деревянные цельные балки, опирающиеся на</w:t>
      </w:r>
      <w:r>
        <w:rPr>
          <w:rFonts w:cs="Arial" w:ascii="GOST type A" w:hAnsi="GOST type A"/>
          <w:i/>
          <w:iCs/>
          <w:sz w:val="32"/>
          <w:szCs w:val="32"/>
        </w:rPr>
        <w:t xml:space="preserve"> наружные и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внутренние несущие стены  уложить слой толи (рисунок 5.7.1). Щит наката толщиной 73 мм опирается на черепные бруск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object w:dxaOrig="983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55pt;height:256.05pt" filled="f" o:ole="">
            <v:imagedata r:id="rId9" o:title=""/>
          </v:shape>
          <o:OLEObject Type="Embed" ProgID="" ShapeID="ole_rId8" DrawAspect="Content" ObjectID="_723972029" r:id="rId8"/>
        </w:object>
      </w:r>
    </w:p>
    <w:p>
      <w:pPr>
        <w:pStyle w:val="Normal"/>
        <w:spacing w:lineRule="auto" w:line="360"/>
        <w:ind w:left="-284" w:hanging="0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Рисунок 5.7.1 - Опирание деревянных балок на внутренние несущие стены.  </w:t>
      </w:r>
    </w:p>
    <w:p>
      <w:pPr>
        <w:pStyle w:val="Normal"/>
        <w:spacing w:lineRule="auto" w:line="360"/>
        <w:ind w:left="-284" w:hanging="0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  </w:t>
      </w:r>
      <w:r>
        <w:rPr>
          <w:rFonts w:cs="GOST type A" w:ascii="GOST type A" w:hAnsi="GOST type A"/>
          <w:i/>
          <w:iCs/>
          <w:sz w:val="32"/>
          <w:szCs w:val="32"/>
        </w:rPr>
        <w:t>Таблица 5.7.1  -   СПЕЦИФИКАЦИЯ ИЗДЕЛИЙ</w:t>
      </w:r>
    </w:p>
    <w:tbl>
      <w:tblPr>
        <w:tblW w:w="1050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06"/>
        <w:gridCol w:w="3407"/>
        <w:gridCol w:w="568"/>
        <w:gridCol w:w="852"/>
        <w:gridCol w:w="1138"/>
      </w:tblGrid>
      <w:tr>
        <w:trPr>
          <w:trHeight w:val="8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Поз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бо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сс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Ед. 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Прим.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иты нака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005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8-2а l=1800, b=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1-2а l=2100, b=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 выреза под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  <w:t>вентшахту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8-3а l=1800, b=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1-3а l=2100, b=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8-1а l=1800, b=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1-1а l=2100, b=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алка перекры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 xml:space="preserve">ГОСТ 4981-87 </w:t>
              <w:tab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Ц1-42.15 l=4200, b=50, h=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крайние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Ц2-42.15 l=4200, b=50, h=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5.8 Полы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В полах деревянных выполнить деревянные плинтусы. В полах санузлов гидроизоляцию завести на 300мм на вертикальные плоскости.</w:t>
      </w:r>
    </w:p>
    <w:p>
      <w:pPr>
        <w:pStyle w:val="Normal"/>
        <w:spacing w:lineRule="auto" w:line="360"/>
        <w:ind w:left="-284" w:hanging="0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</w:t>
      </w:r>
      <w:r>
        <w:rPr>
          <w:rFonts w:cs="GOST type A" w:ascii="GOST type A" w:hAnsi="GOST type A"/>
          <w:i/>
          <w:iCs/>
          <w:sz w:val="32"/>
          <w:szCs w:val="32"/>
        </w:rPr>
        <w:t>Таблица 5.8.1    -      ЭКСПЛИКАЦИЯ ПОЛОВ</w:t>
      </w:r>
    </w:p>
    <w:tbl>
      <w:tblPr>
        <w:tblW w:w="1050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5"/>
        <w:gridCol w:w="2201"/>
        <w:gridCol w:w="4654"/>
        <w:gridCol w:w="1170"/>
      </w:tblGrid>
      <w:tr>
        <w:trPr>
          <w:trHeight w:val="170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Наименование или номер по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ол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хема пол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Элементы пола и их толщ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лощадь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ол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  <w:vertAlign w:val="superscript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 xml:space="preserve">М </w:t>
            </w:r>
            <w:r>
              <w:rPr>
                <w:rFonts w:cs="GOST type A" w:ascii="GOST type A" w:hAnsi="GOST type A"/>
                <w:i/>
                <w:iCs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илые комнаты, холл, веран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71145</wp:posOffset>
                      </wp:positionV>
                      <wp:extent cx="360680" cy="323850"/>
                      <wp:effectExtent l="5080" t="5080" r="5715" b="4019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2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1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32"/>
                                      <w:szCs w:val="3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2.1pt;margin-top:21.35pt;width:28.35pt;height:25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1</w:t>
                            </w:r>
                            <w:r>
                              <w:rPr>
                                <w:kern w:val="2"/>
                                <w:i/>
                                <w:sz w:val="32"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520" w:dyaOrig="69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34.9pt" filled="f" o:ole="">
                  <v:imagedata r:id="rId11" o:title=""/>
                </v:shape>
                <o:OLEObject Type="Embed" ProgID="" ShapeID="ole_rId10" DrawAspect="Content" ObjectID="_323926673" r:id="rId10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Доски                                    -3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Лаги-брус 75х40                      -40</w:t>
            </w:r>
          </w:p>
          <w:p>
            <w:pPr>
              <w:pStyle w:val="Normal"/>
              <w:jc w:val="both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Теплоизоляция - плиты минераловатные П 125 ГОСТ 9573-96             -13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лой рубероида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/б плита перекрытия             -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09,86</w:t>
            </w:r>
          </w:p>
        </w:tc>
      </w:tr>
      <w:tr>
        <w:trPr>
          <w:trHeight w:val="9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ануз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81305</wp:posOffset>
                      </wp:positionV>
                      <wp:extent cx="377825" cy="339090"/>
                      <wp:effectExtent l="5715" t="5080" r="5080" b="958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22.15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509" w:dyaOrig="50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.45pt;height:25.15pt" filled="f" o:ole="">
                  <v:imagedata r:id="rId13" o:title=""/>
                </v:shape>
                <o:OLEObject Type="Embed" ProgID="" ShapeID="ole_rId12" DrawAspect="Content" ObjectID="_856293243" r:id="rId12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литка керамическая по цем.раств-2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тяжка из цем.раств М200          -2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 xml:space="preserve">Слой рубероида ГОСТ 10923-82 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Теплоизоляция - пенополистирол -12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/б плита перекрытия             -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4,51</w:t>
            </w:r>
          </w:p>
        </w:tc>
      </w:tr>
      <w:tr>
        <w:trPr>
          <w:trHeight w:val="100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Лодж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11125</wp:posOffset>
                      </wp:positionV>
                      <wp:extent cx="377825" cy="339090"/>
                      <wp:effectExtent l="5715" t="5080" r="5080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8.75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2" w:leader="none"/>
              </w:tabs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ab/>
            </w: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970" w:dyaOrig="3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.5pt;height:16.85pt" filled="f" o:ole="">
                  <v:imagedata r:id="rId15" o:title=""/>
                </v:shape>
                <o:OLEObject Type="Embed" ProgID="" ShapeID="ole_rId14" DrawAspect="Content" ObjectID="_453717360" r:id="rId14"/>
              </w:object>
            </w:r>
          </w:p>
          <w:p>
            <w:pPr>
              <w:pStyle w:val="Normal"/>
              <w:ind w:firstLine="708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Бетон В 15                             -4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/б плита лодж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7,6</w:t>
            </w:r>
          </w:p>
        </w:tc>
      </w:tr>
      <w:tr>
        <w:trPr>
          <w:trHeight w:val="113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Гараж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88595</wp:posOffset>
                      </wp:positionV>
                      <wp:extent cx="377825" cy="339090"/>
                      <wp:effectExtent l="5715" t="5080" r="5080" b="958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4.85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545" w:dyaOrig="36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25pt;height:18.3pt" filled="f" o:ole="">
                  <v:imagedata r:id="rId17" o:title=""/>
                </v:shape>
                <o:OLEObject Type="Embed" ProgID="" ShapeID="ole_rId16" DrawAspect="Content" ObjectID="_942885221" r:id="rId16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Бетон В 15                             -4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Щебёночная подготовка             -5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Уплотненный грун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7,26</w:t>
            </w:r>
          </w:p>
        </w:tc>
      </w:tr>
      <w:tr>
        <w:trPr>
          <w:trHeight w:val="113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ауна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раздевал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85420</wp:posOffset>
                      </wp:positionV>
                      <wp:extent cx="377825" cy="339090"/>
                      <wp:effectExtent l="5715" t="5080" r="5080" b="977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4.6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225" w:dyaOrig="63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25pt;height:31.9pt" filled="f" o:ole="">
                  <v:imagedata r:id="rId19" o:title=""/>
                </v:shape>
                <o:OLEObject Type="Embed" ProgID="" ShapeID="ole_rId18" DrawAspect="Content" ObjectID="_256895350" r:id="rId18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Доски                                    -3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Упругая подкладка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Лаги-брус 75х40                      -4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лой толи ГОСТ 10923-82</w:t>
            </w:r>
          </w:p>
          <w:p>
            <w:pPr>
              <w:pStyle w:val="Normal"/>
              <w:jc w:val="both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Кирпичный столбик                  -25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Уплотненный грунт со щебне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6,64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>5.9 Крыша запроектирована двускатная стропильная. Материал деревянных стропил-изделия из древесины хвойных пород не ниже второго сорта, антисептированны раствором фтористого натрия. Стропильные ноги сечении 200•50мм, с шагом 1200мм опираются на мауэрлат сечением 220х100. Прогон 100х150 опирается на стойку 100х100, лежень сечением 200•50мм (см. рисунок 5.9.1)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</w:t>
      </w:r>
      <w:r>
        <w:rPr>
          <w:rFonts w:cs="GOST type A" w:ascii="GOST type A" w:hAnsi="GOST type A"/>
          <w:i/>
          <w:iCs/>
          <w:sz w:val="32"/>
          <w:szCs w:val="32"/>
        </w:rPr>
        <w:object w:dxaOrig="13870" w:dyaOrig="6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pt;height:209.1pt" filled="f" o:ole="">
            <v:imagedata r:id="rId21" o:title=""/>
          </v:shape>
          <o:OLEObject Type="Embed" ProgID="" ShapeID="ole_rId20" DrawAspect="Content" ObjectID="_15191468" r:id="rId20"/>
        </w:objec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 xml:space="preserve">Рисунок 5.9.1 </w:t>
      </w:r>
      <w:r>
        <w:rPr>
          <w:rFonts w:cs="Arial" w:ascii="GOST type A" w:hAnsi="GOST type A"/>
          <w:i/>
          <w:iCs/>
          <w:sz w:val="32"/>
          <w:szCs w:val="32"/>
        </w:rPr>
        <w:t>-</w:t>
      </w:r>
      <w:r>
        <w:rPr>
          <w:rFonts w:cs="GOST type A" w:ascii="GOST type A" w:hAnsi="GOST type A"/>
          <w:i/>
          <w:iCs/>
          <w:sz w:val="32"/>
          <w:szCs w:val="32"/>
        </w:rPr>
        <w:t>коньковый узел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Вылет кобылки 50х100 составляет 500мм. Устойчивость к ветровой нагрузке обеспечивается креплением стропильных ног скруткой из арматуры АІ диаметром 6мм к несущим стенам с помощью ерша. Скрутку выполнять через одно стропило. Стропильные ноги между собой связывает затяжка 50х100мм. Под деревянные элементы, опирающиеся на кирпичную кладку уложить 2 слоя рубероида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>5.10 Кровля запроектирована из металлочерепицы. Листы укладываются по обрешетке поперечным сечением 30х50мм, шаг обрешетки 500мм. Листы стыкуются внахлестку  по длине, по ширине на полволны. Крепление осуществляется самонарезами с уплотняющей прокладкой только по гребням волн. Отверстия под крепления предварительно просверливаются. Место стыка трубы и кровли обрамляется листами из оцинкованной стали. Водосток неорганизованный высота здания невелика и значительного смачивания стен происходить не будет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Кровля на веранде предусмотрена с утеплителем из минеральных плит толщина по стропильной ноге 220мм. Предусмотрена гидроизоляция, и подшивка лицевой части вагонкой. 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>5.11 Лестница входная по металлическим косоурам из штучных элементов. Косоуры выполнены из [18, l=3,2м. Ступени ж/б длина 1200мм, высота проступи 300мм, подступёнка 150мм. Перила высотой 900мм металлические. Внутренняя межэтажная лестница деревянная на тетивах с прибоинами. Ступени деревянные высота проступи 300мм, подступёнка 150мм. Перила высотой 900мм деревянные. Балка площадки 220х150м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12 Окна и двери запроектированы с тройным остеклением по ГОСТ 16289-86 «Окна и балконные двери с тройным остеклением для жилых и общественных зданий»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Для отвода дождевой воды в нижних брусках коробок предусмотрен оцинкованный фартук. Для остекления применять стекло толщиной 3мм. </w:t>
      </w:r>
    </w:p>
    <w:p>
      <w:pPr>
        <w:pStyle w:val="Normal"/>
        <w:spacing w:lineRule="auto" w:line="360"/>
        <w:ind w:left="-284" w:hanging="0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Таблица 5.12.1  -   </w:t>
      </w:r>
      <w:r>
        <w:rPr/>
        <w:t>СПЕЦИФИКАЦИЯ ИЗДЕЛИЙ</w:t>
      </w:r>
    </w:p>
    <w:tbl>
      <w:tblPr>
        <w:tblW w:w="1050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06"/>
        <w:gridCol w:w="3407"/>
        <w:gridCol w:w="568"/>
        <w:gridCol w:w="852"/>
        <w:gridCol w:w="1138"/>
      </w:tblGrid>
      <w:tr>
        <w:trPr>
          <w:trHeight w:val="8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Поз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бо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сс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Ед. 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Прим.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верные бло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6629-8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Г21-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Г21-7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О21-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О21-8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Н21-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конные бло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РС 15-9 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РС 15-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РС 15-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вери балко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РС 22-7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Ворота гараж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Вр-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100х3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стекление вера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В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780х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стекление лодж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Л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340х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6 Наружная и внутренняя отделк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Связи с широким выбором отделочных материалов и их большое разнообразие на рынке, необходимо отделку здания проводить с согласованием заказчика. По проекту предусмотрено во всех помещениях (кроме сауны и раздевалки) оштукатурить кирпичные стены цемент. раствором. Потолки в жилых помещениях отделанные ГКЛ зашпатлевать и оклеить обоями под покраску. В сауне и раздевалке провести дополнительную гидроизоляцию, стены и потолок отделать вагонкой. В гараже окрасить стены масляной краской на высоту 1,5м от пола, остальную часть стен и потолок окрасить водным составо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Цоколь здания оштукатурить цемент. раствором. Гаражные ворота окрасить масляной краской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>7 Инженерное оборудование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-Электроснабжение осуществляется от общей электросет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-Канализация здания подключена к центральной городской канализационной сет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-Водоснабжение осуществляется от общего водопровода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-Газоснабжение осуществляется от внешней газовой сети. Подводится к газовому отопительному котлу, расположенному отдельно от коттеджа, и газовых колонок, расположенных на кухне и в санузле. Газовые колонки предназначены для подогрева воды, поступающей в санузел и на кухню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-Система отопления здания местная и состоит из труб, отопительных приборов,  газового отопительного котла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8 Генеральный план застройк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Генеральным планом решено благоустройство придомовой зоны. По периметру здания предусмотрена асфальтовая отмостка, на участке посадка деревьев и многолетних трав, имеется зона отдыха (фруктовый сад). Перед въездом в гараж имеется большая асфальтированная площадь, которая используется как стоянка автотранспорта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t>Вдоль проезжей части посажены деревья, что обеспечивает звукоограждение дома и не ограничивают доступ солнечного света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32"/>
          <w:szCs w:val="32"/>
        </w:rPr>
        <w:t>Таблица 8.1 - Ведомость</w:t>
      </w:r>
      <w:r>
        <w:rPr/>
        <w:t xml:space="preserve"> элементов озеленения</w:t>
      </w:r>
    </w:p>
    <w:tbl>
      <w:tblPr>
        <w:tblW w:w="10507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27"/>
        <w:gridCol w:w="852"/>
        <w:gridCol w:w="852"/>
        <w:gridCol w:w="3407"/>
      </w:tblGrid>
      <w:tr>
        <w:trPr>
          <w:trHeight w:val="8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Поз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Наименование породы или вид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насаждения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Возраст,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Ко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Лиственница сибирс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Береза бородавчат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Саженец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Боярышник обыкновен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Саженец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9 Технико-экономические показатели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Коэффициент целесообразности планировки здания: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лая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,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,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9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Коэффициент целесообразности здания: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оительный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,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59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Коэффициент производственной целесообразности: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оительный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ъе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адь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,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2</m:t>
              </m:r>
            </m:e>
            <m:e/>
          </m:eqArr>
        </m:oMath>
      </m:oMathPara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10  Список литературы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«Конструкция гражданских зданий» Маклакова, Панасова, Барадай, Жидков, - М.: 1986 г «Архитектурные конструкции» под редакцией З. А. Казбек-Казиева </w:t>
      </w:r>
      <w:r>
        <w:rPr>
          <w:rFonts w:cs="Arial" w:ascii="Arial" w:hAnsi="Arial"/>
          <w:i/>
          <w:iCs/>
          <w:sz w:val="32"/>
          <w:szCs w:val="32"/>
        </w:rPr>
        <w:t>–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М.:1989 г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16289-86 «Окна и балконные двери с тройным остеклением для жилых и общественных зданий.»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13579-78 «Блоки бетонные для стен подвала»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4981-87 «Балки перекрытия деревянные»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9561-91 «Плиты перекрытия железобетонные многопустотные для зданий и сооружений»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530-95 «Кирпич и камни керамические».</w:t>
      </w:r>
    </w:p>
    <w:p>
      <w:pPr>
        <w:pStyle w:val="Normal"/>
        <w:spacing w:lineRule="auto" w:line="360"/>
        <w:ind w:hanging="284"/>
        <w:rPr>
          <w:rFonts w:ascii="GOST type A" w:hAnsi="GOST type A" w:cs="GOST type A"/>
          <w:b/>
          <w:b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ГОСТ 948-84 « Перемычки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железобетонные для</w:t>
      </w:r>
      <w:r>
        <w:rPr>
          <w:rFonts w:cs="GOST type A" w:ascii="GOST type A" w:hAnsi="GOST type A"/>
          <w:i/>
          <w:smallCaps/>
          <w:sz w:val="32"/>
          <w:szCs w:val="32"/>
        </w:rPr>
        <w:t xml:space="preserve"> </w:t>
      </w:r>
      <w:r>
        <w:rPr>
          <w:rFonts w:cs="GOST type A" w:ascii="GOST type A" w:hAnsi="GOST type A"/>
          <w:i/>
          <w:iCs/>
          <w:sz w:val="32"/>
          <w:szCs w:val="32"/>
        </w:rPr>
        <w:t>зданий. С кирпичными стенами</w:t>
      </w:r>
      <w:r>
        <w:rPr>
          <w:rFonts w:cs="GOST type A" w:ascii="GOST type A" w:hAnsi="GOST type A"/>
          <w:i/>
          <w:sz w:val="32"/>
          <w:szCs w:val="32"/>
        </w:rPr>
        <w:t>»</w:t>
      </w:r>
      <w:bookmarkStart w:id="0" w:name="BITSoft"/>
      <w:bookmarkEnd w:id="0"/>
    </w:p>
    <w:p>
      <w:pPr>
        <w:pStyle w:val="Normal"/>
        <w:spacing w:lineRule="auto" w:line="360"/>
        <w:ind w:hanging="284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ГОСТ 1005-86 «Щиты перекрытия для малоэтажных домов»</w:t>
      </w:r>
    </w:p>
    <w:sectPr>
      <w:headerReference w:type="default" r:id="rId22"/>
      <w:footerReference w:type="default" r:id="rId23"/>
      <w:type w:val="nextPage"/>
      <w:pgSz w:w="11906" w:h="16838"/>
      <w:pgMar w:left="1701" w:right="546" w:gutter="0" w:header="720" w:top="776" w:footer="72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038340" cy="10511790"/>
              <wp:effectExtent l="0" t="0" r="0" b="0"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8360" cy="10511640"/>
                        <a:chOff x="0" y="0"/>
                        <a:chExt cx="7038360" cy="10511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38360" cy="1051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41080" y="178920"/>
                          <a:ext cx="649728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4.2pt;height:827.7pt" coordorigin="0,0" coordsize="11084,16554">
              <v:rect id="shape_0" stroked="f" o:allowincell="f" style="position:absolute;left:0;top:0;width:11083;height:1655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852;top:282;width:10231;height:16270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5872480</wp:posOffset>
              </wp:positionH>
              <wp:positionV relativeFrom="paragraph">
                <wp:posOffset>49530</wp:posOffset>
              </wp:positionV>
              <wp:extent cx="379730" cy="199390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3.9pt;mso-position-vertical-relative:text;margin-left:-462.4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5913120</wp:posOffset>
              </wp:positionH>
              <wp:positionV relativeFrom="paragraph">
                <wp:posOffset>-130810</wp:posOffset>
              </wp:positionV>
              <wp:extent cx="379730" cy="560070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560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8580" tIns="45720" rIns="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44.1pt;mso-wrap-distance-left:9.05pt;mso-wrap-distance-right:9.05pt;mso-wrap-distance-top:0pt;mso-wrap-distance-bottom:0pt;margin-top:-10.3pt;mso-position-vertical-relative:text;margin-left:465.6pt;mso-position-horizontal-relative:text">
              <v:textbox inset="0.075in,0.05in,0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5913120</wp:posOffset>
              </wp:positionH>
              <wp:positionV relativeFrom="paragraph">
                <wp:posOffset>49530</wp:posOffset>
              </wp:positionV>
              <wp:extent cx="379730" cy="37973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73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9pt;mso-wrap-distance-left:9.05pt;mso-wrap-distance-right:9.05pt;mso-wrap-distance-top:0pt;mso-wrap-distance-bottom:0pt;margin-top:3.9pt;mso-position-vertical-relative:text;margin-left:465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1082040</wp:posOffset>
              </wp:positionH>
              <wp:positionV relativeFrom="paragraph">
                <wp:posOffset>218440</wp:posOffset>
              </wp:positionV>
              <wp:extent cx="721360" cy="541020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" w:after="0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sz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42.6pt;mso-wrap-distance-left:9.05pt;mso-wrap-distance-right:9.05pt;mso-wrap-distance-top:0pt;mso-wrap-distance-bottom:0pt;margin-top:17.2pt;mso-position-vertical-relative:text;margin-left:8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4" w:after="0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                                                                  </w:t>
                    </w:r>
                    <w:r>
                      <w:rPr>
                        <w:sz w:val="16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8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column">
                <wp:posOffset>-379730</wp:posOffset>
              </wp:positionH>
              <wp:positionV relativeFrom="paragraph">
                <wp:posOffset>-297180</wp:posOffset>
              </wp:positionV>
              <wp:extent cx="6697980" cy="10327005"/>
              <wp:effectExtent l="0" t="0" r="0" b="0"/>
              <wp:wrapNone/>
              <wp:docPr id="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3270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3.15pt;mso-wrap-distance-left:9.05pt;mso-wrap-distance-right:9.05pt;mso-wrap-distance-top:0pt;mso-wrap-distance-bottom:0pt;margin-top:-23.4pt;mso-position-vertical-relative:text;margin-left:-29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-370205</wp:posOffset>
              </wp:positionH>
              <wp:positionV relativeFrom="paragraph">
                <wp:posOffset>9819640</wp:posOffset>
              </wp:positionV>
              <wp:extent cx="379095" cy="199390"/>
              <wp:effectExtent l="0" t="0" r="0" b="0"/>
              <wp:wrapNone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15.7pt;mso-wrap-distance-left:9.05pt;mso-wrap-distance-right:9.05pt;mso-wrap-distance-top:0pt;mso-wrap-distance-bottom:0pt;margin-top:773.2pt;mso-position-vertical-relative:text;margin-left:-29.1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column">
                <wp:posOffset>-952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Кол</w:t>
                          </w:r>
                          <w:r>
                            <w:rPr>
                              <w:rFonts w:cs="GOST type A" w:ascii="GOST type A" w:hAnsi="GOST type A"/>
                              <w:b/>
                              <w:sz w:val="22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-0.7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/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Кол</w:t>
                    </w:r>
                    <w:r>
                      <w:rPr>
                        <w:rFonts w:cs="GOST type A" w:ascii="GOST type A" w:hAnsi="GOST type A"/>
                        <w:b/>
                        <w:sz w:val="22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column">
                <wp:posOffset>35115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27.6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6">
              <wp:simplePos x="0" y="0"/>
              <wp:positionH relativeFrom="column">
                <wp:posOffset>71183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1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56.0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№</w:t>
                    </w: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column">
                <wp:posOffset>1074420</wp:posOffset>
              </wp:positionH>
              <wp:positionV relativeFrom="paragraph">
                <wp:posOffset>9811385</wp:posOffset>
              </wp:positionV>
              <wp:extent cx="560070" cy="199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772.55pt;mso-position-vertical-relative:text;margin-left:84.6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0">
              <wp:simplePos x="0" y="0"/>
              <wp:positionH relativeFrom="column">
                <wp:posOffset>161353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127.0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7">
              <wp:simplePos x="0" y="0"/>
              <wp:positionH relativeFrom="column">
                <wp:posOffset>-37020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4">
              <wp:simplePos x="0" y="0"/>
              <wp:positionH relativeFrom="column">
                <wp:posOffset>-952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1">
              <wp:simplePos x="0" y="0"/>
              <wp:positionH relativeFrom="column">
                <wp:posOffset>35115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8">
              <wp:simplePos x="0" y="0"/>
              <wp:positionH relativeFrom="column">
                <wp:posOffset>71183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5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5">
              <wp:simplePos x="0" y="0"/>
              <wp:positionH relativeFrom="column">
                <wp:posOffset>1074420</wp:posOffset>
              </wp:positionH>
              <wp:positionV relativeFrom="paragraph">
                <wp:posOffset>9639935</wp:posOffset>
              </wp:positionV>
              <wp:extent cx="560070" cy="19939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759.05pt;mso-position-vertical-relative:text;margin-left:84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2">
              <wp:simplePos x="0" y="0"/>
              <wp:positionH relativeFrom="column">
                <wp:posOffset>161353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12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9">
              <wp:simplePos x="0" y="0"/>
              <wp:positionH relativeFrom="column">
                <wp:posOffset>-37020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6">
              <wp:simplePos x="0" y="0"/>
              <wp:positionH relativeFrom="column">
                <wp:posOffset>-952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3">
              <wp:simplePos x="0" y="0"/>
              <wp:positionH relativeFrom="column">
                <wp:posOffset>35115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0">
              <wp:simplePos x="0" y="0"/>
              <wp:positionH relativeFrom="column">
                <wp:posOffset>71183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5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7">
              <wp:simplePos x="0" y="0"/>
              <wp:positionH relativeFrom="column">
                <wp:posOffset>1072515</wp:posOffset>
              </wp:positionH>
              <wp:positionV relativeFrom="paragraph">
                <wp:posOffset>9459595</wp:posOffset>
              </wp:positionV>
              <wp:extent cx="560070" cy="19939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744.85pt;mso-position-vertical-relative:text;margin-left:84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04">
              <wp:simplePos x="0" y="0"/>
              <wp:positionH relativeFrom="column">
                <wp:posOffset>161353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12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1">
              <wp:simplePos x="0" y="0"/>
              <wp:positionH relativeFrom="column">
                <wp:posOffset>5927725</wp:posOffset>
              </wp:positionH>
              <wp:positionV relativeFrom="paragraph">
                <wp:posOffset>9639935</wp:posOffset>
              </wp:positionV>
              <wp:extent cx="379730" cy="379095"/>
              <wp:effectExtent l="0" t="0" r="0" b="0"/>
              <wp:wrapNone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0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85pt;mso-wrap-distance-left:9.05pt;mso-wrap-distance-right:9.05pt;mso-wrap-distance-top:0pt;mso-wrap-distance-bottom:0pt;margin-top:759.05pt;mso-position-vertical-relative:text;margin-left:466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8">
              <wp:simplePos x="0" y="0"/>
              <wp:positionH relativeFrom="column">
                <wp:posOffset>5927725</wp:posOffset>
              </wp:positionH>
              <wp:positionV relativeFrom="paragraph">
                <wp:posOffset>9459595</wp:posOffset>
              </wp:positionV>
              <wp:extent cx="379730" cy="198755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875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spacing w:before="30" w:after="0"/>
                            <w:rPr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b w:val="false"/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65pt;mso-wrap-distance-left:9.05pt;mso-wrap-distance-right:9.05pt;mso-wrap-distance-top:0pt;mso-wrap-distance-bottom:0pt;margin-top:744.85pt;mso-position-vertical-relative:text;margin-left:466.75pt;mso-position-horizontal-relative:text">
              <v:textbox inset="0in,0in,0in,0in">
                <w:txbxContent>
                  <w:p>
                    <w:pPr>
                      <w:pStyle w:val="Heading2"/>
                      <w:spacing w:before="30" w:after="0"/>
                      <w:rPr>
                        <w:b w:val="false"/>
                        <w:b w:val="false"/>
                        <w:i/>
                        <w:i/>
                      </w:rPr>
                    </w:pPr>
                    <w:r>
                      <w:rPr>
                        <w:b w:val="false"/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5">
              <wp:simplePos x="0" y="0"/>
              <wp:positionH relativeFrom="column">
                <wp:posOffset>1974215</wp:posOffset>
              </wp:positionH>
              <wp:positionV relativeFrom="paragraph">
                <wp:posOffset>9459595</wp:posOffset>
              </wp:positionV>
              <wp:extent cx="3978910" cy="56007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560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before="160" w:after="0"/>
                            <w:rPr>
                              <w:rFonts w:ascii="GOST type B" w:hAnsi="GOST type B" w:cs="GOST type B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36"/>
                            </w:rPr>
                            <w:t>КГСХА ПГС АиГ -- КР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3.3pt;height:44.1pt;mso-wrap-distance-left:9.05pt;mso-wrap-distance-right:9.05pt;mso-wrap-distance-top:0pt;mso-wrap-distance-bottom:0pt;margin-top:744.85pt;mso-position-vertical-relative:text;margin-left:155.45pt;mso-position-horizontal-relative:text">
              <v:textbox>
                <w:txbxContent>
                  <w:p>
                    <w:pPr>
                      <w:pStyle w:val="Heading1"/>
                      <w:spacing w:before="160" w:after="0"/>
                      <w:rPr>
                        <w:rFonts w:ascii="GOST type B" w:hAnsi="GOST type B" w:cs="GOST type B"/>
                        <w:i/>
                        <w:i/>
                        <w:sz w:val="36"/>
                      </w:rPr>
                    </w:pPr>
                    <w:r>
                      <w:rPr>
                        <w:rFonts w:cs="GOST type B" w:ascii="GOST type B" w:hAnsi="GOST type B"/>
                        <w:i/>
                        <w:sz w:val="36"/>
                      </w:rPr>
                      <w:t>КГСХА ПГС АиГ -- КР</w:t>
                    </w:r>
                  </w:p>
                  <w:p>
                    <w:pPr>
                      <w:pStyle w:val="Normal"/>
                      <w:rPr>
                        <w:rFonts w:ascii="GOST type B" w:hAnsi="GOST type B" w:cs="GOST type B"/>
                        <w:i/>
                        <w:i/>
                        <w:sz w:val="36"/>
                      </w:rPr>
                    </w:pPr>
                    <w:r>
                      <w:rPr>
                        <w:rFonts w:cs="GOST type B" w:ascii="GOST type B" w:hAnsi="GOST type B"/>
                        <w:i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0"/>
      <w:jc w:val="center"/>
      <w:outlineLvl w:val="1"/>
    </w:pPr>
    <w:rPr>
      <w:rFonts w:ascii="GOST type A" w:hAnsi="GOST type A" w:cs="GOST type A"/>
      <w:b/>
      <w:sz w:val="22"/>
    </w:rPr>
  </w:style>
  <w:style w:type="character" w:styleId="WW8Num1z0">
    <w:name w:val="WW8Num1z0"/>
    <w:qFormat/>
    <w:rPr>
      <w:rFonts w:ascii="GOST type A" w:hAnsi="GOST type A" w:eastAsia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Style14">
    <w:name w:val="Цитата"/>
    <w:basedOn w:val="Normal"/>
    <w:qFormat/>
    <w:pPr>
      <w:shd w:fill="FFFFFF" w:val="clear"/>
      <w:spacing w:lineRule="auto" w:line="360"/>
      <w:ind w:left="67" w:right="57" w:firstLine="26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right="57" w:firstLine="708"/>
    </w:pPr>
    <w:rPr>
      <w:color w:val="000000"/>
      <w:spacing w:val="-1"/>
      <w:w w:val="101"/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656" w:leader="none"/>
      </w:tabs>
      <w:spacing w:lineRule="auto" w:line="360"/>
      <w:ind w:right="3" w:firstLine="56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49:00Z</dcterms:created>
  <dc:creator>ОЛЕСЯ</dc:creator>
  <dc:description/>
  <cp:keywords/>
  <dc:language>en-US</dc:language>
  <cp:lastModifiedBy>Вова</cp:lastModifiedBy>
  <cp:lastPrinted>2006-02-06T21:26:00Z</cp:lastPrinted>
  <dcterms:modified xsi:type="dcterms:W3CDTF">2006-10-11T14:46:00Z</dcterms:modified>
  <cp:revision>176</cp:revision>
  <dc:subject/>
  <dc:title>Введение</dc:title>
</cp:coreProperties>
</file>