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ТЕМА 5. Страхование валютных риск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еобходимость страхования валютных рисков при осуществлении ВЭД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лассификация валютных рисков в страховании ВЭД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ы страхования валютных рис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собая роль в страховании внешнеэкономической деятельности принадлежит </w:t>
      </w:r>
      <w:r>
        <w:rPr>
          <w:b/>
          <w:sz w:val="28"/>
        </w:rPr>
        <w:t>страхованию валютных рисков</w:t>
      </w:r>
      <w:r>
        <w:rPr>
          <w:sz w:val="28"/>
        </w:rPr>
        <w:t>. С этим видом риска сталкиваются предприятия и предприниматели, получившие возможность выхода на внешний рынок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обственно </w:t>
      </w:r>
      <w:r>
        <w:rPr>
          <w:b/>
          <w:sz w:val="28"/>
          <w:u w:val="single"/>
        </w:rPr>
        <w:t>валютный риск</w:t>
      </w:r>
      <w:r>
        <w:rPr>
          <w:sz w:val="28"/>
        </w:rPr>
        <w:t xml:space="preserve"> – это риск, связанный с изменением валютного курса в период между подписанием контракта и платежом по нему. Он делится по своему экономическому содержанию на </w:t>
      </w:r>
      <w:r>
        <w:rPr>
          <w:i/>
          <w:sz w:val="28"/>
        </w:rPr>
        <w:t>риск убытков</w:t>
      </w:r>
      <w:r>
        <w:rPr>
          <w:sz w:val="28"/>
        </w:rPr>
        <w:t xml:space="preserve"> и </w:t>
      </w:r>
      <w:r>
        <w:rPr>
          <w:i/>
          <w:sz w:val="28"/>
        </w:rPr>
        <w:t>риск упущенной выгоды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Риск убытков</w:t>
      </w:r>
      <w:r>
        <w:rPr>
          <w:sz w:val="28"/>
        </w:rPr>
        <w:t xml:space="preserve"> состоит в возможности уменьшения стоимости экспортного контракта в валюте экспортера из-за понижения курса иностранной валюты к национальной или увеличения стоимости импортного контракта в результате повышения курса иностранной валюты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Риск упущенной выгоды</w:t>
      </w:r>
      <w:r>
        <w:rPr>
          <w:sz w:val="28"/>
        </w:rPr>
        <w:t xml:space="preserve"> заключается в возможности получения худших результатов при выборе решения – страховать или не страховать валютный рис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трахование валютных рисков необходимо, прежде всего, для возмещения следующих возможных потерь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трат, связанных с производством экспортной продукции, при отказе от нее зарубежного импортера по каким-либо причина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бытков от неплатежа за поставленные товары и оказанные услуги в случае ухудшения финансового положения, банкротства иностранного партнера или вследствие политических событий в соответствующей стран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бытков от изменения курса валюты платежа за период от заключения контракта до его исполне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первых двух случаях речь идет о потерях экспортера, а в третьем случае убытки могут понести как экспортеры, так и импортеры</w:t>
      </w:r>
      <w:r>
        <w:rPr>
          <w:sz w:val="28"/>
          <w:lang w:val="en-US"/>
        </w:rPr>
        <w:t>;</w:t>
      </w:r>
      <w:r>
        <w:rPr>
          <w:sz w:val="28"/>
        </w:rPr>
        <w:t xml:space="preserve"> экспортер терпит убытки при снижении курса валюты, а импортер – при повышении курс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зличают два основных валютных риска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i/>
          <w:sz w:val="28"/>
        </w:rPr>
        <w:t>риск наличных валютных убытков</w:t>
      </w:r>
      <w:r>
        <w:rPr>
          <w:sz w:val="28"/>
        </w:rPr>
        <w:t xml:space="preserve"> по конкретным операциям и </w:t>
      </w:r>
      <w:r>
        <w:rPr>
          <w:i/>
          <w:sz w:val="28"/>
        </w:rPr>
        <w:t>риск убытков при переоценке активов и пассивов</w:t>
      </w:r>
      <w:r>
        <w:rPr>
          <w:sz w:val="28"/>
        </w:rPr>
        <w:t>, а также балансов зарубежных филиалов в национальную валюту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Риск наличных убытков</w:t>
      </w:r>
      <w:r>
        <w:rPr>
          <w:sz w:val="28"/>
        </w:rPr>
        <w:t xml:space="preserve"> связан с изменением  курса валют. Он может быть учтен в процессе ведения переговоров до подписания контракта, путем внесения в договор специальной валютной оговорки, если же этого не сделано, то изменить первоначальную цену уже невозмож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страховавшись, предприниматель лишается части прибыли, а при отсутствии страховки можно потерять гораздо больш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иболее реальными методами страхования валютных рисков являются следующие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en-US"/>
        </w:rPr>
        <w:t>выбор валюты внешнеторгового контракт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ключение в контракт валютной оговорк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гулирование валютной позиции по заключенным контракта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пользование услуг компетентных страховых организа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гулирование валютной позиции возможно лишь при заключении большого количества контрактов по экспорту и импорту одновременно. При совпадении сроков платежей в одной валюте достигается их равновесие. Либо используется метод диверсификации, т.е. договора заключаются в разных валютах, имеющих противоположные тенденции изменения кур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ажное значение имеет страхование интересов инвесторов на случай запрета вывоза валютной прибыли от инвестиций и других нарушений прав зарубежного инвестора вследствие действий государственных органов и политических собы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защите валютных рисков за рубежом велика роль банков, осуществляющих так называемые хеджевые операции. Например, германская торговая фирма продала товар в США с оплатой через полгода в долларах. Чтобы избежать возможных потерь в случае снижения курса доллара, фирма осуществляет хеджирование путем продажи будущих долларовых поступлений на марки по срочному курсу на 6 месяцев. В случае снижения курса доллара против марки убытки по торговому контракту будут компенсированы за счет прибыли от повышения курса марки по срочной валютной сдел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широком плане защита от валютных рисков включает использование и других методов, но они выходят за рамки страх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sectPr>
      <w:headerReference w:type="default" r:id="rId2"/>
      <w:type w:val="nextPage"/>
      <w:pgSz w:w="11906" w:h="16838"/>
      <w:pgMar w:left="1418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9:32:00Z</dcterms:created>
  <dc:creator>UnKnow</dc:creator>
  <dc:description/>
  <dc:language>en-US</dc:language>
  <cp:lastModifiedBy>UnKnow</cp:lastModifiedBy>
  <dcterms:modified xsi:type="dcterms:W3CDTF">1999-09-15T19:32:00Z</dcterms:modified>
  <cp:revision>2</cp:revision>
  <dc:subject/>
  <dc:title>ТЕМА 5</dc:title>
</cp:coreProperties>
</file>