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NT</w:t>
        <w:tab/>
        <w:t xml:space="preserve">     PROGRAM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 xml:space="preserve">     INCLUDE('STD_KEYS.CLA'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 xml:space="preserve">     INCLUDE('CTL_KEYS.CLA'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 xml:space="preserve">     INCLUDE('ALT_KEYS.CLA'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 xml:space="preserve">     INCLUDE('SHF_KEYS.CLA'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REJECT_KEY   EQUATE(CTRL_ESC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CCEPT_KEY   EQUATE(CTRL_ENTER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TRUE</w:t>
        <w:tab/>
        <w:t xml:space="preserve">     EQUATE(1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ALSE</w:t>
        <w:tab/>
        <w:t xml:space="preserve">     EQUATE(0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 xml:space="preserve">     MAP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 xml:space="preserve">       PROC(G_OPENFILES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 xml:space="preserve">       PROC(G_OPENFILES2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 xml:space="preserve">       MODULE('ANT1'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ab/>
        <w:t xml:space="preserve"> PROC(GBO1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 xml:space="preserve">       .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 xml:space="preserve">       MODULE('ANT2'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ab/>
        <w:t xml:space="preserve"> PROC(R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 xml:space="preserve">       .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 xml:space="preserve">       MODULE('ANT3'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ab/>
        <w:t xml:space="preserve"> PROC(REG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 xml:space="preserve">       .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 xml:space="preserve">       MODULE('ANT4'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ab/>
        <w:t xml:space="preserve"> PROC(MEN2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 xml:space="preserve">       .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 xml:space="preserve">       MODULE('ANT5'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ab/>
        <w:t xml:space="preserve"> PROC(MEN4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 xml:space="preserve">       .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 xml:space="preserve">       MODULE('ANT6'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ab/>
        <w:t xml:space="preserve"> PROC(MEN5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 xml:space="preserve">       .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 xml:space="preserve">       MODULE('ANT7'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ab/>
        <w:t xml:space="preserve"> PROC(MBO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 xml:space="preserve">       .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 xml:space="preserve">       MODULE('ANT8'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ab/>
        <w:t xml:space="preserve"> PROC(GBO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 xml:space="preserve">       .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 xml:space="preserve">       MODULE('ANTB'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ab/>
        <w:t xml:space="preserve"> PROC(AT1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ab/>
        <w:t xml:space="preserve"> PROC(AT2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ab/>
        <w:t xml:space="preserve"> PROC(AT3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ab/>
        <w:t xml:space="preserve"> PROC(UK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ab/>
        <w:t xml:space="preserve"> PROC(SVZ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ab/>
        <w:t xml:space="preserve"> PROC(SR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ab/>
        <w:t xml:space="preserve"> PROC(SVP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ab/>
        <w:t xml:space="preserve"> PROC(S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 xml:space="preserve">       .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 xml:space="preserve">     .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 xml:space="preserve">     EJECT('FILE LAYOUTS'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T17</w:t>
        <w:tab/>
        <w:t xml:space="preserve">     FILE,PRE(T17),CREATE,RECLAIM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 xml:space="preserve">       OWNER('NPRN.K01'),ENCRYPT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C</w:t>
        <w:tab/>
        <w:t xml:space="preserve">       KEY(T17:PNOMBER),DUP,NOCASE,OPT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RECORD</w:t>
        <w:tab/>
        <w:t xml:space="preserve">       RECORD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PNOMBER</w:t>
        <w:tab/>
        <w:tab/>
        <w:t xml:space="preserve"> LONG</w:t>
        <w:tab/>
        <w:tab/>
        <w:tab/>
        <w:tab/>
        <w:t xml:space="preserve"> !”ˆ€‘Ž‚›… …‡“‹œ’€’›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001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002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003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004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005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006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007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008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009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010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011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012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013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014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015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016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017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018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019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020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021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 xml:space="preserve">     . .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T67</w:t>
        <w:tab/>
        <w:t xml:space="preserve">     FILE,PRE(T67),CREATE,RECLAIM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 xml:space="preserve">       OWNER('NPRN.K01'),ENCRYPT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C</w:t>
        <w:tab/>
        <w:t xml:space="preserve">       KEY(T67:PNOMBER),DUP,NOCASE,OPT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RECORD</w:t>
        <w:tab/>
        <w:t xml:space="preserve">       RECORD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PNOMBER</w:t>
        <w:tab/>
        <w:tab/>
        <w:t xml:space="preserve"> LONG</w:t>
        <w:tab/>
        <w:tab/>
        <w:tab/>
        <w:tab/>
        <w:t xml:space="preserve"> !€‘‘ˆ‚ €‹€‘€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400N</w:t>
        <w:tab/>
        <w:tab/>
        <w:t xml:space="preserve"> REAL</w:t>
        <w:tab/>
        <w:tab/>
        <w:tab/>
        <w:tab/>
        <w:t xml:space="preserve"> !1ãáâ ¢</w:t>
        <w:softHyphen/>
        <w:t>ë© ä®</w:t>
        <w:softHyphen/>
        <w:t>¤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40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410N</w:t>
        <w:tab/>
        <w:tab/>
        <w:t xml:space="preserve"> REAL</w:t>
        <w:tab/>
        <w:tab/>
        <w:tab/>
        <w:tab/>
        <w:t xml:space="preserve"> !2à¥§¥à¢</w:t>
        <w:softHyphen/>
        <w:t>ë© ä®</w:t>
        <w:softHyphen/>
        <w:t>¤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41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420N</w:t>
        <w:tab/>
        <w:tab/>
        <w:t xml:space="preserve"> REAL</w:t>
        <w:tab/>
        <w:tab/>
        <w:tab/>
        <w:tab/>
        <w:t xml:space="preserve"> !3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42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430N</w:t>
        <w:tab/>
        <w:tab/>
        <w:t xml:space="preserve"> REAL</w:t>
        <w:tab/>
        <w:tab/>
        <w:tab/>
        <w:tab/>
        <w:t xml:space="preserve"> !4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43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440N</w:t>
        <w:tab/>
        <w:tab/>
        <w:t xml:space="preserve"> REAL</w:t>
        <w:tab/>
        <w:tab/>
        <w:tab/>
        <w:tab/>
        <w:t xml:space="preserve"> !5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44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450N</w:t>
        <w:tab/>
        <w:tab/>
        <w:t xml:space="preserve"> REAL</w:t>
        <w:tab/>
        <w:tab/>
        <w:tab/>
        <w:tab/>
        <w:t xml:space="preserve"> !6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45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460N</w:t>
        <w:tab/>
        <w:tab/>
        <w:t xml:space="preserve"> REAL</w:t>
        <w:tab/>
        <w:tab/>
        <w:tab/>
        <w:tab/>
        <w:t xml:space="preserve"> !7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46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470N</w:t>
        <w:tab/>
        <w:tab/>
        <w:t xml:space="preserve"> REAL</w:t>
        <w:tab/>
        <w:tab/>
        <w:tab/>
        <w:tab/>
        <w:t xml:space="preserve"> !8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47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471N</w:t>
        <w:tab/>
        <w:tab/>
        <w:t xml:space="preserve"> REAL</w:t>
        <w:tab/>
        <w:tab/>
        <w:tab/>
        <w:tab/>
        <w:t xml:space="preserve"> !9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471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472N</w:t>
        <w:tab/>
        <w:tab/>
        <w:t xml:space="preserve"> REAL</w:t>
        <w:tab/>
        <w:tab/>
        <w:tab/>
        <w:tab/>
        <w:t xml:space="preserve"> !10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472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480N</w:t>
        <w:tab/>
        <w:tab/>
        <w:t xml:space="preserve"> REAL</w:t>
        <w:tab/>
        <w:tab/>
        <w:tab/>
        <w:tab/>
        <w:t xml:space="preserve"> !11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48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485N</w:t>
        <w:tab/>
        <w:tab/>
        <w:t xml:space="preserve"> REAL</w:t>
        <w:tab/>
        <w:tab/>
        <w:tab/>
        <w:tab/>
        <w:t xml:space="preserve"> !12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485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490N</w:t>
        <w:tab/>
        <w:tab/>
        <w:t xml:space="preserve"> REAL</w:t>
        <w:tab/>
        <w:tab/>
        <w:tab/>
        <w:tab/>
        <w:t xml:space="preserve"> !13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49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491N</w:t>
        <w:tab/>
        <w:tab/>
        <w:t xml:space="preserve"> REAL</w:t>
        <w:tab/>
        <w:tab/>
        <w:tab/>
        <w:tab/>
        <w:t xml:space="preserve"> !14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491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492N</w:t>
        <w:tab/>
        <w:tab/>
        <w:t xml:space="preserve"> REAL</w:t>
        <w:tab/>
        <w:tab/>
        <w:tab/>
        <w:tab/>
        <w:t xml:space="preserve"> !15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492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493N</w:t>
        <w:tab/>
        <w:tab/>
        <w:t xml:space="preserve"> REAL</w:t>
        <w:tab/>
        <w:tab/>
        <w:tab/>
        <w:tab/>
        <w:t xml:space="preserve"> !16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493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494N</w:t>
        <w:tab/>
        <w:tab/>
        <w:t xml:space="preserve"> REAL</w:t>
        <w:tab/>
        <w:tab/>
        <w:tab/>
        <w:tab/>
        <w:t xml:space="preserve"> !17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494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495N</w:t>
        <w:tab/>
        <w:tab/>
        <w:t xml:space="preserve"> REAL</w:t>
        <w:tab/>
        <w:tab/>
        <w:tab/>
        <w:tab/>
        <w:t xml:space="preserve"> !18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495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500N</w:t>
        <w:tab/>
        <w:tab/>
        <w:t xml:space="preserve"> REAL</w:t>
        <w:tab/>
        <w:tab/>
        <w:tab/>
        <w:tab/>
        <w:t xml:space="preserve"> !19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50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510N</w:t>
        <w:tab/>
        <w:tab/>
        <w:t xml:space="preserve"> REAL</w:t>
        <w:tab/>
        <w:tab/>
        <w:tab/>
        <w:tab/>
        <w:t xml:space="preserve"> !20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51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520N</w:t>
        <w:tab/>
        <w:tab/>
        <w:t xml:space="preserve"> REAL</w:t>
        <w:tab/>
        <w:tab/>
        <w:tab/>
        <w:tab/>
        <w:t xml:space="preserve"> !21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52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600N</w:t>
        <w:tab/>
        <w:tab/>
        <w:t xml:space="preserve"> REAL</w:t>
        <w:tab/>
        <w:tab/>
        <w:tab/>
        <w:tab/>
        <w:t xml:space="preserve"> !22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60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620N</w:t>
        <w:tab/>
        <w:tab/>
        <w:t xml:space="preserve"> REAL</w:t>
        <w:tab/>
        <w:tab/>
        <w:tab/>
        <w:tab/>
        <w:t xml:space="preserve"> !23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62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650N</w:t>
        <w:tab/>
        <w:tab/>
        <w:t xml:space="preserve"> REAL</w:t>
        <w:tab/>
        <w:tab/>
        <w:tab/>
        <w:tab/>
        <w:t xml:space="preserve"> !24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65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660N</w:t>
        <w:tab/>
        <w:tab/>
        <w:t xml:space="preserve"> REAL</w:t>
        <w:tab/>
        <w:tab/>
        <w:tab/>
        <w:tab/>
        <w:t xml:space="preserve"> !25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66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670N</w:t>
        <w:tab/>
        <w:tab/>
        <w:t xml:space="preserve"> REAL</w:t>
        <w:tab/>
        <w:tab/>
        <w:tab/>
        <w:tab/>
        <w:t xml:space="preserve"> !26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67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680N</w:t>
        <w:tab/>
        <w:tab/>
        <w:t xml:space="preserve"> REAL</w:t>
        <w:tab/>
        <w:tab/>
        <w:tab/>
        <w:tab/>
        <w:t xml:space="preserve"> !27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68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690N</w:t>
        <w:tab/>
        <w:tab/>
        <w:t xml:space="preserve"> REAL</w:t>
        <w:tab/>
        <w:tab/>
        <w:tab/>
        <w:tab/>
        <w:t xml:space="preserve"> !28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69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700N</w:t>
        <w:tab/>
        <w:tab/>
        <w:t xml:space="preserve"> REAL</w:t>
        <w:tab/>
        <w:tab/>
        <w:tab/>
        <w:tab/>
        <w:t xml:space="preserve"> !29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70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710N</w:t>
        <w:tab/>
        <w:tab/>
        <w:t xml:space="preserve"> REAL</w:t>
        <w:tab/>
        <w:tab/>
        <w:tab/>
        <w:tab/>
        <w:t xml:space="preserve"> !30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71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712N</w:t>
        <w:tab/>
        <w:tab/>
        <w:t xml:space="preserve"> REAL</w:t>
        <w:tab/>
        <w:tab/>
        <w:tab/>
        <w:tab/>
        <w:t xml:space="preserve"> !31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712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730N</w:t>
        <w:tab/>
        <w:tab/>
        <w:t xml:space="preserve"> REAL</w:t>
        <w:tab/>
        <w:tab/>
        <w:tab/>
        <w:tab/>
        <w:t xml:space="preserve"> !32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73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740N</w:t>
        <w:tab/>
        <w:tab/>
        <w:t xml:space="preserve"> REAL</w:t>
        <w:tab/>
        <w:tab/>
        <w:tab/>
        <w:tab/>
        <w:t xml:space="preserve"> !33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74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750N</w:t>
        <w:tab/>
        <w:tab/>
        <w:t xml:space="preserve"> REAL</w:t>
        <w:tab/>
        <w:tab/>
        <w:tab/>
        <w:tab/>
        <w:t xml:space="preserve"> !34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75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760N</w:t>
        <w:tab/>
        <w:tab/>
        <w:t xml:space="preserve"> REAL</w:t>
        <w:tab/>
        <w:tab/>
        <w:tab/>
        <w:tab/>
        <w:t xml:space="preserve"> !35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76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770N</w:t>
        <w:tab/>
        <w:tab/>
        <w:t xml:space="preserve"> REAL</w:t>
        <w:tab/>
        <w:tab/>
        <w:tab/>
        <w:tab/>
        <w:t xml:space="preserve"> !36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77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780N</w:t>
        <w:tab/>
        <w:tab/>
        <w:t xml:space="preserve"> REAL</w:t>
        <w:tab/>
        <w:tab/>
        <w:tab/>
        <w:tab/>
        <w:t xml:space="preserve"> !37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78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 xml:space="preserve">     . .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DF</w:t>
        <w:tab/>
        <w:t xml:space="preserve">     FILE,PRE(DF),CREATE,RECLAIM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 xml:space="preserve">       OWNER('NPRN.K01'),ENCRYPT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C</w:t>
        <w:tab/>
        <w:t xml:space="preserve">       KEY(DF:PNOMBER),DUP,NOCASE,OPT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RECORD</w:t>
        <w:tab/>
        <w:t xml:space="preserve">       RECORD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PNOMBER</w:t>
        <w:tab/>
        <w:tab/>
        <w:t xml:space="preserve"> SHORT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10N</w:t>
        <w:tab/>
        <w:tab/>
        <w:t xml:space="preserve"> REAL</w:t>
        <w:tab/>
        <w:tab/>
        <w:tab/>
        <w:tab/>
        <w:t xml:space="preserve"> !1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10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10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1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20N</w:t>
        <w:tab/>
        <w:tab/>
        <w:t xml:space="preserve"> REAL</w:t>
        <w:tab/>
        <w:tab/>
        <w:tab/>
        <w:tab/>
        <w:t xml:space="preserve"> !2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20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20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2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30N</w:t>
        <w:tab/>
        <w:tab/>
        <w:t xml:space="preserve"> REAL</w:t>
        <w:tab/>
        <w:tab/>
        <w:tab/>
        <w:tab/>
        <w:t xml:space="preserve"> !3 ä®</w:t>
        <w:softHyphen/>
        <w:t xml:space="preserve">¤ </w:t>
        <w:softHyphen/>
        <w:t> ª®¯«¥</w:t>
        <w:softHyphen/>
        <w:t>¨ï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30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30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3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31N</w:t>
        <w:tab/>
        <w:tab/>
        <w:t xml:space="preserve"> REAL</w:t>
        <w:tab/>
        <w:tab/>
        <w:tab/>
        <w:tab/>
        <w:t xml:space="preserve"> !4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31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31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31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32N</w:t>
        <w:tab/>
        <w:tab/>
        <w:t xml:space="preserve"> REAL</w:t>
        <w:tab/>
        <w:tab/>
        <w:tab/>
        <w:tab/>
        <w:t xml:space="preserve"> !5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32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32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32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33N</w:t>
        <w:tab/>
        <w:tab/>
        <w:t xml:space="preserve"> REAL</w:t>
        <w:tab/>
        <w:tab/>
        <w:tab/>
        <w:tab/>
        <w:t xml:space="preserve"> !6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33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33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33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34N</w:t>
        <w:tab/>
        <w:tab/>
        <w:t xml:space="preserve"> REAL</w:t>
        <w:tab/>
        <w:tab/>
        <w:tab/>
        <w:tab/>
        <w:t xml:space="preserve"> !7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34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34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34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35N</w:t>
        <w:tab/>
        <w:tab/>
        <w:t xml:space="preserve"> REAL</w:t>
        <w:tab/>
        <w:tab/>
        <w:tab/>
        <w:tab/>
        <w:t xml:space="preserve"> !8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35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35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35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36N</w:t>
        <w:tab/>
        <w:tab/>
        <w:t xml:space="preserve"> REAL</w:t>
        <w:tab/>
        <w:tab/>
        <w:tab/>
        <w:tab/>
        <w:t xml:space="preserve"> !9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36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36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36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37N</w:t>
        <w:tab/>
        <w:tab/>
        <w:t xml:space="preserve"> REAL</w:t>
        <w:tab/>
        <w:tab/>
        <w:tab/>
        <w:tab/>
        <w:t xml:space="preserve"> !10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37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37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37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38N</w:t>
        <w:tab/>
        <w:tab/>
        <w:t xml:space="preserve"> REAL</w:t>
        <w:tab/>
        <w:tab/>
        <w:tab/>
        <w:tab/>
        <w:t xml:space="preserve"> !11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38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38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38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39N</w:t>
        <w:tab/>
        <w:tab/>
        <w:t xml:space="preserve"> REAL</w:t>
        <w:tab/>
        <w:tab/>
        <w:tab/>
        <w:tab/>
        <w:t xml:space="preserve"> !12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39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39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39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40N</w:t>
        <w:tab/>
        <w:tab/>
        <w:t xml:space="preserve"> REAL</w:t>
        <w:tab/>
        <w:tab/>
        <w:tab/>
        <w:tab/>
        <w:t xml:space="preserve"> !13 ä®</w:t>
        <w:softHyphen/>
        <w:t>¤ ¯®âà¥¡«¥</w:t>
        <w:softHyphen/>
        <w:t>¨ï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40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40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4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41N</w:t>
        <w:tab/>
        <w:tab/>
        <w:t xml:space="preserve"> REAL</w:t>
        <w:tab/>
        <w:tab/>
        <w:tab/>
        <w:tab/>
        <w:t xml:space="preserve"> !14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41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41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41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42N</w:t>
        <w:tab/>
        <w:tab/>
        <w:t xml:space="preserve"> REAL</w:t>
        <w:tab/>
        <w:tab/>
        <w:tab/>
        <w:tab/>
        <w:t xml:space="preserve"> !15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42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42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42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43N</w:t>
        <w:tab/>
        <w:tab/>
        <w:t xml:space="preserve"> REAL</w:t>
        <w:tab/>
        <w:tab/>
        <w:tab/>
        <w:tab/>
        <w:t xml:space="preserve"> !16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43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43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43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44N</w:t>
        <w:tab/>
        <w:tab/>
        <w:t xml:space="preserve"> REAL</w:t>
        <w:tab/>
        <w:tab/>
        <w:tab/>
        <w:tab/>
        <w:t xml:space="preserve"> !17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44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44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44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45N</w:t>
        <w:tab/>
        <w:tab/>
        <w:t xml:space="preserve"> REAL</w:t>
        <w:tab/>
        <w:tab/>
        <w:tab/>
        <w:tab/>
        <w:t xml:space="preserve"> !18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45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45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45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46N</w:t>
        <w:tab/>
        <w:tab/>
        <w:t xml:space="preserve"> REAL</w:t>
        <w:tab/>
        <w:tab/>
        <w:tab/>
        <w:tab/>
        <w:t xml:space="preserve"> !19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46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46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46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47N</w:t>
        <w:tab/>
        <w:tab/>
        <w:t xml:space="preserve"> REAL</w:t>
        <w:tab/>
        <w:tab/>
        <w:tab/>
        <w:tab/>
        <w:t xml:space="preserve"> !20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47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47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47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50N</w:t>
        <w:tab/>
        <w:tab/>
        <w:t xml:space="preserve"> REAL</w:t>
        <w:tab/>
        <w:tab/>
        <w:tab/>
        <w:tab/>
        <w:t xml:space="preserve"> !21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50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50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5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60N</w:t>
        <w:tab/>
        <w:tab/>
        <w:t xml:space="preserve"> REAL</w:t>
        <w:tab/>
        <w:tab/>
        <w:tab/>
        <w:tab/>
        <w:t xml:space="preserve"> !22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60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60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6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70N</w:t>
        <w:tab/>
        <w:tab/>
        <w:t xml:space="preserve"> REAL</w:t>
        <w:tab/>
        <w:tab/>
        <w:tab/>
        <w:tab/>
        <w:t xml:space="preserve"> !23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70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70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7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71N</w:t>
        <w:tab/>
        <w:tab/>
        <w:t xml:space="preserve"> REAL</w:t>
        <w:tab/>
        <w:tab/>
        <w:tab/>
        <w:tab/>
        <w:t xml:space="preserve"> !24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71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71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71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72N</w:t>
        <w:tab/>
        <w:tab/>
        <w:t xml:space="preserve"> REAL</w:t>
        <w:tab/>
        <w:tab/>
        <w:tab/>
        <w:tab/>
        <w:t xml:space="preserve"> !25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72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72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72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73N</w:t>
        <w:tab/>
        <w:tab/>
        <w:t xml:space="preserve"> REAL</w:t>
        <w:tab/>
        <w:tab/>
        <w:tab/>
        <w:tab/>
        <w:t xml:space="preserve"> !26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73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73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73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74N</w:t>
        <w:tab/>
        <w:tab/>
        <w:t xml:space="preserve"> REAL</w:t>
        <w:tab/>
        <w:tab/>
        <w:tab/>
        <w:tab/>
        <w:t xml:space="preserve"> !27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74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74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74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75N</w:t>
        <w:tab/>
        <w:tab/>
        <w:t xml:space="preserve"> REAL</w:t>
        <w:tab/>
        <w:tab/>
        <w:tab/>
        <w:tab/>
        <w:t xml:space="preserve"> !28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75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75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75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80N</w:t>
        <w:tab/>
        <w:tab/>
        <w:t xml:space="preserve"> REAL</w:t>
        <w:tab/>
        <w:tab/>
        <w:tab/>
        <w:tab/>
        <w:t xml:space="preserve"> !29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80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80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8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90N</w:t>
        <w:tab/>
        <w:tab/>
        <w:t xml:space="preserve"> REAL</w:t>
        <w:tab/>
        <w:tab/>
        <w:tab/>
        <w:tab/>
        <w:t xml:space="preserve"> !30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90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90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09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210N</w:t>
        <w:tab/>
        <w:tab/>
        <w:t xml:space="preserve"> REAL</w:t>
        <w:tab/>
        <w:tab/>
        <w:tab/>
        <w:tab/>
        <w:t xml:space="preserve"> !31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210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210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21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211N</w:t>
        <w:tab/>
        <w:tab/>
        <w:t xml:space="preserve"> REAL</w:t>
        <w:tab/>
        <w:tab/>
        <w:tab/>
        <w:tab/>
        <w:t xml:space="preserve"> !32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211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211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211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220N</w:t>
        <w:tab/>
        <w:tab/>
        <w:t xml:space="preserve"> REAL</w:t>
        <w:tab/>
        <w:tab/>
        <w:tab/>
        <w:tab/>
        <w:t xml:space="preserve"> !33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220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220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22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221N</w:t>
        <w:tab/>
        <w:tab/>
        <w:t xml:space="preserve"> REAL</w:t>
        <w:tab/>
        <w:tab/>
        <w:tab/>
        <w:tab/>
        <w:t xml:space="preserve"> !34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221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221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221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230N</w:t>
        <w:tab/>
        <w:tab/>
        <w:t xml:space="preserve"> REAL</w:t>
        <w:tab/>
        <w:tab/>
        <w:tab/>
        <w:tab/>
        <w:t xml:space="preserve"> !35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230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230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23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231N</w:t>
        <w:tab/>
        <w:tab/>
        <w:t xml:space="preserve"> REAL</w:t>
        <w:tab/>
        <w:tab/>
        <w:tab/>
        <w:tab/>
        <w:t xml:space="preserve"> !36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231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231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231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240N</w:t>
        <w:tab/>
        <w:tab/>
        <w:t xml:space="preserve"> REAL</w:t>
        <w:tab/>
        <w:tab/>
        <w:tab/>
        <w:tab/>
        <w:t xml:space="preserve"> !37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240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240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24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241N</w:t>
        <w:tab/>
        <w:tab/>
        <w:t xml:space="preserve"> REAL</w:t>
        <w:tab/>
        <w:tab/>
        <w:tab/>
        <w:tab/>
        <w:t xml:space="preserve"> !38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241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241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241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250N</w:t>
        <w:tab/>
        <w:tab/>
        <w:t xml:space="preserve"> REAL</w:t>
        <w:tab/>
        <w:tab/>
        <w:tab/>
        <w:tab/>
        <w:t xml:space="preserve"> !39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250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250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25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251N</w:t>
        <w:tab/>
        <w:tab/>
        <w:t xml:space="preserve"> REAL</w:t>
        <w:tab/>
        <w:tab/>
        <w:tab/>
        <w:tab/>
        <w:t xml:space="preserve"> !40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251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251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251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310N</w:t>
        <w:tab/>
        <w:tab/>
        <w:t xml:space="preserve"> REAL</w:t>
        <w:tab/>
        <w:tab/>
        <w:tab/>
        <w:tab/>
        <w:t xml:space="preserve"> !41 ªà âª®áà®ç</w:t>
        <w:softHyphen/>
        <w:t> ï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310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310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31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320N</w:t>
        <w:tab/>
        <w:tab/>
        <w:t xml:space="preserve"> REAL</w:t>
        <w:tab/>
        <w:tab/>
        <w:tab/>
        <w:tab/>
        <w:t xml:space="preserve"> !42 ¤®«£®áà®ç</w:t>
        <w:softHyphen/>
        <w:t> ï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320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320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32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330N</w:t>
        <w:tab/>
        <w:tab/>
        <w:t xml:space="preserve"> REAL</w:t>
        <w:tab/>
        <w:tab/>
        <w:tab/>
        <w:tab/>
        <w:t xml:space="preserve"> !43 ªà âª®áà®ç</w:t>
        <w:softHyphen/>
        <w:t> ï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330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330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33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340N</w:t>
        <w:tab/>
        <w:tab/>
        <w:t xml:space="preserve"> REAL</w:t>
        <w:tab/>
        <w:tab/>
        <w:tab/>
        <w:tab/>
        <w:t xml:space="preserve"> !44 ¤®«£®áà®ç</w:t>
        <w:softHyphen/>
        <w:t> ï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340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340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34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350N</w:t>
        <w:tab/>
        <w:tab/>
        <w:t xml:space="preserve"> REAL</w:t>
        <w:tab/>
        <w:tab/>
        <w:tab/>
        <w:tab/>
        <w:t xml:space="preserve"> !45 ¯®«ãç¥</w:t>
        <w:softHyphen/>
        <w:softHyphen/>
        <w:t>ë¥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350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350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35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360N</w:t>
        <w:tab/>
        <w:tab/>
        <w:t xml:space="preserve"> REAL</w:t>
        <w:tab/>
        <w:tab/>
        <w:tab/>
        <w:tab/>
        <w:t xml:space="preserve"> !46 ¢ë¤ </w:t>
        <w:softHyphen/>
        <w:softHyphen/>
        <w:t>ë¥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360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360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36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R410N</w:t>
        <w:tab/>
        <w:tab/>
        <w:t xml:space="preserve"> REAL</w:t>
        <w:tab/>
        <w:tab/>
        <w:tab/>
        <w:tab/>
        <w:t xml:space="preserve"> !47 </w:t>
        <w:softHyphen/>
        <w:t>¥¬ â  ªâ¨¢ë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R410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R410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R41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R420N</w:t>
        <w:tab/>
        <w:tab/>
        <w:t xml:space="preserve"> REAL</w:t>
        <w:tab/>
        <w:tab/>
        <w:tab/>
        <w:tab/>
        <w:t xml:space="preserve"> !48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R420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R420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R42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R430N</w:t>
        <w:tab/>
        <w:tab/>
        <w:t xml:space="preserve"> REAL</w:t>
        <w:tab/>
        <w:tab/>
        <w:tab/>
        <w:tab/>
        <w:t xml:space="preserve"> !49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R430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R430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R43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R440N</w:t>
        <w:tab/>
        <w:tab/>
        <w:t xml:space="preserve"> REAL</w:t>
        <w:tab/>
        <w:tab/>
        <w:tab/>
        <w:tab/>
        <w:t xml:space="preserve"> !50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R440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R440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R44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00N</w:t>
        <w:tab/>
        <w:tab/>
        <w:t xml:space="preserve"> REAL</w:t>
        <w:tab/>
        <w:tab/>
        <w:tab/>
        <w:tab/>
        <w:t xml:space="preserve"> !51 ‡¤ </w:t>
        <w:softHyphen/>
        <w:t>¨ï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00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00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0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01N</w:t>
        <w:tab/>
        <w:tab/>
        <w:t xml:space="preserve"> REAL</w:t>
        <w:tab/>
        <w:tab/>
        <w:tab/>
        <w:tab/>
        <w:t xml:space="preserve"> !52 ‘®®àã¦¥</w:t>
        <w:softHyphen/>
        <w:t>¨ï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01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01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01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02N</w:t>
        <w:tab/>
        <w:tab/>
        <w:t xml:space="preserve"> REAL</w:t>
        <w:tab/>
        <w:tab/>
        <w:tab/>
        <w:tab/>
        <w:t xml:space="preserve"> !53 ¥à¥¤ â®ç</w:t>
        <w:softHyphen/>
        <w:t>ë¥ ãáâà®©áâ¢ 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02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02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02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03N</w:t>
        <w:tab/>
        <w:tab/>
        <w:t xml:space="preserve"> REAL</w:t>
        <w:tab/>
        <w:tab/>
        <w:tab/>
        <w:tab/>
        <w:t xml:space="preserve"> !54 Œ è¨</w:t>
        <w:softHyphen/>
        <w:t>ë ¨ ®¡®àã¤®¢ </w:t>
        <w:softHyphen/>
        <w:t>¨¥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03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03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03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04N</w:t>
        <w:tab/>
        <w:tab/>
        <w:t xml:space="preserve"> REAL</w:t>
        <w:tab/>
        <w:tab/>
        <w:tab/>
        <w:tab/>
        <w:t xml:space="preserve"> !55 ’à </w:t>
        <w:softHyphen/>
        <w:t>á¯®àâ</w:t>
        <w:softHyphen/>
        <w:t>ë¥ áà¥¤áâ¢ 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04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04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04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05N</w:t>
        <w:tab/>
        <w:tab/>
        <w:t xml:space="preserve"> REAL</w:t>
        <w:tab/>
        <w:tab/>
        <w:tab/>
        <w:tab/>
        <w:t xml:space="preserve"> !56 ¨</w:t>
        <w:softHyphen/>
        <w:t>¢¥</w:t>
        <w:softHyphen/>
        <w:t>â àì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05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05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05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06N</w:t>
        <w:tab/>
        <w:tab/>
        <w:t xml:space="preserve"> REAL</w:t>
        <w:tab/>
        <w:tab/>
        <w:tab/>
        <w:tab/>
        <w:t xml:space="preserve"> !57  ¡®ç¨© áª®â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06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06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06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07N</w:t>
        <w:tab/>
        <w:tab/>
        <w:t xml:space="preserve"> REAL</w:t>
        <w:tab/>
        <w:tab/>
        <w:tab/>
        <w:tab/>
        <w:t xml:space="preserve"> !58 à®¤ãªâ¨¢</w:t>
        <w:softHyphen/>
        <w:t>ë© áª®â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07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07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07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08N</w:t>
        <w:tab/>
        <w:tab/>
        <w:t xml:space="preserve"> REAL</w:t>
        <w:tab/>
        <w:tab/>
        <w:tab/>
        <w:tab/>
        <w:t xml:space="preserve"> !59 Œ</w:t>
        <w:softHyphen/>
        <w:t>®£®«</w:t>
        <w:softHyphen/>
        <w:t>â</w:t>
        <w:softHyphen/>
        <w:t xml:space="preserve">¨¥ </w:t>
        <w:softHyphen/>
        <w:t> á ¦¤¥</w:t>
        <w:softHyphen/>
        <w:t>¨ï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08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08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08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09N</w:t>
        <w:tab/>
        <w:tab/>
        <w:t xml:space="preserve"> REAL</w:t>
        <w:tab/>
        <w:tab/>
        <w:tab/>
        <w:tab/>
        <w:t xml:space="preserve"> !60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09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09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09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10N</w:t>
        <w:tab/>
        <w:tab/>
        <w:t xml:space="preserve"> REAL</w:t>
        <w:tab/>
        <w:tab/>
        <w:tab/>
        <w:tab/>
        <w:t xml:space="preserve"> !61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10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10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1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11N</w:t>
        <w:tab/>
        <w:tab/>
        <w:t xml:space="preserve"> REAL</w:t>
        <w:tab/>
        <w:tab/>
        <w:tab/>
        <w:tab/>
        <w:t xml:space="preserve"> !62 ¯à®¨§¢®¤áâ¢¥</w:t>
        <w:softHyphen/>
        <w:softHyphen/>
        <w:t>ë¥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11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11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11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12N</w:t>
        <w:tab/>
        <w:tab/>
        <w:t xml:space="preserve"> REAL</w:t>
        <w:tab/>
        <w:tab/>
        <w:tab/>
        <w:tab/>
        <w:t xml:space="preserve"> !63 </w:t>
        <w:softHyphen/>
        <w:t>¥¯à®¨§¢®¤áâ¢¥</w:t>
        <w:softHyphen/>
        <w:softHyphen/>
        <w:t>ë¥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12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12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12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20N</w:t>
        <w:tab/>
        <w:tab/>
        <w:t xml:space="preserve"> REAL</w:t>
        <w:tab/>
        <w:tab/>
        <w:tab/>
        <w:tab/>
        <w:t xml:space="preserve"> !64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20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20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2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30N</w:t>
        <w:tab/>
        <w:tab/>
        <w:t xml:space="preserve"> REAL</w:t>
        <w:tab/>
        <w:tab/>
        <w:tab/>
        <w:tab/>
        <w:t xml:space="preserve"> !65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30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30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3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40N</w:t>
        <w:tab/>
        <w:tab/>
        <w:t xml:space="preserve"> REAL</w:t>
        <w:tab/>
        <w:tab/>
        <w:tab/>
        <w:tab/>
        <w:t xml:space="preserve"> !66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40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40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54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610N</w:t>
        <w:tab/>
        <w:tab/>
        <w:t xml:space="preserve"> REAL</w:t>
        <w:tab/>
        <w:tab/>
        <w:tab/>
        <w:tab/>
        <w:t xml:space="preserve"> !67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610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610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61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620N</w:t>
        <w:tab/>
        <w:tab/>
        <w:t xml:space="preserve"> REAL</w:t>
        <w:tab/>
        <w:tab/>
        <w:tab/>
        <w:tab/>
        <w:t xml:space="preserve"> !68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620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620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62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630N</w:t>
        <w:tab/>
        <w:tab/>
        <w:t xml:space="preserve"> REAL</w:t>
        <w:tab/>
        <w:tab/>
        <w:tab/>
        <w:tab/>
        <w:t xml:space="preserve"> !69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630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630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63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640N</w:t>
        <w:tab/>
        <w:tab/>
        <w:t xml:space="preserve"> REAL</w:t>
        <w:tab/>
        <w:tab/>
        <w:tab/>
        <w:tab/>
        <w:t xml:space="preserve"> !70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640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640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64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650N</w:t>
        <w:tab/>
        <w:tab/>
        <w:t xml:space="preserve"> REAL</w:t>
        <w:tab/>
        <w:tab/>
        <w:tab/>
        <w:tab/>
        <w:t xml:space="preserve"> !71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650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650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65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710N</w:t>
        <w:tab/>
        <w:tab/>
        <w:t xml:space="preserve"> REAL</w:t>
        <w:tab/>
        <w:tab/>
        <w:tab/>
        <w:tab/>
        <w:t xml:space="preserve"> !72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710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710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71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720N</w:t>
        <w:tab/>
        <w:tab/>
        <w:t xml:space="preserve"> REAL</w:t>
        <w:tab/>
        <w:tab/>
        <w:tab/>
        <w:tab/>
        <w:t xml:space="preserve"> !73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720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720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72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730N</w:t>
        <w:tab/>
        <w:tab/>
        <w:t xml:space="preserve"> REAL</w:t>
        <w:tab/>
        <w:tab/>
        <w:tab/>
        <w:tab/>
        <w:t xml:space="preserve"> !74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730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730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73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740N</w:t>
        <w:tab/>
        <w:tab/>
        <w:t xml:space="preserve"> REAL</w:t>
        <w:tab/>
        <w:tab/>
        <w:tab/>
        <w:tab/>
        <w:t xml:space="preserve"> !75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740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740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74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750N</w:t>
        <w:tab/>
        <w:tab/>
        <w:t xml:space="preserve"> REAL</w:t>
        <w:tab/>
        <w:tab/>
        <w:tab/>
        <w:tab/>
        <w:t xml:space="preserve"> !76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750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750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75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760N</w:t>
        <w:tab/>
        <w:tab/>
        <w:t xml:space="preserve"> REAL</w:t>
        <w:tab/>
        <w:tab/>
        <w:tab/>
        <w:tab/>
        <w:t xml:space="preserve"> !77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760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760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76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761N</w:t>
        <w:tab/>
        <w:tab/>
        <w:t xml:space="preserve"> REAL</w:t>
        <w:tab/>
        <w:tab/>
        <w:tab/>
        <w:tab/>
        <w:t xml:space="preserve"> !78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761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761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761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762N</w:t>
        <w:tab/>
        <w:tab/>
        <w:t xml:space="preserve"> REAL</w:t>
        <w:tab/>
        <w:tab/>
        <w:tab/>
        <w:tab/>
        <w:t xml:space="preserve"> !79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762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762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762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763N</w:t>
        <w:tab/>
        <w:tab/>
        <w:t xml:space="preserve"> REAL</w:t>
        <w:tab/>
        <w:tab/>
        <w:tab/>
        <w:tab/>
        <w:t xml:space="preserve"> !80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763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763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763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810N</w:t>
        <w:tab/>
        <w:tab/>
        <w:t xml:space="preserve"> REAL</w:t>
        <w:tab/>
        <w:tab/>
        <w:tab/>
        <w:tab/>
        <w:t xml:space="preserve"> !81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810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810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81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811N</w:t>
        <w:tab/>
        <w:tab/>
        <w:t xml:space="preserve"> REAL</w:t>
        <w:tab/>
        <w:tab/>
        <w:tab/>
        <w:tab/>
        <w:t xml:space="preserve"> !82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811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811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811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812N</w:t>
        <w:tab/>
        <w:tab/>
        <w:t xml:space="preserve"> REAL</w:t>
        <w:tab/>
        <w:tab/>
        <w:tab/>
        <w:tab/>
        <w:t xml:space="preserve"> !83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812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812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812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813N</w:t>
        <w:tab/>
        <w:tab/>
        <w:t xml:space="preserve"> REAL</w:t>
        <w:tab/>
        <w:tab/>
        <w:tab/>
        <w:tab/>
        <w:t xml:space="preserve"> !84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813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813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813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814N</w:t>
        <w:tab/>
        <w:tab/>
        <w:t xml:space="preserve"> REAL</w:t>
        <w:tab/>
        <w:tab/>
        <w:tab/>
        <w:tab/>
        <w:t xml:space="preserve"> !85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814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814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814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820N</w:t>
        <w:tab/>
        <w:tab/>
        <w:t xml:space="preserve"> REAL</w:t>
        <w:tab/>
        <w:tab/>
        <w:tab/>
        <w:tab/>
        <w:t xml:space="preserve"> !86 à¨¢«¥ç¥</w:t>
        <w:softHyphen/>
        <w:softHyphen/>
        <w:t>ë¥ áà¥¤áâ¢ -¢á¥£®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820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820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82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821N</w:t>
        <w:tab/>
        <w:tab/>
        <w:t xml:space="preserve"> REAL</w:t>
        <w:tab/>
        <w:tab/>
        <w:tab/>
        <w:tab/>
        <w:t xml:space="preserve"> !87 ªà¥¤¨âë ¡ </w:t>
        <w:softHyphen/>
        <w:t>ª®¢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821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821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821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822N</w:t>
        <w:tab/>
        <w:tab/>
        <w:t xml:space="preserve"> REAL</w:t>
        <w:tab/>
        <w:tab/>
        <w:tab/>
        <w:tab/>
        <w:t xml:space="preserve"> !88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822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822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822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823N</w:t>
        <w:tab/>
        <w:tab/>
        <w:t xml:space="preserve"> REAL</w:t>
        <w:tab/>
        <w:tab/>
        <w:tab/>
        <w:tab/>
        <w:t xml:space="preserve"> !89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823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823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823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824N</w:t>
        <w:tab/>
        <w:tab/>
        <w:t xml:space="preserve"> REAL</w:t>
        <w:tab/>
        <w:tab/>
        <w:tab/>
        <w:tab/>
        <w:t xml:space="preserve"> !90 ¨§ ¡î¤¦¥â 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824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824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824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825N</w:t>
        <w:tab/>
        <w:tab/>
        <w:t xml:space="preserve"> REAL</w:t>
        <w:tab/>
        <w:tab/>
        <w:tab/>
        <w:tab/>
        <w:t xml:space="preserve"> !91 ¨§ ¢</w:t>
        <w:softHyphen/>
        <w:t>¥¡î¤¦¥â</w:t>
        <w:softHyphen/>
        <w:t>ëå ä®</w:t>
        <w:softHyphen/>
        <w:t>¤®¢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825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825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825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826N</w:t>
        <w:tab/>
        <w:tab/>
        <w:t xml:space="preserve"> REAL</w:t>
        <w:tab/>
        <w:tab/>
        <w:tab/>
        <w:tab/>
        <w:t xml:space="preserve"> !92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826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826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826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830N</w:t>
        <w:tab/>
        <w:tab/>
        <w:t xml:space="preserve"> REAL</w:t>
        <w:tab/>
        <w:tab/>
        <w:tab/>
        <w:tab/>
        <w:t xml:space="preserve"> !93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830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830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83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910N</w:t>
        <w:tab/>
        <w:tab/>
        <w:t xml:space="preserve"> REAL</w:t>
        <w:tab/>
        <w:tab/>
        <w:tab/>
        <w:tab/>
        <w:t xml:space="preserve"> !94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910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910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91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920N</w:t>
        <w:tab/>
        <w:tab/>
        <w:t xml:space="preserve"> REAL</w:t>
        <w:tab/>
        <w:tab/>
        <w:tab/>
        <w:tab/>
        <w:t xml:space="preserve"> !95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920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920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92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930N</w:t>
        <w:tab/>
        <w:tab/>
        <w:t xml:space="preserve"> REAL</w:t>
        <w:tab/>
        <w:tab/>
        <w:tab/>
        <w:tab/>
        <w:t xml:space="preserve"> !96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930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930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93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940N</w:t>
        <w:tab/>
        <w:tab/>
        <w:t xml:space="preserve"> REAL</w:t>
        <w:tab/>
        <w:tab/>
        <w:tab/>
        <w:tab/>
        <w:t xml:space="preserve"> !97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940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940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94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950N</w:t>
        <w:tab/>
        <w:tab/>
        <w:t xml:space="preserve"> REAL</w:t>
        <w:tab/>
        <w:tab/>
        <w:tab/>
        <w:tab/>
        <w:t xml:space="preserve"> !98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950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950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95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960N</w:t>
        <w:tab/>
        <w:tab/>
        <w:t xml:space="preserve"> REAL</w:t>
        <w:tab/>
        <w:tab/>
        <w:tab/>
        <w:tab/>
        <w:t xml:space="preserve"> !99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960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960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96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970N</w:t>
        <w:tab/>
        <w:tab/>
        <w:t xml:space="preserve"> REAL</w:t>
        <w:tab/>
        <w:tab/>
        <w:tab/>
        <w:tab/>
        <w:t xml:space="preserve"> !100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970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970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97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980N</w:t>
        <w:tab/>
        <w:tab/>
        <w:t xml:space="preserve"> REAL</w:t>
        <w:tab/>
        <w:tab/>
        <w:tab/>
        <w:tab/>
        <w:t xml:space="preserve"> !101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980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980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98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990N</w:t>
        <w:tab/>
        <w:tab/>
        <w:t xml:space="preserve"> REAL</w:t>
        <w:tab/>
        <w:tab/>
        <w:tab/>
        <w:tab/>
        <w:t xml:space="preserve"> !102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990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990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99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R110N</w:t>
        <w:tab/>
        <w:tab/>
        <w:t xml:space="preserve"> REAL</w:t>
        <w:tab/>
        <w:tab/>
        <w:tab/>
        <w:tab/>
        <w:t xml:space="preserve"> !103 á¯à ¢ª¨ ä®à¬ë 5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R110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R110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R11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R120N</w:t>
        <w:tab/>
        <w:tab/>
        <w:t xml:space="preserve"> REAL</w:t>
        <w:tab/>
        <w:tab/>
        <w:tab/>
        <w:tab/>
        <w:t xml:space="preserve"> !104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R120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R120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R12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R130N</w:t>
        <w:tab/>
        <w:tab/>
        <w:t xml:space="preserve"> REAL</w:t>
        <w:tab/>
        <w:tab/>
        <w:tab/>
        <w:tab/>
        <w:t xml:space="preserve"> !105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R130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R130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R13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R140N</w:t>
        <w:tab/>
        <w:tab/>
        <w:t xml:space="preserve"> REAL</w:t>
        <w:tab/>
        <w:tab/>
        <w:tab/>
        <w:tab/>
        <w:t xml:space="preserve"> !106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R140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R140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R14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R150N</w:t>
        <w:tab/>
        <w:tab/>
        <w:t xml:space="preserve"> REAL</w:t>
        <w:tab/>
        <w:tab/>
        <w:tab/>
        <w:tab/>
        <w:t xml:space="preserve"> !107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R150P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R150I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R150K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 xml:space="preserve">     . .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VV</w:t>
        <w:tab/>
        <w:t xml:space="preserve">     FILE,NAME('D:\LICEN\SVV'),PRE(SVV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K</w:t>
        <w:tab/>
        <w:t xml:space="preserve">       KEY(SVV:PNOM,SVV:KZ),DUP,NOCASE,OPT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RECORD</w:t>
        <w:tab/>
        <w:t xml:space="preserve">       RECORD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PNOM</w:t>
        <w:tab/>
        <w:tab/>
        <w:t xml:space="preserve"> SHORT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LC</w:t>
        <w:tab/>
        <w:tab/>
        <w:t xml:space="preserve"> SHORT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MN</w:t>
        <w:tab/>
        <w:tab/>
        <w:t xml:space="preserve"> STRING(1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VP</w:t>
        <w:tab/>
        <w:tab/>
        <w:t xml:space="preserve"> STRING(1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PR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KZ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PSV1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PSV2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LS1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LS2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G1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G2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GBG1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GBG2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GMG1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GMG2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NS1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NS2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MS1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MS2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DLS1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DLS2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IS1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IS2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IG1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IG2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GR1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GR2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RK1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RK2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IS1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IS2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O1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O2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ST1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ST2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NK1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NK2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PSO1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PSO2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OS1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OS2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CR1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CR2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 xml:space="preserve">     . .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92</w:t>
        <w:tab/>
        <w:t xml:space="preserve">     FILE,NAME('D:\LICEN\F92'),PRE(F92),CREATE,RECLAIM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C</w:t>
        <w:tab/>
        <w:t xml:space="preserve">       KEY(F92:PNOMBER),DUP,NOCASE,OPT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RECORD</w:t>
        <w:tab/>
        <w:t xml:space="preserve">       RECORD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PNOMBER</w:t>
        <w:tab/>
        <w:tab/>
        <w:t xml:space="preserve"> LONG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1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2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3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4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5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6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7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8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9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10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11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12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13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14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15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16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17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18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19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20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21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22</w:t>
        <w:tab/>
        <w:tab/>
        <w:t xml:space="preserve">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 xml:space="preserve">     . .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LIC</w:t>
        <w:tab/>
        <w:t xml:space="preserve">     FILE,PRE(LIC),CREATE,RECLAIM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CLIC</w:t>
        <w:tab/>
        <w:t xml:space="preserve">       KEY(LIC:KNAM),DUP,NOCASE,OPT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CREG</w:t>
        <w:tab/>
        <w:t xml:space="preserve">       KEY(LIC:IREGION,LIC:KNAM),DUP,NOCASE,OPT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CPN1</w:t>
        <w:tab/>
        <w:t xml:space="preserve">       KEY(LIC:PNOMBER),DUP,NOCASE,OPT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CNREG</w:t>
        <w:tab/>
        <w:t xml:space="preserve">       KEY(LIC:NREGION,LIC:KNAM),DUP,NOCASE,OPT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CNLIC</w:t>
        <w:tab/>
        <w:t xml:space="preserve">       KEY(LIC:NOMLIC),DUP,NOCASE,OPT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RECORD</w:t>
        <w:tab/>
        <w:t xml:space="preserve">       RECORD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KNAM</w:t>
        <w:tab/>
        <w:tab/>
        <w:t xml:space="preserve"> STRING(30)</w:t>
        <w:tab/>
        <w:tab/>
        <w:tab/>
        <w:t xml:space="preserve"> !ªà âª®¥ ¨¬ï ª®¬¯ </w:t>
        <w:softHyphen/>
        <w:t>¨¨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PNOMBER</w:t>
        <w:tab/>
        <w:tab/>
        <w:t xml:space="preserve"> LONG</w:t>
        <w:tab/>
        <w:tab/>
        <w:tab/>
        <w:tab/>
        <w:t xml:space="preserve"> !¯à®£à ¬¬</w:t>
        <w:softHyphen/>
        <w:t xml:space="preserve">ë© </w:t>
        <w:softHyphen/>
        <w:t>®¬¥à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NOMLIC</w:t>
        <w:tab/>
        <w:tab/>
        <w:t xml:space="preserve"> LONG</w:t>
        <w:tab/>
        <w:tab/>
        <w:tab/>
        <w:tab/>
        <w:t xml:space="preserve"> !</w:t>
        <w:softHyphen/>
        <w:t>®¬¥à «¨æ¥</w:t>
        <w:softHyphen/>
        <w:t>§¨¨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KV</w:t>
        <w:tab/>
        <w:tab/>
        <w:t xml:space="preserve"> STRING(1)</w:t>
        <w:tab/>
        <w:tab/>
        <w:tab/>
        <w:t xml:space="preserve"> !Š’Ž ¢ë¤ë¢ « «¨æ¥</w:t>
        <w:softHyphen/>
        <w:t>§¨î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NREGION</w:t>
        <w:tab/>
        <w:tab/>
        <w:t xml:space="preserve"> LONG</w:t>
        <w:tab/>
        <w:tab/>
        <w:tab/>
        <w:tab/>
        <w:t xml:space="preserve"> !</w:t>
        <w:softHyphen/>
        <w:t>®¬¥à à¥£¨®</w:t>
        <w:softHyphen/>
        <w:t> 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IREGION</w:t>
        <w:tab/>
        <w:tab/>
        <w:t xml:space="preserve"> STRING(30)</w:t>
        <w:tab/>
        <w:tab/>
        <w:tab/>
        <w:t xml:space="preserve"> !¨¬ï à¥£¨®</w:t>
        <w:softHyphen/>
        <w:t> 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NCITY</w:t>
        <w:tab/>
        <w:tab/>
        <w:t xml:space="preserve"> LONG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ICITY</w:t>
        <w:tab/>
        <w:tab/>
        <w:t xml:space="preserve"> STRING(25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DRESS</w:t>
        <w:tab/>
        <w:tab/>
        <w:t xml:space="preserve"> STRING(40)</w:t>
        <w:tab/>
        <w:tab/>
        <w:tab/>
        <w:t xml:space="preserve"> ! ¤à¥á ª®¬¯ </w:t>
        <w:softHyphen/>
        <w:t>¨¨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DRESS1</w:t>
        <w:tab/>
        <w:tab/>
        <w:t xml:space="preserve"> STRING(40)</w:t>
        <w:tab/>
        <w:tab/>
        <w:tab/>
        <w:t xml:space="preserve"> ! ¤à¥á ª®¬¯ </w:t>
        <w:softHyphen/>
        <w:t>¨¨ (2ç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ADRESS</w:t>
        <w:tab/>
        <w:tab/>
        <w:t xml:space="preserve"> STRING(40)</w:t>
        <w:tab/>
        <w:tab/>
        <w:tab/>
        <w:t xml:space="preserve"> !¯®çâ®¢ë©  ¤à¥á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ADRESS1</w:t>
        <w:tab/>
        <w:t xml:space="preserve"> STRING(40)</w:t>
        <w:tab/>
        <w:tab/>
        <w:tab/>
        <w:t xml:space="preserve"> !¯®çâ®¢ë©  ¤à¥á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NAME</w:t>
        <w:tab/>
        <w:tab/>
        <w:t xml:space="preserve"> STRING(40)</w:t>
        <w:tab/>
        <w:tab/>
        <w:tab/>
        <w:t xml:space="preserve"> !¯®«</w:t>
        <w:softHyphen/>
        <w:t>®¥ ¨¬ï ª®¬¯ </w:t>
        <w:softHyphen/>
        <w:t>¨¨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ISPOLNIT</w:t>
        <w:tab/>
        <w:t xml:space="preserve"> STRING(15)</w:t>
        <w:tab/>
        <w:tab/>
        <w:tab/>
        <w:t xml:space="preserve"> !ˆ‘Ž‹ˆ’…‹œ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NAME1</w:t>
        <w:tab/>
        <w:tab/>
        <w:t xml:space="preserve"> STRING(40)</w:t>
        <w:tab/>
        <w:tab/>
        <w:tab/>
        <w:t xml:space="preserve"> !¯®«</w:t>
        <w:softHyphen/>
        <w:t>®¥ ¨¬ï ª®¬¯ </w:t>
        <w:softHyphen/>
        <w:t>¨¨(2 ç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TELEPHON</w:t>
        <w:tab/>
        <w:t xml:space="preserve"> STRING(40)</w:t>
        <w:tab/>
        <w:tab/>
        <w:tab/>
        <w:t xml:space="preserve"> !â¥«¥ä®</w:t>
        <w:softHyphen/>
        <w:t>ë ª®¬¯ </w:t>
        <w:softHyphen/>
        <w:t>¨¨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VIDORG</w:t>
        <w:tab/>
        <w:tab/>
        <w:t xml:space="preserve"> STRING(50)</w:t>
        <w:tab/>
        <w:tab/>
        <w:tab/>
        <w:t xml:space="preserve"> !¢¨¤ ®à£ </w:t>
        <w:softHyphen/>
        <w:t>¨§ æ¨¨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VIDORG1</w:t>
        <w:tab/>
        <w:tab/>
        <w:t xml:space="preserve"> STRING(50)</w:t>
        <w:tab/>
        <w:tab/>
        <w:tab/>
        <w:t xml:space="preserve"> !¢¨¤ ®à£ </w:t>
        <w:softHyphen/>
        <w:t>¨§ æ¨¨(2 ç.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UFOND</w:t>
        <w:tab/>
        <w:tab/>
        <w:t xml:space="preserve"> REAL</w:t>
        <w:tab/>
        <w:tab/>
        <w:tab/>
        <w:tab/>
        <w:t xml:space="preserve"> !ãáâ ¢</w:t>
        <w:softHyphen/>
        <w:t>®© ä®</w:t>
        <w:softHyphen/>
        <w:t>¤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DATAR</w:t>
        <w:tab/>
        <w:tab/>
        <w:t xml:space="preserve"> STRING(@d6)</w:t>
        <w:tab/>
        <w:tab/>
        <w:tab/>
        <w:t xml:space="preserve"> !¤ â  à¥£¨áâà æ¨¨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VHODN</w:t>
        <w:tab/>
        <w:tab/>
        <w:t xml:space="preserve"> LONG</w:t>
        <w:tab/>
        <w:tab/>
        <w:tab/>
        <w:tab/>
        <w:t xml:space="preserve"> !¢å®¤ïé¨© </w:t>
        <w:softHyphen/>
        <w:t>®¬¥à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DPOST</w:t>
        <w:tab/>
        <w:tab/>
        <w:t xml:space="preserve"> STRING(@d6)</w:t>
        <w:tab/>
        <w:tab/>
        <w:tab/>
        <w:t xml:space="preserve"> !¤ â  ¯®áâã¯«¥</w:t>
        <w:softHyphen/>
        <w:t>¨ï ¤®ªã¬¥</w:t>
        <w:softHyphen/>
        <w:t>â®¢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REZRAS</w:t>
        <w:tab/>
        <w:tab/>
        <w:t xml:space="preserve"> STRING(22)</w:t>
        <w:tab/>
        <w:tab/>
        <w:tab/>
        <w:t xml:space="preserve"> !à¥§ã«ìâ â à áá¬®âà¥</w:t>
        <w:softHyphen/>
        <w:t>¨ï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DUZ</w:t>
        <w:tab/>
        <w:tab/>
        <w:t xml:space="preserve"> STRING(10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PRINAD</w:t>
        <w:tab/>
        <w:tab/>
        <w:t xml:space="preserve"> STRING(4)</w:t>
        <w:tab/>
        <w:tab/>
        <w:tab/>
        <w:t xml:space="preserve"> !£®«®¢</w:t>
        <w:softHyphen/>
        <w:t> ï ®à£ </w:t>
        <w:softHyphen/>
        <w:t>¨§ æ¨ï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NPRIN</w:t>
        <w:tab/>
        <w:tab/>
        <w:t xml:space="preserve"> LONG</w:t>
        <w:tab/>
        <w:tab/>
        <w:tab/>
        <w:tab/>
        <w:t xml:space="preserve"> !¯à. </w:t>
        <w:softHyphen/>
        <w:t>®¬¥à £®«®¢</w:t>
        <w:softHyphen/>
        <w:t>®© ®à£ </w:t>
        <w:softHyphen/>
        <w:t>¨§ æ¨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NREISTR</w:t>
        <w:tab/>
        <w:tab/>
        <w:t xml:space="preserve"> LONG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KVMR</w:t>
        <w:tab/>
        <w:tab/>
        <w:t xml:space="preserve"> STRING(60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DMR</w:t>
        <w:tab/>
        <w:tab/>
        <w:t xml:space="preserve"> STRING(@d6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SANK</w:t>
        <w:tab/>
        <w:tab/>
        <w:t xml:space="preserve"> STRING(30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DSANC</w:t>
        <w:tab/>
        <w:tab/>
        <w:t xml:space="preserve"> STRING(10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INCAP</w:t>
        <w:tab/>
        <w:tab/>
        <w:t xml:space="preserve"> STRING(3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 xml:space="preserve">     . .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XREG</w:t>
        <w:tab/>
        <w:t xml:space="preserve">     FILE,PRE(XRE),CREATE,RECLAIM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K</w:t>
        <w:tab/>
        <w:t xml:space="preserve">       KEY(XRE:NREG),NOCASE,OPT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K1</w:t>
        <w:tab/>
        <w:t xml:space="preserve">       KEY(XRE:NREGION),NOCASE,OPT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RECORD</w:t>
        <w:tab/>
        <w:t xml:space="preserve">       RECORD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NREG</w:t>
        <w:tab/>
        <w:tab/>
        <w:t xml:space="preserve"> SHORT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IREG</w:t>
        <w:tab/>
        <w:tab/>
        <w:t xml:space="preserve"> STRING(35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NREGION</w:t>
        <w:tab/>
        <w:tab/>
        <w:t xml:space="preserve"> SHORT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 xml:space="preserve">     . .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GOR</w:t>
        <w:tab/>
        <w:t xml:space="preserve">     FILE,NAME('D:\LICEN\GOR'),PRE(GOR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CGOR</w:t>
        <w:tab/>
        <w:t xml:space="preserve">       KEY(GOR:GOROD),DUP,NOCASE,OPT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RECORD</w:t>
        <w:tab/>
        <w:t xml:space="preserve">       RECORD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KG</w:t>
        <w:tab/>
        <w:tab/>
        <w:t xml:space="preserve"> LONG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NREGION</w:t>
        <w:tab/>
        <w:tab/>
        <w:t xml:space="preserve"> LONG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GOROD</w:t>
        <w:tab/>
        <w:tab/>
        <w:t xml:space="preserve"> STRING(25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 xml:space="preserve">     . .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INSP</w:t>
        <w:tab/>
        <w:t xml:space="preserve">     FILE,NAME('D:\LICEN\INSP'),PRE(INS),CREATE,RECLAIM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K</w:t>
        <w:tab/>
        <w:t xml:space="preserve">       KEY(INS:NAME),DUP,NOCASE,OPT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K1</w:t>
        <w:tab/>
        <w:t xml:space="preserve">       KEY(INS:NTER),DUP,NOCASE,OPT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RECORD</w:t>
        <w:tab/>
        <w:t xml:space="preserve">       RECORD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NAME</w:t>
        <w:tab/>
        <w:tab/>
        <w:t xml:space="preserve"> STRING(30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NTER</w:t>
        <w:tab/>
        <w:tab/>
        <w:t xml:space="preserve"> SHORT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 xml:space="preserve">     . .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TERR</w:t>
        <w:tab/>
        <w:t xml:space="preserve">     FILE,NAME('D:\LICEN\TERR'),PRE(TER),CREATE,RECLAIM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CREG</w:t>
        <w:tab/>
        <w:t xml:space="preserve">       KEY(TER:IREGION),DUP,NOCASE,OPT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CNREG</w:t>
        <w:tab/>
        <w:t xml:space="preserve">       KEY(TER:NREGION),DUP,NOCASE,OPT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K</w:t>
        <w:tab/>
        <w:t xml:space="preserve">       KEY(TER:KODT),DUP,NOCASE,OPT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K1</w:t>
        <w:tab/>
        <w:t xml:space="preserve">       KEY(TER:KODT,TER:IREGION),DUP,NOCASE,OPT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RECORD</w:t>
        <w:tab/>
        <w:t xml:space="preserve">       RECORD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NAMT</w:t>
        <w:tab/>
        <w:tab/>
        <w:t xml:space="preserve"> STRING(30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KODT</w:t>
        <w:tab/>
        <w:tab/>
        <w:t xml:space="preserve"> LONG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NREGION</w:t>
        <w:tab/>
        <w:tab/>
        <w:t xml:space="preserve"> LONG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IREGION</w:t>
        <w:tab/>
        <w:tab/>
        <w:t xml:space="preserve"> STRING(30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 xml:space="preserve">     . .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</w:t>
        <w:tab/>
        <w:t xml:space="preserve">     FILE,PRE(F),CREATE,RECLAIM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K1</w:t>
        <w:tab/>
        <w:t xml:space="preserve">       KEY(F:NKUST),DUP,NOCASE,OPT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K2</w:t>
        <w:tab/>
        <w:t xml:space="preserve">       KEY(F:NREGION),DUP,NOCASE,OPT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K3</w:t>
        <w:tab/>
        <w:t xml:space="preserve">       KEY(F:NGOR),DUP,NOCASE,OPT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RECORD</w:t>
        <w:tab/>
        <w:t xml:space="preserve">       RECORD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NKUST</w:t>
        <w:tab/>
        <w:tab/>
        <w:t xml:space="preserve"> SHORT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NREGION</w:t>
        <w:tab/>
        <w:tab/>
        <w:t xml:space="preserve"> SHORT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NGOR</w:t>
        <w:tab/>
        <w:tab/>
        <w:t xml:space="preserve"> SHORT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1</w:t>
        <w:tab/>
        <w:tab/>
        <w:t xml:space="preserve"> REAL</w:t>
        <w:tab/>
        <w:tab/>
        <w:tab/>
        <w:tab/>
        <w:t xml:space="preserve"> !t67:a400n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2</w:t>
        <w:tab/>
        <w:tab/>
        <w:t xml:space="preserve"> REAL</w:t>
        <w:tab/>
        <w:tab/>
        <w:tab/>
        <w:tab/>
        <w:t xml:space="preserve"> !t67:a400k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3</w:t>
        <w:tab/>
        <w:tab/>
        <w:t xml:space="preserve"> REAL</w:t>
        <w:tab/>
        <w:tab/>
        <w:tab/>
        <w:tab/>
        <w:t xml:space="preserve"> !t67:a495n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4</w:t>
        <w:tab/>
        <w:tab/>
        <w:t xml:space="preserve"> REAL</w:t>
        <w:tab/>
        <w:tab/>
        <w:tab/>
        <w:tab/>
        <w:t xml:space="preserve"> !t67:a495K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5</w:t>
        <w:tab/>
        <w:tab/>
        <w:t xml:space="preserve"> REAL</w:t>
        <w:tab/>
        <w:tab/>
        <w:tab/>
        <w:tab/>
        <w:t xml:space="preserve"> !f92:f19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6</w:t>
        <w:tab/>
        <w:tab/>
        <w:t xml:space="preserve"> REAL</w:t>
        <w:tab/>
        <w:tab/>
        <w:tab/>
        <w:tab/>
        <w:t xml:space="preserve"> !t17:f018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7</w:t>
        <w:tab/>
        <w:tab/>
        <w:t xml:space="preserve"> REAL</w:t>
        <w:tab/>
        <w:tab/>
        <w:tab/>
        <w:tab/>
        <w:t xml:space="preserve"> !f92:f21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8</w:t>
        <w:tab/>
        <w:tab/>
        <w:t xml:space="preserve"> REAL</w:t>
        <w:tab/>
        <w:tab/>
        <w:tab/>
        <w:tab/>
        <w:t xml:space="preserve"> !t17:f020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9</w:t>
        <w:tab/>
        <w:tab/>
        <w:t xml:space="preserve"> REAL</w:t>
        <w:tab/>
        <w:tab/>
        <w:tab/>
        <w:tab/>
        <w:t xml:space="preserve"> !f92:f7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10</w:t>
        <w:tab/>
        <w:tab/>
        <w:t xml:space="preserve"> REAL</w:t>
        <w:tab/>
        <w:tab/>
        <w:tab/>
        <w:tab/>
        <w:t xml:space="preserve"> !t17:f004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11</w:t>
        <w:tab/>
        <w:tab/>
        <w:t xml:space="preserve"> REAL</w:t>
        <w:tab/>
        <w:tab/>
        <w:tab/>
        <w:tab/>
        <w:t xml:space="preserve"> !f92:f1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12</w:t>
        <w:tab/>
        <w:tab/>
        <w:t xml:space="preserve"> REAL</w:t>
        <w:tab/>
        <w:tab/>
        <w:tab/>
        <w:tab/>
        <w:t xml:space="preserve"> !t17:f001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13</w:t>
        <w:tab/>
        <w:tab/>
        <w:t xml:space="preserve"> REAL</w:t>
        <w:tab/>
        <w:tab/>
        <w:tab/>
        <w:tab/>
        <w:t xml:space="preserve"> !f92:f10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14</w:t>
        <w:tab/>
        <w:tab/>
        <w:t xml:space="preserve"> REAL</w:t>
        <w:tab/>
        <w:tab/>
        <w:tab/>
        <w:tab/>
        <w:t xml:space="preserve"> !t17:f010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15</w:t>
        <w:tab/>
        <w:tab/>
        <w:t xml:space="preserve"> REAL</w:t>
        <w:tab/>
        <w:tab/>
        <w:tab/>
        <w:tab/>
        <w:t xml:space="preserve"> !svv:cr2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16</w:t>
        <w:tab/>
        <w:tab/>
        <w:t xml:space="preserve"> REAL</w:t>
        <w:tab/>
        <w:tab/>
        <w:tab/>
        <w:tab/>
        <w:t xml:space="preserve"> !df:s750n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 xml:space="preserve">     . .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 xml:space="preserve">     EJECT('GLOBAL MEMORY VARIABLES'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ACTION</w:t>
        <w:tab/>
        <w:t xml:space="preserve">     SHORT</w:t>
        <w:tab/>
        <w:tab/>
        <w:tab/>
        <w:tab/>
        <w:t xml:space="preserve"> !0 = NO ACTION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ab/>
        <w:tab/>
        <w:tab/>
        <w:tab/>
        <w:tab/>
        <w:t xml:space="preserve"> !1 = ADD RECORD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ab/>
        <w:tab/>
        <w:tab/>
        <w:tab/>
        <w:tab/>
        <w:t xml:space="preserve"> !2 = CHANGE RECORD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ab/>
        <w:tab/>
        <w:tab/>
        <w:tab/>
        <w:tab/>
        <w:t xml:space="preserve"> !3 = DELETE RECORD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ab/>
        <w:tab/>
        <w:tab/>
        <w:tab/>
        <w:tab/>
        <w:t xml:space="preserve"> !4 = LOOKUP FIELD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 xml:space="preserve">     GROUP,PRE(MEM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MESSAGE</w:t>
        <w:tab/>
        <w:t xml:space="preserve">       STRING(30)</w:t>
        <w:tab/>
        <w:tab/>
        <w:tab/>
        <w:t xml:space="preserve"> !Global Message Area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PAGE</w:t>
        <w:tab/>
        <w:t xml:space="preserve">       SHORT</w:t>
        <w:tab/>
        <w:tab/>
        <w:tab/>
        <w:tab/>
        <w:t xml:space="preserve"> !Report Page Number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LINE</w:t>
        <w:tab/>
        <w:t xml:space="preserve">       SHORT</w:t>
        <w:tab/>
        <w:tab/>
        <w:tab/>
        <w:tab/>
        <w:t xml:space="preserve"> !Report Line Number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DEVICE</w:t>
        <w:tab/>
        <w:t xml:space="preserve">       STRING(30)</w:t>
        <w:tab/>
        <w:tab/>
        <w:tab/>
        <w:t xml:space="preserve"> !Report Device Name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NR</w:t>
        <w:tab/>
        <w:t xml:space="preserve">       SHORT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NG</w:t>
        <w:tab/>
        <w:t xml:space="preserve">      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VG</w:t>
        <w:tab/>
        <w:t xml:space="preserve">       REAL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GOD</w:t>
        <w:tab/>
        <w:t xml:space="preserve">       SHORT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PR</w:t>
        <w:tab/>
        <w:t xml:space="preserve">       SHORT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 xml:space="preserve">     .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 xml:space="preserve">     EJECT('CODE SECTION'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 xml:space="preserve">  </w:t>
      </w:r>
      <w:r>
        <w:rPr>
          <w:rFonts w:eastAsia="Academy Italic" w:cs="Academy Italic" w:ascii="Academy Italic" w:hAnsi="Academy Italic"/>
          <w:sz w:val="20"/>
          <w:szCs w:val="20"/>
        </w:rPr>
        <w:t>CODE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 xml:space="preserve">  </w:t>
      </w:r>
      <w:r>
        <w:rPr>
          <w:rFonts w:eastAsia="Academy Italic" w:cs="Academy Italic" w:ascii="Academy Italic" w:hAnsi="Academy Italic"/>
          <w:sz w:val="20"/>
          <w:szCs w:val="20"/>
        </w:rPr>
        <w:t>SETHUE(7,0)</w:t>
        <w:tab/>
        <w:tab/>
        <w:tab/>
        <w:tab/>
        <w:tab/>
        <w:t xml:space="preserve"> !SET WHITE ON BLACK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 xml:space="preserve">  </w:t>
      </w:r>
      <w:r>
        <w:rPr>
          <w:rFonts w:eastAsia="Academy Italic" w:cs="Academy Italic" w:ascii="Academy Italic" w:hAnsi="Academy Italic"/>
          <w:sz w:val="20"/>
          <w:szCs w:val="20"/>
        </w:rPr>
        <w:t>BLANK</w:t>
        <w:tab/>
        <w:tab/>
        <w:tab/>
        <w:tab/>
        <w:tab/>
        <w:tab/>
        <w:t xml:space="preserve"> !  AND BLANK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 xml:space="preserve">  </w:t>
      </w:r>
      <w:r>
        <w:rPr>
          <w:rFonts w:eastAsia="Academy Italic" w:cs="Academy Italic" w:ascii="Academy Italic" w:hAnsi="Academy Italic"/>
          <w:sz w:val="20"/>
          <w:szCs w:val="20"/>
        </w:rPr>
        <w:t>G_OPENFILES</w:t>
        <w:tab/>
        <w:tab/>
        <w:tab/>
        <w:tab/>
        <w:tab/>
        <w:t xml:space="preserve"> !OPEN OR CREATE FILES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 xml:space="preserve">  </w:t>
      </w:r>
      <w:r>
        <w:rPr>
          <w:rFonts w:eastAsia="Academy Italic" w:cs="Academy Italic" w:ascii="Academy Italic" w:hAnsi="Academy Italic"/>
          <w:sz w:val="20"/>
          <w:szCs w:val="20"/>
        </w:rPr>
        <w:t>SETHUE()</w:t>
        <w:tab/>
        <w:tab/>
        <w:tab/>
        <w:tab/>
        <w:tab/>
        <w:t xml:space="preserve"> !    THE SCREEN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 xml:space="preserve">  </w:t>
      </w:r>
      <w:r>
        <w:rPr>
          <w:rFonts w:eastAsia="Academy Italic" w:cs="Academy Italic" w:ascii="Academy Italic" w:hAnsi="Academy Italic"/>
          <w:sz w:val="20"/>
          <w:szCs w:val="20"/>
        </w:rPr>
        <w:t>GBO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 xml:space="preserve">  </w:t>
      </w:r>
      <w:r>
        <w:rPr>
          <w:rFonts w:eastAsia="Academy Italic" w:cs="Academy Italic" w:ascii="Academy Italic" w:hAnsi="Academy Italic"/>
          <w:sz w:val="20"/>
          <w:szCs w:val="20"/>
        </w:rPr>
        <w:t>RETURN</w:t>
        <w:tab/>
        <w:tab/>
        <w:tab/>
        <w:tab/>
        <w:tab/>
        <w:t xml:space="preserve"> !EXIT TO DOS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G_OPENFILES  PROCEDURE</w:t>
        <w:tab/>
        <w:tab/>
        <w:tab/>
        <w:tab/>
        <w:t xml:space="preserve"> !OPEN FILES &amp; CHECK FOR ERROR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 xml:space="preserve">  </w:t>
      </w:r>
      <w:r>
        <w:rPr>
          <w:rFonts w:eastAsia="Academy Italic" w:cs="Academy Italic" w:ascii="Academy Italic" w:hAnsi="Academy Italic"/>
          <w:sz w:val="20"/>
          <w:szCs w:val="20"/>
        </w:rPr>
        <w:t>CODE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 xml:space="preserve">  </w:t>
      </w:r>
      <w:r>
        <w:rPr>
          <w:rFonts w:eastAsia="Academy Italic" w:cs="Academy Italic" w:ascii="Academy Italic" w:hAnsi="Academy Italic"/>
          <w:sz w:val="20"/>
          <w:szCs w:val="20"/>
        </w:rPr>
        <w:t>G_OPENFILES2(T17)</w:t>
        <w:tab/>
        <w:tab/>
        <w:tab/>
        <w:tab/>
        <w:t xml:space="preserve"> !CALL OPEN FILE PROCEDURE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 xml:space="preserve">  </w:t>
      </w:r>
      <w:r>
        <w:rPr>
          <w:rFonts w:eastAsia="Academy Italic" w:cs="Academy Italic" w:ascii="Academy Italic" w:hAnsi="Academy Italic"/>
          <w:sz w:val="20"/>
          <w:szCs w:val="20"/>
        </w:rPr>
        <w:t>G_OPENFILES2(T67)</w:t>
        <w:tab/>
        <w:tab/>
        <w:tab/>
        <w:tab/>
        <w:t xml:space="preserve"> !CALL OPEN FILE PROCEDURE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 xml:space="preserve">  </w:t>
      </w:r>
      <w:r>
        <w:rPr>
          <w:rFonts w:eastAsia="Academy Italic" w:cs="Academy Italic" w:ascii="Academy Italic" w:hAnsi="Academy Italic"/>
          <w:sz w:val="20"/>
          <w:szCs w:val="20"/>
        </w:rPr>
        <w:t>G_OPENFILES2(DF)</w:t>
        <w:tab/>
        <w:tab/>
        <w:tab/>
        <w:tab/>
        <w:t xml:space="preserve"> !CALL OPEN FILE PROCEDURE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 xml:space="preserve">  </w:t>
      </w:r>
      <w:r>
        <w:rPr>
          <w:rFonts w:eastAsia="Academy Italic" w:cs="Academy Italic" w:ascii="Academy Italic" w:hAnsi="Academy Italic"/>
          <w:sz w:val="20"/>
          <w:szCs w:val="20"/>
        </w:rPr>
        <w:t>G_OPENFILES2(SVV)</w:t>
        <w:tab/>
        <w:tab/>
        <w:tab/>
        <w:tab/>
        <w:t xml:space="preserve"> !CALL OPEN FILE PROCEDURE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 xml:space="preserve">  </w:t>
      </w:r>
      <w:r>
        <w:rPr>
          <w:rFonts w:eastAsia="Academy Italic" w:cs="Academy Italic" w:ascii="Academy Italic" w:hAnsi="Academy Italic"/>
          <w:sz w:val="20"/>
          <w:szCs w:val="20"/>
        </w:rPr>
        <w:t>G_OPENFILES2(F92)</w:t>
        <w:tab/>
        <w:tab/>
        <w:tab/>
        <w:tab/>
        <w:t xml:space="preserve"> !CALL OPEN FILE PROCEDURE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 xml:space="preserve">  </w:t>
      </w:r>
      <w:r>
        <w:rPr>
          <w:rFonts w:eastAsia="Academy Italic" w:cs="Academy Italic" w:ascii="Academy Italic" w:hAnsi="Academy Italic"/>
          <w:sz w:val="20"/>
          <w:szCs w:val="20"/>
        </w:rPr>
        <w:t>G_OPENFILES2(LIC)</w:t>
        <w:tab/>
        <w:tab/>
        <w:tab/>
        <w:tab/>
        <w:t xml:space="preserve"> !CALL OPEN FILE PROCEDURE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 xml:space="preserve">  </w:t>
      </w:r>
      <w:r>
        <w:rPr>
          <w:rFonts w:eastAsia="Academy Italic" w:cs="Academy Italic" w:ascii="Academy Italic" w:hAnsi="Academy Italic"/>
          <w:sz w:val="20"/>
          <w:szCs w:val="20"/>
        </w:rPr>
        <w:t>G_OPENFILES2(XREG)</w:t>
        <w:tab/>
        <w:tab/>
        <w:tab/>
        <w:tab/>
        <w:t xml:space="preserve"> !CALL OPEN FILE PROCEDURE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 xml:space="preserve">  </w:t>
      </w:r>
      <w:r>
        <w:rPr>
          <w:rFonts w:eastAsia="Academy Italic" w:cs="Academy Italic" w:ascii="Academy Italic" w:hAnsi="Academy Italic"/>
          <w:sz w:val="20"/>
          <w:szCs w:val="20"/>
        </w:rPr>
        <w:t>G_OPENFILES2(GOR)</w:t>
        <w:tab/>
        <w:tab/>
        <w:tab/>
        <w:tab/>
        <w:t xml:space="preserve"> !CALL OPEN FILE PROCEDURE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 xml:space="preserve">  </w:t>
      </w:r>
      <w:r>
        <w:rPr>
          <w:rFonts w:eastAsia="Academy Italic" w:cs="Academy Italic" w:ascii="Academy Italic" w:hAnsi="Academy Italic"/>
          <w:sz w:val="20"/>
          <w:szCs w:val="20"/>
        </w:rPr>
        <w:t>G_OPENFILES2(INSP)</w:t>
        <w:tab/>
        <w:tab/>
        <w:tab/>
        <w:tab/>
        <w:t xml:space="preserve"> !CALL OPEN FILE PROCEDURE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 xml:space="preserve">  </w:t>
      </w:r>
      <w:r>
        <w:rPr>
          <w:rFonts w:eastAsia="Academy Italic" w:cs="Academy Italic" w:ascii="Academy Italic" w:hAnsi="Academy Italic"/>
          <w:sz w:val="20"/>
          <w:szCs w:val="20"/>
        </w:rPr>
        <w:t>G_OPENFILES2(TERR)</w:t>
        <w:tab/>
        <w:tab/>
        <w:tab/>
        <w:tab/>
        <w:t xml:space="preserve"> !CALL OPEN FILE PROCEDURE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 xml:space="preserve">  </w:t>
      </w:r>
      <w:r>
        <w:rPr>
          <w:rFonts w:eastAsia="Academy Italic" w:cs="Academy Italic" w:ascii="Academy Italic" w:hAnsi="Academy Italic"/>
          <w:sz w:val="20"/>
          <w:szCs w:val="20"/>
        </w:rPr>
        <w:t>G_OPENFILES2(F)</w:t>
        <w:tab/>
        <w:tab/>
        <w:tab/>
        <w:tab/>
        <w:t xml:space="preserve"> !CALL OPEN FILE PROCEDURE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 xml:space="preserve">  </w:t>
      </w:r>
      <w:r>
        <w:rPr>
          <w:rFonts w:eastAsia="Academy Italic" w:cs="Academy Italic" w:ascii="Academy Italic" w:hAnsi="Academy Italic"/>
          <w:sz w:val="20"/>
          <w:szCs w:val="20"/>
        </w:rPr>
        <w:t>BLANK</w:t>
        <w:tab/>
        <w:tab/>
        <w:tab/>
        <w:tab/>
        <w:tab/>
        <w:tab/>
        <w:t xml:space="preserve"> !BLANK THE SCREEN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G_OPENFILES2 PROCEDURE(G_FILE)</w:t>
        <w:tab/>
        <w:tab/>
        <w:tab/>
        <w:t xml:space="preserve"> !OPEN EACH FILE &amp; CHECK ERROR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G_FILE</w:t>
        <w:tab/>
        <w:t xml:space="preserve">    EXTERNAL,FILE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>FILE_NAME   STRING(64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 xml:space="preserve">  </w:t>
      </w:r>
      <w:r>
        <w:rPr>
          <w:rFonts w:eastAsia="Academy Italic" w:cs="Academy Italic" w:ascii="Academy Italic" w:hAnsi="Academy Italic"/>
          <w:sz w:val="20"/>
          <w:szCs w:val="20"/>
        </w:rPr>
        <w:t>CODE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 xml:space="preserve">  </w:t>
      </w:r>
      <w:r>
        <w:rPr>
          <w:rFonts w:eastAsia="Academy Italic" w:cs="Academy Italic" w:ascii="Academy Italic" w:hAnsi="Academy Italic"/>
          <w:sz w:val="20"/>
          <w:szCs w:val="20"/>
        </w:rPr>
        <w:t>FILE_NAME = NAME(G_FILE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 xml:space="preserve">  </w:t>
      </w:r>
      <w:r>
        <w:rPr>
          <w:rFonts w:eastAsia="Academy Italic" w:cs="Academy Italic" w:ascii="Academy Italic" w:hAnsi="Academy Italic"/>
          <w:sz w:val="20"/>
          <w:szCs w:val="20"/>
        </w:rPr>
        <w:t>SHOW(25,1,CENTER('OPENING FILE: ' &amp; CLIP(FILE_NAME),80)) !DISPLAY FILE NAME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 xml:space="preserve">  </w:t>
      </w:r>
      <w:r>
        <w:rPr>
          <w:rFonts w:eastAsia="Academy Italic" w:cs="Academy Italic" w:ascii="Academy Italic" w:hAnsi="Academy Italic"/>
          <w:sz w:val="20"/>
          <w:szCs w:val="20"/>
        </w:rPr>
        <w:t>OPEN(G_FILE)</w:t>
        <w:tab/>
        <w:tab/>
        <w:tab/>
        <w:tab/>
        <w:tab/>
        <w:t xml:space="preserve"> !OPEN THE FILE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 xml:space="preserve">  </w:t>
      </w:r>
      <w:r>
        <w:rPr>
          <w:rFonts w:eastAsia="Academy Italic" w:cs="Academy Italic" w:ascii="Academy Italic" w:hAnsi="Academy Italic"/>
          <w:sz w:val="20"/>
          <w:szCs w:val="20"/>
        </w:rPr>
        <w:t>IF ERROR()</w:t>
        <w:tab/>
        <w:tab/>
        <w:tab/>
        <w:tab/>
        <w:tab/>
        <w:t xml:space="preserve"> !OPEN RETURNED AN ERROR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 xml:space="preserve">    </w:t>
      </w:r>
      <w:r>
        <w:rPr>
          <w:rFonts w:eastAsia="Academy Italic" w:cs="Academy Italic" w:ascii="Academy Italic" w:hAnsi="Academy Italic"/>
          <w:sz w:val="20"/>
          <w:szCs w:val="20"/>
        </w:rPr>
        <w:t>CASE ERRORCODE()</w:t>
        <w:tab/>
        <w:tab/>
        <w:tab/>
        <w:tab/>
        <w:t xml:space="preserve"> ! CHECK FOR SPECIFIC ERROR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 xml:space="preserve">    </w:t>
      </w:r>
      <w:r>
        <w:rPr>
          <w:rFonts w:eastAsia="Academy Italic" w:cs="Academy Italic" w:ascii="Academy Italic" w:hAnsi="Academy Italic"/>
          <w:sz w:val="20"/>
          <w:szCs w:val="20"/>
        </w:rPr>
        <w:t>OF 46</w:t>
        <w:tab/>
        <w:tab/>
        <w:tab/>
        <w:tab/>
        <w:tab/>
        <w:t xml:space="preserve"> !  KEYS NEED TO BE REQUILT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 xml:space="preserve">      </w:t>
      </w:r>
      <w:r>
        <w:rPr>
          <w:rFonts w:eastAsia="Academy Italic" w:cs="Academy Italic" w:ascii="Academy Italic" w:hAnsi="Academy Italic"/>
          <w:sz w:val="20"/>
          <w:szCs w:val="20"/>
        </w:rPr>
        <w:t>SETHUE(0,7)</w:t>
        <w:tab/>
        <w:tab/>
        <w:tab/>
        <w:tab/>
        <w:t xml:space="preserve"> !  BLACK ON WHITE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 xml:space="preserve">      </w:t>
      </w:r>
      <w:r>
        <w:rPr>
          <w:rFonts w:eastAsia="Academy Italic" w:cs="Academy Italic" w:ascii="Academy Italic" w:hAnsi="Academy Italic"/>
          <w:sz w:val="20"/>
          <w:szCs w:val="20"/>
        </w:rPr>
        <w:t>SHOW(25,1,CENTER('REBUILDING KEY FILES FOR ' &amp; CLIP(FILE_NAME),80)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 xml:space="preserve">      </w:t>
      </w:r>
      <w:r>
        <w:rPr>
          <w:rFonts w:eastAsia="Academy Italic" w:cs="Academy Italic" w:ascii="Academy Italic" w:hAnsi="Academy Italic"/>
          <w:sz w:val="20"/>
          <w:szCs w:val="20"/>
        </w:rPr>
        <w:t>BUILD(G_FILE)</w:t>
        <w:tab/>
        <w:tab/>
        <w:tab/>
        <w:tab/>
        <w:t xml:space="preserve"> !  CALL THE BUILD PROCEDURE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 xml:space="preserve">      </w:t>
      </w:r>
      <w:r>
        <w:rPr>
          <w:rFonts w:eastAsia="Academy Italic" w:cs="Academy Italic" w:ascii="Academy Italic" w:hAnsi="Academy Italic"/>
          <w:sz w:val="20"/>
          <w:szCs w:val="20"/>
        </w:rPr>
        <w:t>IF ERROR()</w:t>
        <w:tab/>
        <w:tab/>
        <w:tab/>
        <w:tab/>
        <w:t xml:space="preserve"> !  ON UNNEXPECTED ERROR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>LOOP</w:t>
        <w:tab/>
        <w:tab/>
        <w:tab/>
        <w:tab/>
        <w:tab/>
        <w:t xml:space="preserve"> !  STOP EXECUTION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 xml:space="preserve">  STOP('Cannot Build ' &amp; FILE_NAME &amp; ' - Error: ' &amp; ERROR()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>.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 xml:space="preserve">      </w:t>
      </w:r>
      <w:r>
        <w:rPr>
          <w:rFonts w:eastAsia="Academy Italic" w:cs="Academy Italic" w:ascii="Academy Italic" w:hAnsi="Academy Italic"/>
          <w:sz w:val="20"/>
          <w:szCs w:val="20"/>
        </w:rPr>
        <w:t>.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 xml:space="preserve">      </w:t>
      </w:r>
      <w:r>
        <w:rPr>
          <w:rFonts w:eastAsia="Academy Italic" w:cs="Academy Italic" w:ascii="Academy Italic" w:hAnsi="Academy Italic"/>
          <w:sz w:val="20"/>
          <w:szCs w:val="20"/>
        </w:rPr>
        <w:t>SETHUE(7,0)</w:t>
        <w:tab/>
        <w:tab/>
        <w:tab/>
        <w:tab/>
        <w:t xml:space="preserve"> !  WHITE ON BLACK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 xml:space="preserve">      </w:t>
      </w:r>
      <w:r>
        <w:rPr>
          <w:rFonts w:eastAsia="Academy Italic" w:cs="Academy Italic" w:ascii="Academy Italic" w:hAnsi="Academy Italic"/>
          <w:sz w:val="20"/>
          <w:szCs w:val="20"/>
        </w:rPr>
        <w:t>BLANK(25,1,1,80)</w:t>
        <w:tab/>
        <w:tab/>
        <w:tab/>
        <w:tab/>
        <w:t xml:space="preserve"> !  BLANK THE MESSAGE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 xml:space="preserve">    </w:t>
      </w:r>
      <w:r>
        <w:rPr>
          <w:rFonts w:eastAsia="Academy Italic" w:cs="Academy Italic" w:ascii="Academy Italic" w:hAnsi="Academy Italic"/>
          <w:sz w:val="20"/>
          <w:szCs w:val="20"/>
        </w:rPr>
        <w:t>OF 2</w:t>
        <w:tab/>
        <w:tab/>
        <w:tab/>
        <w:tab/>
        <w:tab/>
        <w:t xml:space="preserve"> !IF NOT FOUND,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 xml:space="preserve">      </w:t>
      </w:r>
      <w:r>
        <w:rPr>
          <w:rFonts w:eastAsia="Academy Italic" w:cs="Academy Italic" w:ascii="Academy Italic" w:hAnsi="Academy Italic"/>
          <w:sz w:val="20"/>
          <w:szCs w:val="20"/>
        </w:rPr>
        <w:t>CREATE(G_FILE)</w:t>
        <w:tab/>
        <w:tab/>
        <w:tab/>
        <w:tab/>
        <w:t xml:space="preserve"> ! CREATE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 xml:space="preserve">      </w:t>
      </w:r>
      <w:r>
        <w:rPr>
          <w:rFonts w:eastAsia="Academy Italic" w:cs="Academy Italic" w:ascii="Academy Italic" w:hAnsi="Academy Italic"/>
          <w:sz w:val="20"/>
          <w:szCs w:val="20"/>
        </w:rPr>
        <w:t>IF ERROR()</w:t>
        <w:tab/>
        <w:tab/>
        <w:tab/>
        <w:tab/>
        <w:t xml:space="preserve"> !STOP ON UNNEXPECTED ERROR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>LOOP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 xml:space="preserve">  STOP('Cannot Create ' &amp; FILE_NAME &amp; ' - Error: ' &amp; ERROR()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 xml:space="preserve">      </w:t>
      </w:r>
      <w:r>
        <w:rPr>
          <w:rFonts w:eastAsia="Academy Italic" w:cs="Academy Italic" w:ascii="Academy Italic" w:hAnsi="Academy Italic"/>
          <w:sz w:val="20"/>
          <w:szCs w:val="20"/>
        </w:rPr>
        <w:t>. .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 xml:space="preserve">    </w:t>
      </w:r>
      <w:r>
        <w:rPr>
          <w:rFonts w:eastAsia="Academy Italic" w:cs="Academy Italic" w:ascii="Academy Italic" w:hAnsi="Academy Italic"/>
          <w:sz w:val="20"/>
          <w:szCs w:val="20"/>
        </w:rPr>
        <w:t>OF 73</w:t>
        <w:tab/>
        <w:tab/>
        <w:tab/>
        <w:tab/>
        <w:tab/>
        <w:t xml:space="preserve"> ! MEMO FILE NOT FOUND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 xml:space="preserve">      </w:t>
      </w:r>
      <w:r>
        <w:rPr>
          <w:rFonts w:eastAsia="Academy Italic" w:cs="Academy Italic" w:ascii="Academy Italic" w:hAnsi="Academy Italic"/>
          <w:sz w:val="20"/>
          <w:szCs w:val="20"/>
        </w:rPr>
        <w:t>LOOP</w:t>
        <w:tab/>
        <w:tab/>
        <w:tab/>
        <w:tab/>
        <w:tab/>
        <w:t xml:space="preserve"> !  STOP EXECUTION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>STOP('Cannot Open Memo File for ' &amp; FILE_NAME &amp; ERROR()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 xml:space="preserve">      </w:t>
      </w:r>
      <w:r>
        <w:rPr>
          <w:rFonts w:eastAsia="Academy Italic" w:cs="Academy Italic" w:ascii="Academy Italic" w:hAnsi="Academy Italic"/>
          <w:sz w:val="20"/>
          <w:szCs w:val="20"/>
        </w:rPr>
        <w:t>.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 xml:space="preserve">    </w:t>
      </w:r>
      <w:r>
        <w:rPr>
          <w:rFonts w:eastAsia="Academy Italic" w:cs="Academy Italic" w:ascii="Academy Italic" w:hAnsi="Academy Italic"/>
          <w:sz w:val="20"/>
          <w:szCs w:val="20"/>
        </w:rPr>
        <w:t>ELSE</w:t>
        <w:tab/>
        <w:tab/>
        <w:tab/>
        <w:tab/>
        <w:tab/>
        <w:t xml:space="preserve"> ! ANY OTHER ERROR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 xml:space="preserve">      </w:t>
      </w:r>
      <w:r>
        <w:rPr>
          <w:rFonts w:eastAsia="Academy Italic" w:cs="Academy Italic" w:ascii="Academy Italic" w:hAnsi="Academy Italic"/>
          <w:sz w:val="20"/>
          <w:szCs w:val="20"/>
        </w:rPr>
        <w:t>LOOP</w:t>
        <w:tab/>
        <w:tab/>
        <w:tab/>
        <w:tab/>
        <w:tab/>
        <w:t xml:space="preserve"> !  STOP EXECUTION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ab/>
        <w:t>STOP('Cannot Open ' &amp; FILE_NAME &amp; ' - Error: ' &amp; ERROR())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 xml:space="preserve">      </w:t>
      </w:r>
      <w:r>
        <w:rPr>
          <w:rFonts w:eastAsia="Academy Italic" w:cs="Academy Italic" w:ascii="Academy Italic" w:hAnsi="Academy Italic"/>
          <w:sz w:val="20"/>
          <w:szCs w:val="20"/>
        </w:rPr>
        <w:t>.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  <w:t xml:space="preserve">  </w:t>
      </w:r>
      <w:r>
        <w:rPr>
          <w:rFonts w:eastAsia="Academy Italic" w:cs="Academy Italic" w:ascii="Academy Italic" w:hAnsi="Academy Italic"/>
          <w:sz w:val="20"/>
          <w:szCs w:val="20"/>
        </w:rPr>
        <w:t>. .</w:t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</w:r>
    </w:p>
    <w:p>
      <w:pPr>
        <w:pStyle w:val="Normal"/>
        <w:spacing w:before="0" w:after="0"/>
        <w:ind w:left="-57" w:right="-57" w:hanging="0"/>
        <w:rPr>
          <w:rFonts w:ascii="Academy Italic" w:hAnsi="Academy Italic" w:eastAsia="Academy Italic" w:cs="Academy Italic"/>
          <w:sz w:val="20"/>
          <w:szCs w:val="20"/>
        </w:rPr>
      </w:pPr>
      <w:r>
        <w:rPr>
          <w:rFonts w:eastAsia="Academy Italic" w:cs="Academy Italic" w:ascii="Academy Italic" w:hAnsi="Academy Italic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cademy Italic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ET" w:hAnsi="TimesET" w:eastAsia="TimesET" w:cs="TimesET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3T14:29:00Z</dcterms:created>
  <dc:creator>Nick Lisov</dc:creator>
  <dc:description/>
  <dc:language>en-US</dc:language>
  <cp:lastModifiedBy>Nick Lisov</cp:lastModifiedBy>
  <dcterms:modified xsi:type="dcterms:W3CDTF">1995-12-23T14:29:00Z</dcterms:modified>
  <cp:revision>1</cp:revision>
  <dc:subject/>
  <dc:title>ANT	     PROGRAM</dc:title>
</cp:coreProperties>
</file>