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РИМЕРНЫЙ ПЕРЕЧЕНЬ ЭКЗАМЕНАЦИОННЫХ ВОПРОС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АТИСТИ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редмет и задачи курса статистик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атистическая информаци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атистическое наблюдение. Понятие, способы организации, виды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Генеральная и выборочная совокупность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бъект и признак статистического наблюдени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нятие группировки. Виды группировок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яд распределени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Выборочный ряд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Геометрическое представление выборочного ряд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епенные средние взвешенная и невзвешенна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редняя арифметическа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редняя гармоническа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редняя геометрическа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руктурные средние: мода и медиан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казатели вариации. Основные понятия, экономический смысл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Абсолютные показатели вариаци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тносительные показатели вариаци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Коэффициент вариаци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яды динамики. Основные определени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атистические задачи анализа рядов динамик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опоставимость в рядах динамик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Цепной и базисный методы расчета показателей динамик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Абсолютные и относительные приросты в рядах динамик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Цепные и базисные приросты, их взаимосвязь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редний абсолютный прирост. Метод расчет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редний темп роста. Метод расчет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нятие тренда в рядах динамик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глаживание рядов динамики методом среднего абсолютного прирост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глаживание рядов динамики методом скользящей средней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глаживание рядов динамики методом среднего темпа рост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Аналитическое выравнивание рядов динамики при равномерном развитии, равноускоренном развити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Метод наименьших квадратов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Экстраполяция и интерполяция в рядах динамик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ндексы. Понятие, область исследования, область применени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ндивидуальные индексы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ндексируемый показатель. Качественные и количественные показател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Агрегатная форма общего индекс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бщие индексы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ндексы цен Ласпейреса и Пааше. Методы расчет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ндексы объема Ласпейреса и Пааше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Факторный анализ с помощью индексов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ндекс товарооборота. Взаимосвязь с индексами цен и объем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ринцип элиминирования в факторном анализе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нятие среднего индекса качественного показател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редний индекс цен, себестоимость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ндекс переменного состав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ндекс фиксированного состав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ндекс структурных сдвигов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Взаимосвязь индексов переменного, фиксированного составов и структурных сдвигов. Область применени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родукция. Основные понятия, методы учета, сопоставимость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пособы представления продукции в стоимостном выражени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бъем произведенной продукции и факторы, его определяющие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Факторный анализ изменения объема реализованной продукци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еречислить факторы, влияющие на изменение объема реализаци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казатели персонала фирмы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Задачи статистики трудовых ресурсов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нятие списочной численности. Способы расчет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Фонды рабочего времен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атистические показатели производительности труд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атистические индексы производительности труд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Экономический смысл индексов производительности труд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атистика основного капитала. Задачи, экономическое значение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Методы расчета среднегодовой стоимости основного капитал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казатели эффективности использования основного капитал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руктура основного капитал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Факторный анализ показателей стоимости основного капитала, фондоотдачи, объемов реализации, фондоемкост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атистические задачи анализа изменения оборотного капитал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казатели эффективности использования основного капитал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бъемы реализации и показатели оборотного капитала. Факторный анализ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атистические себестоимости продукци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ндивидуальные индексы себестоимост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бщие индексы себестоимост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редние индексы себестоимост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Агрегатные индексы себестоимост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Факторный анализ себестоимост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казатели затрат по 1 у.е. продукци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атистика прибыл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Факторы, определяющие уровень прибыл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Факторный анализ прибыл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казатели рентабельност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Факторы, определяющие уровень рентабельност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Факторный анализ рентабельност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атистика маркетинг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ратегические индексы маркетинг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ратегическая матрица и факторы, ее определяющие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зиция фирмы на рынке, рейтинг позици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ценка доли рынка фирмы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рогнозирование прибыли, кривые опыта, обучения, модель Портер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атистика инфраструктуры. Задачи, показател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атистика уровня жизни. Задачи, показател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рожиточный минимум и минимальный потребительский бюджет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сточники доходов населени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казатели доходов населени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казатели покупательской способности денег, реальных доходов населени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атистика инвестиционного проект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казатели критериев выбора инвестиционных проектов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Цена капитала. Понятие, способы расчета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По фирме имеются следующие данные:</w:t>
        <w:br/>
      </w:r>
      <w:r>
        <w:rPr>
          <w:sz w:val="24"/>
        </w:rPr>
        <w:object w:dxaOrig="8532" w:dyaOrig="1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6pt;height:68.2pt" filled="f" o:ole="">
            <v:imagedata r:id="rId3" o:title=""/>
          </v:shape>
          <o:OLEObject Type="Embed" ProgID="Word.Document.12" ShapeID="ole_rId2" DrawAspect="Content" ObjectID="_1052910643" r:id="rId2"/>
        </w:object>
      </w:r>
      <w:r>
        <w:rPr>
          <w:sz w:val="24"/>
        </w:rPr>
        <w:t>Выполнить следующие задания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Построить точечный вариационный ряд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Построить гистограмму, полигон, кумуляту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Рассчитать среднюю гармоническую, арифметическую, квадратическую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Определить моду, медиану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У скольких работающих уровень заработной платы не ниже 900 руб. (%)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У скольких работающих уровень заработной платы не выше 1000 руб. (%)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Не выше какого уровня заработной платы получают 50 % работающих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Рассчитать показатели вариаци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меются следующие данные о динамике объемов реализации продукции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58"/>
        <w:gridCol w:w="1059"/>
        <w:gridCol w:w="1058"/>
        <w:gridCol w:w="1059"/>
        <w:gridCol w:w="10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год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br/>
              <w:t>19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br/>
              <w:t>199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  <w:br/>
              <w:t>199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  <w:br/>
              <w:t>199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  <w:br/>
              <w:t>2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реализации, тыс.руб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Рассчитать: средний абсолютный прирост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средние за полгода темпы роста</w:t>
        <w:br/>
        <w:t xml:space="preserve">                           темпы прирост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Произвести выравнивание ряда с помощью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40" w:leader="none"/>
        </w:tabs>
        <w:ind w:left="2640" w:hanging="360"/>
        <w:rPr>
          <w:sz w:val="24"/>
        </w:rPr>
      </w:pPr>
      <w:r>
        <w:rPr>
          <w:sz w:val="24"/>
        </w:rPr>
        <w:t>среднего абсолютного прирост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40" w:leader="none"/>
        </w:tabs>
        <w:ind w:left="2640" w:hanging="360"/>
        <w:rPr>
          <w:sz w:val="24"/>
        </w:rPr>
      </w:pPr>
      <w:r>
        <w:rPr>
          <w:sz w:val="24"/>
        </w:rPr>
        <w:t>среднего темпа рост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40" w:leader="none"/>
        </w:tabs>
        <w:ind w:left="2640" w:hanging="360"/>
        <w:rPr>
          <w:sz w:val="24"/>
        </w:rPr>
      </w:pPr>
      <w:r>
        <w:rPr>
          <w:sz w:val="24"/>
        </w:rPr>
        <w:t>скользяйщей средней с периодом 2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меются следующие данные о реализации продукции: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39"/>
        <w:gridCol w:w="1420"/>
        <w:gridCol w:w="1420"/>
        <w:gridCol w:w="1420"/>
        <w:gridCol w:w="1420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ары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измерения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зисный период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ный период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Определить индивидуальные индексы цен, объема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Рассчитать агрегатные индексы Ласпейреса цен и объема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Рассчитать агрегатные индексы Пааше цен и объема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Рассчитать индекс товарооборота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Определить изменение товарооборота в зависимости от изменения объема, цен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меются следующие данные по фирме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96"/>
        <w:gridCol w:w="179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ь / руб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полугод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Выручк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основных средст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активной части основных средст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Рассчитать показатели эффективности использования основных средств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Определить изменение объема продукции вследствие изменения фондоотдачи, отдачи активной части, стоимости основных средств, доли активной части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Определить изменение отдачи основных средств вследствие изменения их структуры.</w:t>
      </w:r>
    </w:p>
    <w:p>
      <w:pPr>
        <w:pStyle w:val="Normal"/>
        <w:numPr>
          <w:ilvl w:val="0"/>
          <w:numId w:val="5"/>
        </w:numPr>
        <w:rPr/>
      </w:pPr>
      <w:r>
        <w:rPr/>
        <w:t>Имеются следующие данные по фирме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96"/>
        <w:gridCol w:w="179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казател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полугод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ыручка , т.руб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бестоимость, т.руб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, чел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ыручка в ценах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вартала, т.руб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0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Определить абсолютный прирост прибыли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Определить изменение прибыли за счет изменения цены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4"/>
        </w:rPr>
        <w:t xml:space="preserve">Определить показатели рентабельности в </w:t>
      </w:r>
      <w:r>
        <w:rPr>
          <w:sz w:val="24"/>
          <w:lang w:val="en-US"/>
        </w:rPr>
        <w:t>I</w:t>
      </w:r>
      <w:r>
        <w:rPr>
          <w:sz w:val="24"/>
        </w:rPr>
        <w:t xml:space="preserve"> и во </w:t>
      </w:r>
      <w:r>
        <w:rPr>
          <w:sz w:val="24"/>
          <w:lang w:val="en-US"/>
        </w:rPr>
        <w:t>II</w:t>
      </w:r>
      <w:r>
        <w:rPr>
          <w:sz w:val="24"/>
        </w:rPr>
        <w:t xml:space="preserve"> кварталах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4"/>
        </w:rPr>
        <w:t xml:space="preserve">Рассчитать показатели производительности в </w:t>
      </w:r>
      <w:r>
        <w:rPr>
          <w:sz w:val="24"/>
          <w:lang w:val="en-US"/>
        </w:rPr>
        <w:t>I</w:t>
      </w:r>
      <w:r>
        <w:rPr>
          <w:sz w:val="24"/>
        </w:rPr>
        <w:t xml:space="preserve"> и во </w:t>
      </w:r>
      <w:r>
        <w:rPr>
          <w:sz w:val="24"/>
          <w:lang w:val="en-US"/>
        </w:rPr>
        <w:t>II</w:t>
      </w:r>
      <w:r>
        <w:rPr>
          <w:sz w:val="24"/>
        </w:rPr>
        <w:t xml:space="preserve"> кварталах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По индексу цен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 xml:space="preserve"> = 1,05 рассчитать индекс покупательной способности денег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Цена на продукт «А» снизилась со 100 руб. до 96 руб. за единицу при объеме покупки в 25 штук. Какова экономия потребителя?</w:t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6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3:03:00Z</dcterms:created>
  <dc:creator>Оксана</dc:creator>
  <dc:description/>
  <dc:language>en-US</dc:language>
  <cp:lastModifiedBy>Андрукович К. В.</cp:lastModifiedBy>
  <dcterms:modified xsi:type="dcterms:W3CDTF">2001-03-25T18:08:00Z</dcterms:modified>
  <cp:revision>5</cp:revision>
  <dc:subject/>
  <dc:title>ПРИМЕРНЫЙ ПЕРЕЧЕНЬ ЭКЗАМЕНАЦИОННЫХ ВОПРОСОВ</dc:title>
</cp:coreProperties>
</file>