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РАЗДЕЛ 1.</w:t>
      </w:r>
    </w:p>
    <w:p>
      <w:pPr>
        <w:pStyle w:val="Normal"/>
        <w:ind w:left="-36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редмет, метод и задачи статист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наблюд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Абсол. и относ.вел-н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свод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группиров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ряды распр-ния, их граф.изобр-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таблицы, их виды и правила постро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Граф.метод в статистике. Виды график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редняя, ее сущ-ть и условия примен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иды и формы средни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вариации, их примен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иды дисперсий, правило сложения дисперс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ыборочное набл-ние и его прим-ние в статистик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иды выбор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Ошибки выборки для средней и дол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Опр-ние числ-ти выбор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Ряды динамики, их вид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Аналит.пок-ли ряда динам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редн.пок-ли в рядах динам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езонные колебания и методы их изуч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методы выявления осн.тенденции динам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терполяция и экстраполяция Р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див.и общ.индексы в статистик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дексы Пааше и Ласпейреса, их примен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Базис.и цепн.индексы, их взаимосвяз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редн.индексы из индивидуальны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дексы средн.уровне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заимосвязь индексов, их прим=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тесноты корреляц.связ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Методы выявления взаимосвязей явлений.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Предмет, метод и задачи стати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Ст-ка как наука распадается на теорию ст-ки, на экон., социал.и отрасл., фин.и банковс.ст-ки. Слово ст-ка произошло от лат. «</w:t>
      </w:r>
      <w:r>
        <w:rPr>
          <w:rFonts w:cs="Times New Roman" w:ascii="Times New Roman" w:hAnsi="Times New Roman"/>
          <w:sz w:val="14"/>
          <w:lang w:val="en-US"/>
        </w:rPr>
        <w:t>stаtus</w:t>
      </w:r>
      <w:r>
        <w:rPr>
          <w:rFonts w:cs="Times New Roman" w:ascii="Times New Roman" w:hAnsi="Times New Roman"/>
          <w:sz w:val="14"/>
        </w:rPr>
        <w:t>»-это состояние или положение явлений. Ст-ка возникла с обр-нием гос-ва и 1-ые данные о нас-нии были получены 2 тыс.лет назад. С конца 18в ст-ка стан-тся наукой и 1-ое понятие ст-ки ввел нем.ученый Ахенваль:он трактовал-ст-ка, сумма знаний о гос-ве. Слово ст-ка многомерно и имеет около 1 тыс.опр-ний:1) ст-ка – это отрасль общест.наук, имеющиая целью сбор, обработка, анализ и сопоставление фактов, отн-хся к разнообраз.мас.явлениям, 2) это отрасль знаний, объединены принципами и методами работы с челов.данными, 3)это отрасльпракт.деят-ти людей, 4)это числ.или цифр.данные, хар-щие с разн.стороны жизни гос-ва(экон., полит., социал.и др.), 5) это стат.методы. Ст-ка развивается как единая наука и теория ст-ки явл-тся основополаг.дисциплиной и служит фундаментом для усвоения и конкр.прим-ния в стат.методах анализа. Объектом изучения ст-ки явл-тся общ-во и все протекающие в нем процессы. Предмет ст-ки – это кол.измерение, становление многоуклад.экономики, с целью получения инф-ции в кач.пок-лях разл.форм собст-ти и хозяйствования с тем, чтобы проводить сопостав.анализ эф-ти их деят-ти. Ст-ка изучает массовые общест.явл-ния и закон-ти их развития в конкр.условиях места и времени методом обобщенных пок-лей. Мас.явления и процессы-это явл-ния, кот.встречаются в больших кол-вах, но отличающихся друг от друга вел-ной опред-мого признака. Стат.зак-ть – это регулярность, последовательность повторяемых в расположенных мас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факторах, в кот.</w:t>
      </w:r>
      <w:r>
        <w:rPr>
          <w:rFonts w:cs="Times New Roman" w:ascii="Times New Roman" w:hAnsi="Times New Roman"/>
          <w:sz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</w:rPr>
        <w:t>находит свое проявление объективно дейст-щие з-ны общес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развития. Закон-ти  проявл-тся только в массе, в совокупности, как ведущая тенденция. Ст-ка при выявлении закон-тей опирается на з-н больших чисел. Закон-ти проявл-ся: в динамике развития явлений во времени, в стр-ре явлений, в распр-нии ед-ц внутри совокупности, во взаимосвязи исследуемых явлений. Теор.основой ст-ки явл-тся эк.теория, теория вероятности и мат.ст-ка. Ст-ка имеет свои специф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способы, приемы и методы, кот.образуют стат.методологию. Ста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иследование состоит из: стат.наблюдения-сбор данных, сводка и разработка первичного материала методом стат.груп-к, анализ полученных сводных материалов и их эк.интерпритация. Задачи ст-ки: они вытекают из принятой федер-целев.пр-мы «Реформирование ст-ки 97-2000 г». В связи с переходом РФ на принятую в междунар.практике с-му учета и ст-ки в соответствии с требованиями рын.экономики:1) создание базы совр.с-мы ста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пок-лей и методология их расчета, связанная с переходом РФ на с-му нац.счетов,2) усилить интегрир.ф-ции органов ст-ки,3) повысить роль регион.ст-ки,4) внедрение гос.стандартов и создание с-мы БД на основе един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гос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 xml:space="preserve">регистрации пр-тий и орг-ций, каталог стат.пок-лей, единая с-ма клас-ции и кодир-ния, техн-экон.и социал.инф-ции, общерос.клас-р видов экон.деят-ти, пр-ции и услуг, переход на междунар.стандарты,5) применение усовершенствованных методик расчетов и оценок экон.пок-лей (это теневая экономика).   </w:t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наблюдение.</w:t>
      </w:r>
    </w:p>
    <w:p>
      <w:pPr>
        <w:pStyle w:val="2"/>
        <w:rPr/>
      </w:pPr>
      <w:r>
        <w:rPr>
          <w:sz w:val="14"/>
        </w:rPr>
        <w:t>Это научно-организ.работа по сбору данных. Формы:стат. 1) отчетность, кот.</w:t>
      </w:r>
      <w:r>
        <w:rPr>
          <w:sz w:val="14"/>
          <w:lang w:val="en-US"/>
        </w:rPr>
        <w:t xml:space="preserve"> </w:t>
      </w:r>
      <w:r>
        <w:rPr>
          <w:sz w:val="14"/>
        </w:rPr>
        <w:t>базируется на докум.учете. с 98 г введены 4 унифицир.формы федер.гос.набл-ния: ФП-1 (выпуск пр-ции), ФП-2 (инвестизм), ФП-3 (фин.состояние орг-ций), ФП-4 (числ-ть раб-ков, труд), 2) специально организ.набл-ние (перепись), 3) регистр – это с-ма пок-лей, кот.хар-т кажд.ед-цу набл-ния: регистры нас-ния, пр-тий, строек и подряд.орг-ций, розн.и оптов.торговли. Виды набл-ния: 1) сплошное, несплошное (выборочн., цензовые основанные на методе осн.</w:t>
      </w:r>
      <w:r>
        <w:rPr>
          <w:sz w:val="14"/>
          <w:lang w:val="en-US"/>
        </w:rPr>
        <w:t xml:space="preserve"> </w:t>
      </w:r>
      <w:r>
        <w:rPr>
          <w:sz w:val="14"/>
        </w:rPr>
        <w:t>массива, монограф.). Набл-ние бывает текущее, период., единовремен. Способы набл-ния: непосредств., документал., опрос (экспедиц., анкетный, явочный, корреспонд.). Стат.набл-ния проводятся по плану, кот.вкл-т в себя: программно-методолог.вопросы (цели, задачи), организ.вопросы (время, место). В рез-те, проведенных набл-ний возникают погрешности, кот снижают точность набл-ний, поэтому проводится контроль данных (логический и счетный). В рез-те проверки достовер.данных выявл-тся след.ошибки набл-ний: случ. ошибки  (ошибки регистрации), преднамер.ошибки, непреднамер. (систем.и несистем.), ошибки репрезентативности (представительности).</w:t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бсол. и относ.вел-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 xml:space="preserve">Теория обобщающих пок-лей позволяет рассчитывать след.стат.пок-ли: 1) абсолют.- это исходная, первич.форма выр-ния стат.пок-лей, выражающие размеры, объемы, уровни, массу, площадь и т.д. Различают: индивид., сводные (объемные и расчетные). Абсол.пок-ли выр-тся в натур-условн., труд., стоим.ед-цах изм-ния, 2) относ.пок-ли – это обобщающие пок-ли, кот.дают числ.меру двух сопоставляемых стат вел-н. ОП=А/Б  Относ.пок-ли выр-тся: 1) если Б=1, то ОП опр-тся в разах, коэф-тах, 2) если Б=100, то ОП - %, 3) если Б=1000, то ОП – </w:t>
      </w:r>
      <w:r>
        <w:rPr>
          <w:rFonts w:cs="Times New Roman" w:ascii="Times New Roman" w:hAnsi="Times New Roman"/>
          <w:sz w:val="14"/>
          <w:lang w:eastAsia="ru-RU"/>
        </w:rPr>
        <w:t>‰ (промили), 4) если Б=10000, то ОП – ‰   (продецемили). Виды относ.вел-н: стр-ры, динамики, интенсивности, уровни экон.развития: координация, сравнение, вып-ние план.задания.</w:t>
      </w:r>
    </w:p>
    <w:p>
      <w:pPr>
        <w:pStyle w:val="Normal"/>
        <w:rPr>
          <w:rFonts w:ascii="Times New Roman" w:hAnsi="Times New Roman" w:cs="Times New Roman"/>
          <w:sz w:val="14"/>
          <w:lang w:val="en-US" w:eastAsia="ru-RU"/>
        </w:rPr>
      </w:pPr>
      <w:r>
        <w:rPr>
          <w:rFonts w:cs="Times New Roman" w:ascii="Times New Roman" w:hAnsi="Times New Roman"/>
          <w:sz w:val="14"/>
          <w:lang w:val="en-US"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сводка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обранный в процессе стат.наблюдения материал нуждается в опред.обработке, сведении разрозненных данных воедино. сводка бывает: простая ( подсчет итогов по одноимен.признаку), сложная (вкл-т в себя стат.груп-ку и необходима для выявления типичных пок-лей по отдельн.группам и для изучения закон-ти взаимосвязан.явлений. Этапы сложн.сводки: выбор группировочного признака или комбинация их, опр-ние числа групп и вел-ны интервалов груп-ки, установление применительно к конкретной груп-ке перечня пок-лей, кот. должны хар-ться выделен.группы, составление макета таблицы, в кот. должны быть представлены рез-ты груп-ки. Целью сводки явл-тся получение на основе сведенных материалов обобщающ.пок-лей, отражающих сущность соц-экон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явлений и опр.стат.закон-ти. Все эти вопросы следует решать не механически, а с учетом цели исследования и особенностей изучаемой совокупности. По технике или способу вып-ния сводка может быть ручной или механизированной. Ручн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одка прим-тся в основном для небольших объемов данных. При механизир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одке и больших объемов совокупности исход.данные могут сразу заноситься на машиночитаемые носители инф-ции и полностью обрабатываться на ЭВМ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группиров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Одним из основ</w:t>
      </w:r>
      <w:r>
        <w:rPr>
          <w:rFonts w:cs="Times New Roman" w:ascii="Times New Roman" w:hAnsi="Times New Roman"/>
          <w:sz w:val="14"/>
          <w:lang w:val="en-US"/>
        </w:rPr>
        <w:t>/</w:t>
      </w:r>
      <w:r>
        <w:rPr>
          <w:rFonts w:cs="Times New Roman" w:ascii="Times New Roman" w:hAnsi="Times New Roman"/>
          <w:sz w:val="14"/>
        </w:rPr>
        <w:t>и наиболее распространенных методов обработки и анализа первич</w:t>
      </w:r>
      <w:r>
        <w:rPr>
          <w:rFonts w:cs="Times New Roman" w:ascii="Times New Roman" w:hAnsi="Times New Roman"/>
          <w:sz w:val="14"/>
          <w:lang w:val="en-US"/>
        </w:rPr>
        <w:t>/</w:t>
      </w:r>
      <w:r>
        <w:rPr>
          <w:rFonts w:cs="Times New Roman" w:ascii="Times New Roman" w:hAnsi="Times New Roman"/>
          <w:sz w:val="14"/>
        </w:rPr>
        <w:t>стат</w:t>
      </w:r>
      <w:r>
        <w:rPr>
          <w:rFonts w:cs="Times New Roman" w:ascii="Times New Roman" w:hAnsi="Times New Roman"/>
          <w:sz w:val="14"/>
          <w:lang w:val="en-US"/>
        </w:rPr>
        <w:t>/</w:t>
      </w:r>
      <w:r>
        <w:rPr>
          <w:rFonts w:cs="Times New Roman" w:ascii="Times New Roman" w:hAnsi="Times New Roman"/>
          <w:sz w:val="14"/>
        </w:rPr>
        <w:t>инф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ции явл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тся груп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ка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Метод груп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ки явл</w:t>
      </w:r>
      <w:r>
        <w:rPr>
          <w:rFonts w:cs="Times New Roman" w:ascii="Times New Roman" w:hAnsi="Times New Roman"/>
          <w:sz w:val="14"/>
          <w:lang w:val="en-US"/>
        </w:rPr>
        <w:t>-n</w:t>
      </w:r>
      <w:r>
        <w:rPr>
          <w:rFonts w:cs="Times New Roman" w:ascii="Times New Roman" w:hAnsi="Times New Roman"/>
          <w:sz w:val="14"/>
        </w:rPr>
        <w:t>ся основой для прим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ния др.методов стат.анализа осн.сторон и харак.особен-тей изучаемых общес.явлений. По своей роли в процессе исслед-ния метод груп-вок вып-т неко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ф-ции, аналогичные ф-ям эксперимента в естест. науках: посредством груп-ки по отдел. признакам и комбинации самих признаков ст-ка имеет возм-ть выявить закон-сти и взаимосвязи явлений в условиях, в известной мере определяемых ею. При испол-нии метода груп-вок появл-тся возможность проследить взаимоотн-ние различ.факторов. Груп-ка - это расчленение мн-ва ед-ц совок-ти на группы по определ., существ. для них признакам в завис-ти от числа признаков, положенных в основание. Виды груп-вок: типологич., структур. (группа пр-тий по формам собств-ти в %), аналитич. (дают возможность анал-ть два признака, один из кот. явл-тся факторным, кладется в осн. Груп-ку и результативный, кот.позволяет выявить завис-ть между кач. и кол. признаками и выявить факторы, влияющие на эту связь). Груп-ки различают: простая (по одному признаку), комбинированная или комбинационная (два и более признаков, более трех не рекомендуется), многомерные (с помощью ЭВМ). Выбор груп-чных признаков всегда должен быть основан на анализе кач.природы исследуемого явления. В завис-ти от вида груп-ных признаков разл-т груп-ки по кол. и кач. признакам. Если в основу груп-ки положен кач.признак - это наз-тся клас-цией. Любая клас-ция может состоять из нескол. уровней. При груп-ке по кол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 xml:space="preserve">признаку нужно установить кол-во групп, на кот. следует разбить весь диапазон изм-ния кол.признака, и в соотв-вии с числом групп опр-ть интервалы груп-ки. Число групп зависит от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- исследуемой совокупности и от степени колеблемости груп-ного признака. Чем больше размах варировочного признака (</w:t>
      </w:r>
      <w:r>
        <w:rPr>
          <w:rFonts w:cs="Times New Roman" w:ascii="Times New Roman" w:hAnsi="Times New Roman"/>
          <w:sz w:val="14"/>
          <w:lang w:val="en-US"/>
        </w:rPr>
        <w:t>R=Xmax-Xmin)</w:t>
      </w:r>
      <w:r>
        <w:rPr>
          <w:rFonts w:cs="Times New Roman" w:ascii="Times New Roman" w:hAnsi="Times New Roman"/>
          <w:sz w:val="14"/>
        </w:rPr>
        <w:t xml:space="preserve">, положенного в основание груп-ки и чем больше его колеблемость, тем больше следует образовывать групп.  Оптимальное число групп опр-тся по формуле Стэрджесса: </w:t>
      </w:r>
      <w:r>
        <w:rPr>
          <w:rFonts w:cs="Times New Roman" w:ascii="Times New Roman" w:hAnsi="Times New Roman"/>
          <w:i/>
          <w:sz w:val="14"/>
          <w:lang w:val="en-US"/>
        </w:rPr>
        <w:t>n=1+3.222*lgN</w:t>
      </w:r>
      <w:r>
        <w:rPr>
          <w:rFonts w:cs="Times New Roman" w:ascii="Times New Roman" w:hAnsi="Times New Roman"/>
          <w:i/>
          <w:sz w:val="14"/>
        </w:rPr>
        <w:t xml:space="preserve">, 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 число групп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 вся совокупность. Вел-ну интервала опр-м по ф-ле : </w:t>
      </w:r>
      <w:r>
        <w:rPr>
          <w:rFonts w:cs="Times New Roman" w:ascii="Times New Roman" w:hAnsi="Times New Roman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ma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</w:rPr>
        <w:t xml:space="preserve"> где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ел-на интервала,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число групп, </w:t>
      </w:r>
      <w:r>
        <w:rPr>
          <w:rFonts w:cs="Times New Roman" w:ascii="Times New Roman" w:hAnsi="Times New Roman"/>
          <w:lang w:val="en-US"/>
        </w:rPr>
        <w:t>R-</w:t>
      </w:r>
      <w:r>
        <w:rPr>
          <w:rFonts w:cs="Times New Roman" w:ascii="Times New Roman" w:hAnsi="Times New Roman"/>
        </w:rPr>
        <w:t xml:space="preserve"> размах варировачного признака. Проблемы, решение кот.необходимо при практи.прим-нии метода груп-вок: 1) выбор груп. признака или комбинация их, 2)опр-нии числа групп и вел-ны интервалов груп-ки, 3)установление применительно к конкрет. Груп-ке перечня пок-лей, кот. должны хар-ться выдел.группы, 4)составление макета таблицы, в кот. должны быть представлены рез-ты груп-ки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ряды распр-ния, их граф.изобр-ние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дним из этапов процесса груп-ки явл-тся построение рядов распред-ния, т.е. груп-ка ед-ц наблюдения по вел-не или зн-нию признака. Различают первичный и ранжированный ряды. Виды рядов распред-ния: атрибутивные (построенные по признаку неимеющего кол.выр-ния), вариационные (построенные по к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ризнаку): дискретные, интервальные. Элем-ты распр-ния: варианты -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частота (число повторяющихся вариантов) -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частость (удельн.вес числа ед-ц кажд. группы в итоге) -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>Ряды распред-ния удобнее анализ-ать при помощи их граф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ображения, позволяющего судить о форме распред-ния. Ряды распред-ния графически можно изобразить при помощи полигона, гистограммы и кумуляты. На оси абсцисс отклад-тся зн-ния вариантов, на оси ординат значения частот или частостей. Дискрет.ряд на графике изображается в виде полигона распред-ния в форме кривой. Интервал.ряд грф-ки изобр-тся в виде гистограммы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умулята – это агива распред-ния и пок-лей, процесс концентрации того или иного явления. Для ее построения надо рассчитать накоплен.частоты или частости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таблицы, их виды и правила постро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object w:dxaOrig="210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37.5pt;width:105.1pt;height:8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183030" r:id="rId2"/>
        </w:object>
      </w:r>
      <w:r>
        <w:rPr>
          <w:rFonts w:cs="Times New Roman" w:ascii="Times New Roman" w:hAnsi="Times New Roman"/>
          <w:sz w:val="14"/>
        </w:rPr>
        <w:t>Стат.таблица предст-т собой форму рационального и наглядного изложения цифр.хар-к исследуемых явлений и его состав.частей. Часто к таблице дается общий заголовок, а также ед-цы изм-ния. Осн.эл-ты таблицы - подлежащее и сказуемое. Подлежащим таблицы явл-тся ед-цы стат.совокуп-сти или их группы. Сказуемое таблицы отражает то, что в ней говорится о подлежащем с помощью цифр. данных. Все стат.таблицы можно разделить на три группы: 1) простые, в кот.содер-тся сводн.пок-ли, относящиеся к перечню ед-ц набл-ния или к перечню хронолог.дат или террит.подразделений, 2) групповые, в ко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стат.совокупность расчленяется на отд.группы по какому-либо одному признаку, 3)комбинационные, в кот. совокупность разбита на группы не по одному, а по нескольким признакам. Выбор таблицы зависит от цели ее построения. Макет таблицы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Название таблицы.</w:t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29"/>
        <w:gridCol w:w="82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№№ </w:t>
            </w:r>
            <w:r>
              <w:rPr>
                <w:rFonts w:cs="Times New Roman" w:ascii="Times New Roman" w:hAnsi="Times New Roman"/>
                <w:sz w:val="14"/>
              </w:rPr>
              <w:t>г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Гр.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Наименование  граф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object w:dxaOrig="2460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90.85pt;margin-top:2.15pt;width:122.8pt;height:103.6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80856596" r:id="rId4"/>
              </w:objec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Итого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графах стоит «х»-неподлежит заполнению, если «……»-нет сведений, если «-« - отсутствуют данны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раф.метод в статистике. Виды граф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Ряды распред-ния удобнее анализ-ать при помощи их граф.изображения, позволяющего судить о форме распред-ния. Ряды распред-ния графически можно изобразить при помощи полигона, гистограммы и кумуляты. На оси абсцисс отклад-тся зн-ния вариантов, на оси ординат значения частот или частостей. Дискрет.ряд на графике изображается в виде полигона распред-ния в форме кривой. Интервал.ряд граф-ки изобр-тся в виде гистограммы. Гистограмма может быть преобразована в полигон распр-ния, для чего середины верхних сторон прямоугольников соединяются отрезками прямых. Две крайние точки прямоугольников замыкаются на оси абсцисс на середины интервалов, в кот. частоты(частости) равны нулю. При построении гистограммы для вариац.ряда с неравн.интервалами следует по оси ординат наносить пок-ли плотности интервалов, тогда высоты прямоугольников гистограммы будут отражать вел-ны плотности распр-ния. Кумулята – это агива распред-ния и пок-лей, процесс концентрации того или иного явления. Для ее построения надо рассчитать накоплен.частоты или частости. Накопленные частоты пок-т, сколько ед-ц совокупности имеют зн-ния признака не большие, чем рассматриваемое зн-ние, и опр-тся последовательным суммированием частот интервалов. При построении кумуляты интер.ряда распр-ния нижней границе первого интервала соответствует частота, равная нулю, а верхней границе – вся частота данного интервала.</w:t>
      </w:r>
    </w:p>
    <w:p>
      <w:pPr>
        <w:pStyle w:val="TextBody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  <w:object w:dxaOrig="2055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.25pt;margin-top:6.15pt;width:102.7pt;height:8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806884" r:id="rId6"/>
        </w:objec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редняя, ее сущ-ть и условия примен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Средн.вел-ны – это обобщающий пок-ль, кот.дает кол.оценку массовых экон. явлений независимо от различий между отдел.ед-цами входящими в совокупность. Средние явл-тся типичной хар-кой, изучаемого признака в данной совокупности и позволяет план-ть, сравнивать и выявлять опред.закон-ти. Осн. условия расчета и применения средних: 1) расчет надо вести для однород., однокач.совок-тей (если совок-ть не однородна, то средняя не имеет реал. смысла), 2) общ.средние необходимо дополнять груп.средними или индив.пок-лями), 3) совокупность для расчета средних должна быть достаточна велика (</w:t>
      </w:r>
      <w:r>
        <w:rPr>
          <w:rFonts w:cs="Times New Roman" w:ascii="Times New Roman" w:hAnsi="Times New Roman"/>
          <w:lang w:val="en-US"/>
        </w:rPr>
        <w:t>min</w:t>
      </w:r>
      <w:r>
        <w:rPr>
          <w:rFonts w:cs="Times New Roman" w:ascii="Times New Roman" w:hAnsi="Times New Roman"/>
        </w:rPr>
        <w:t xml:space="preserve"> 20-30 ед-ц), 4) необходимо правильно выбрать ед-цы совокупности для расчета средних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b/>
          <w:sz w:val="14"/>
        </w:rPr>
        <w:t>Виды и формы средних.</w:t>
      </w:r>
    </w:p>
    <w:p>
      <w:pPr>
        <w:pStyle w:val="3"/>
        <w:rPr/>
      </w:pPr>
      <w:r/>
      <m:oMath xmlns:m="http://schemas.openxmlformats.org/officeDocument/2006/math"/>
      <w:r>
        <w:rPr/>
        <w:t>Средние отн-тся к классу степенных средних:  средне-арифм., средне-гармонич., средне-квадратич., средне-геометр., средне-хронолог., структурное среднее: мода и медиана. Средне-арифм.и среднегармон. наиболее  широко прим-тся на практике для расчета обобщающих пок-лей. Средняя любая вел-на расчит-тся, исходя из конкрет.экон.сод-ния, изучаемого пок-ля: 1) среднеариф: простая (для не сгруппированных данных), взвешенная (для сгруппир.данных)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2) среднегармоническая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</m:oMath>
      <w:r>
        <w:rPr>
          <w:rFonts w:cs="Times New Roman" w:ascii="Times New Roman" w:hAnsi="Times New Roman"/>
          <w:sz w:val="14"/>
        </w:rPr>
        <w:t xml:space="preserve">Правила выбора средней: а) средн.арифи.прим-тся тогда, когда имеются варианты и частоты или их удел.вид, б)сред.гармон.прим-тся тогда, когда имеются варианты, а в кач-ве весов берется производная вел-на М: </w:t>
      </w:r>
      <w:r>
        <w:rPr>
          <w:rFonts w:cs="Times New Roman" w:ascii="Times New Roman" w:hAnsi="Times New Roman"/>
          <w:i/>
          <w:sz w:val="14"/>
        </w:rPr>
        <w:t>М=</w:t>
      </w:r>
      <w:r>
        <w:rPr>
          <w:rFonts w:cs="Times New Roman" w:ascii="Times New Roman" w:hAnsi="Times New Roman"/>
          <w:i/>
          <w:sz w:val="14"/>
          <w:lang w:val="en-US"/>
        </w:rPr>
        <w:t>xf</w:t>
      </w:r>
      <w:r>
        <w:rPr>
          <w:rFonts w:cs="Times New Roman" w:ascii="Times New Roman" w:hAnsi="Times New Roman"/>
          <w:i/>
          <w:sz w:val="14"/>
        </w:rPr>
        <w:t xml:space="preserve">. </w:t>
      </w:r>
      <w:r>
        <w:rPr>
          <w:rFonts w:cs="Times New Roman" w:ascii="Times New Roman" w:hAnsi="Times New Roman"/>
          <w:sz w:val="14"/>
        </w:rPr>
        <w:t>Сред. арифм. обладает мат.св-вами, кот.более полно раскрывают ее сущ-ть и в ряде случаев исп-тся при ее расчетах. 3) средн.квадрат.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</m:oMath>
      <w:r>
        <w:rPr>
          <w:rFonts w:cs="Times New Roman" w:ascii="Times New Roman" w:hAnsi="Times New Roman"/>
          <w:sz w:val="14"/>
        </w:rPr>
        <w:t xml:space="preserve">4) средн.геометр.: </w:t>
      </w:r>
      <w:r>
        <w:rPr>
          <w:rFonts w:cs="Times New Roman" w:ascii="Times New Roman" w:hAnsi="Times New Roman"/>
          <w:i/>
          <w:sz w:val="14"/>
        </w:rPr>
        <w:t>П</w:t>
      </w:r>
      <w:r>
        <w:rPr>
          <w:rFonts w:cs="Times New Roman" w:ascii="Times New Roman" w:hAnsi="Times New Roman"/>
          <w:sz w:val="14"/>
        </w:rPr>
        <w:t>-произведение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x</m:t>
            </m:r>
          </m:e>
        </m:rad>
      </m:oMath>
      <w:r>
        <w:rPr>
          <w:rFonts w:cs="Times New Roman" w:ascii="Times New Roman" w:hAnsi="Times New Roman"/>
          <w:sz w:val="14"/>
        </w:rPr>
        <w:t>5) средне хронолог.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14"/>
        </w:rPr>
        <w:t xml:space="preserve">6) структ.средняя (мода и медиана. Различия между модой и медианой не велико. Если распр-ние по форме близко к норм.з-ну, то медиана наход-тся между модой и сред.вел-ной, при чем ближе к средней чем к моде. Мода – это варианта с наибольшей частотой. Медиана – это варианта, кот.лежит в середине ряда распр-ния и делит совок-ть попола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cs="Times New Roman" w:ascii="Times New Roman" w:hAnsi="Times New Roman"/>
          <w:b/>
          <w:sz w:val="14"/>
        </w:rPr>
        <w:t>11.  Пок-ли вариации, их применение.</w:t>
      </w:r>
    </w:p>
    <w:p>
      <w:pPr>
        <w:pStyle w:val="TextBody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Вариацией зн-ния признака в совокупности наз-тся различие его зн-ний у разн. ед-ц совок-ти в один и тот же период или момент времени. Для хар-ки вариации расчит-тся отклоненийя индивид.зн-ний признака от средней вел-ны. Пок-ли вариации: 1) размах вариации R=xmax-xmin</w:t>
      </w:r>
    </w:p>
    <w:tbl>
      <w:tblPr>
        <w:tblW w:w="4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Для сгруппированных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Для несгруппированных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) Среднелинейное отклон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) Дисперсия или среднеквадрат.отклон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) среднеквадрат.отклонение (показывает абс.меру вариации признака и выражается в тех же ед-цах измер-ния, что и средня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nary>
                      </m:den>
                    </m:f>
                  </m:e>
                </m:rad>
              </m:oMath>
            </m:oMathPara>
          </w:p>
        </w:tc>
      </w:tr>
    </w:tbl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5)</w:t>
      </w:r>
      <w:r>
        <w:rPr>
          <w:rFonts w:cs="Times New Roman" w:ascii="Times New Roman" w:hAnsi="Times New Roman"/>
        </w:rPr>
        <w:t xml:space="preserve"> коэф-т вариации, хар-т отн.меру вариации признака и яал-тся мерилом типичности и надежности средней. Если </w:t>
      </w:r>
      <w:r>
        <w:rPr>
          <w:rFonts w:cs="Times New Roman" w:ascii="Times New Roman" w:hAnsi="Times New Roman"/>
          <w:i/>
          <w:lang w:val="en-US"/>
        </w:rPr>
        <w:t>v&lt;=33-40%</w:t>
      </w:r>
      <w:r>
        <w:rPr>
          <w:rFonts w:cs="Times New Roman" w:ascii="Times New Roman" w:hAnsi="Times New Roman"/>
        </w:rPr>
        <w:t xml:space="preserve"> (вариация умерена и типична. Вариация может быть малая, умеренная и высокая. 6) коэф-т однородности = 100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Виды дисперсий, правило сложения дисперси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персия равна разности между средн.квадратом зн-ний признака и квадратов средн.зн-ния признака:</w:t>
      </w:r>
    </w:p>
    <w:p>
      <w:pPr>
        <w:pStyle w:val="TextBody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Виды дисперсии: 1) общая дисперсия изм-т вариацию признака всей совокупности под влиянием всех факторов, обуславливающих эту вариацию, 2) межгруп.дисперсия отражает вариацию результативн.признака под влиянием фактор.признака положенного в основание груп-ки</w:t>
      </w:r>
    </w:p>
    <w:p>
      <w:pPr>
        <w:pStyle w:val="TextBody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d>
              </m:e>
            </m:nary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Times New Roman" w:ascii="Times New Roman" w:hAnsi="Times New Roman"/>
        </w:rPr>
        <w:t>3) средняя внутригруп.дисперсия отражает случайн.вариацию под влиянием неучтенных факторов и независимых от признака фактора</w:t>
      </w:r>
    </w:p>
    <w:p>
      <w:pPr>
        <w:pStyle w:val="TextBody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Times New Roman" w:ascii="Times New Roman" w:hAnsi="Times New Roman"/>
        </w:rPr>
        <w:t>Правила сложения дисперсии применяются: для оценки точки выборки (серийной и  типической), в дисперсионном анализе, для расчета коэф-та детерминации и эмперич.корреляц.отн-ния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Выборочное набл-ние и его прим-ние в статис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 xml:space="preserve">- это такое несплошное набл-ние, при кот.обследуется часть ед-ц совок-ти, отображаемых на основе науч.разраб.признаков, и рез-ты распростр-тся на всю изучаемую совокупность. Особенностью выборочного метода явл-тся то, что при отборе ед-ц выбороч.совок-ть обеспечивается равной возможностью кажд. ед-цы набл-ния попасть в выборку и вычесть ошибку выборки (репрезентативности). Разработка выборочного метода принадлежит Лапласу и теорет.основой выбороч.метода явл-тся з-н больших чисел и его предел.теоремы Бернули, Чебышева, Лепунова. Преимущества выбор.метода: 1) экономия времени, труд. и мат.затрат в силу сокращения работ по сбору данных, 2) сокращает сроки сбора, обработки и конеч.рез-тов, 3) повышение достоверности рез-тов и набл-ния, 4) предусматривает подробную пр-му обследования. Практика прим-ния выбор.метода в ст-ке: 1) контроль и кач-во пр-ции осущ-тся только выбор. методом, 2) изучение зан-ти нас-ния и безработицы, 3) изучение малого бизнеса, для оценки делов.активности ком.банков и при форм-нии рынка цен.бумаг, 4) при расчете индекса потребит.цен и обследовании рынков, с целью опр-ния средн.цен, 5) выбор.обследование дом.хоз-в, с целью опр-ния стр-ры доходов, расходов, потребления и т.д. 6) выбор.опросы с целью изучения полит.ситуации, сферы коммерции, бизнеса. Вся совокупность из кот.производится выборка наз-тся генерал.совок-тью, совок-ть ед-ц попавших в выборку наз-тся выбороч. совокуп-тью или числ-ть выборки. В статистике применяются условные обозначения: </w:t>
      </w:r>
      <w:r>
        <w:rPr>
          <w:rFonts w:cs="Times New Roman" w:ascii="Times New Roman" w:hAnsi="Times New Roman"/>
          <w:i/>
          <w:sz w:val="14"/>
          <w:lang w:val="en-US"/>
        </w:rPr>
        <w:t xml:space="preserve">N - </w:t>
      </w:r>
      <w:r>
        <w:rPr>
          <w:rFonts w:cs="Times New Roman" w:ascii="Times New Roman" w:hAnsi="Times New Roman"/>
          <w:sz w:val="14"/>
        </w:rPr>
        <w:t xml:space="preserve">объем генеральной совокупности (число входящих в нее единиц, </w:t>
      </w:r>
      <w:r>
        <w:rPr>
          <w:rFonts w:cs="Times New Roman" w:ascii="Times New Roman" w:hAnsi="Times New Roman"/>
          <w:i/>
          <w:sz w:val="14"/>
          <w:lang w:val="en-US"/>
        </w:rPr>
        <w:t>n -</w:t>
      </w:r>
      <w:r>
        <w:rPr>
          <w:rFonts w:cs="Times New Roman" w:ascii="Times New Roman" w:hAnsi="Times New Roman"/>
          <w:i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 xml:space="preserve">объем выборки (число обследованных единиц)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14"/>
        </w:rPr>
        <w:t xml:space="preserve"> - генеральная средняя (среднее значение признака в генеральной совокупности)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14"/>
        </w:rPr>
        <w:t xml:space="preserve">- выборочная средняя, </w:t>
      </w:r>
      <w:r>
        <w:rPr>
          <w:rFonts w:cs="Times New Roman" w:ascii="Times New Roman" w:hAnsi="Times New Roman"/>
          <w:i/>
          <w:sz w:val="14"/>
          <w:lang w:val="en-US"/>
        </w:rPr>
        <w:t xml:space="preserve">p - </w:t>
      </w:r>
      <w:r>
        <w:rPr>
          <w:rFonts w:cs="Times New Roman" w:ascii="Times New Roman" w:hAnsi="Times New Roman"/>
          <w:sz w:val="14"/>
        </w:rPr>
        <w:t xml:space="preserve">генеральная доля (доля единиц, обладающих данным значением признака, в общем числе единиц генеральной совокупности), </w:t>
      </w:r>
      <w:r>
        <w:rPr>
          <w:rFonts w:cs="Times New Roman" w:ascii="Times New Roman" w:hAnsi="Times New Roman"/>
          <w:i/>
          <w:sz w:val="14"/>
          <w:lang w:val="en-US"/>
        </w:rPr>
        <w:t xml:space="preserve">w </w:t>
      </w:r>
      <w:r>
        <w:rPr>
          <w:rFonts w:cs="Times New Roman" w:ascii="Times New Roman" w:hAnsi="Times New Roman"/>
          <w:sz w:val="14"/>
        </w:rPr>
        <w:t xml:space="preserve">- выборочная доля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14"/>
        </w:rPr>
        <w:t xml:space="preserve">- генеральная дисперсия (дисперсия признака в генеральной совокупности)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sz w:val="14"/>
        </w:rPr>
        <w:t xml:space="preserve">- среднее квадратическое отклонение в генеральной совокупности, </w:t>
      </w:r>
      <w:r>
        <w:rPr>
          <w:rFonts w:cs="Times New Roman" w:ascii="Times New Roman" w:hAnsi="Times New Roman"/>
          <w:i/>
          <w:sz w:val="14"/>
          <w:lang w:val="en-US"/>
        </w:rPr>
        <w:t xml:space="preserve">s - </w:t>
      </w:r>
      <w:r>
        <w:rPr>
          <w:rFonts w:cs="Times New Roman" w:ascii="Times New Roman" w:hAnsi="Times New Roman"/>
          <w:sz w:val="14"/>
        </w:rPr>
        <w:t>среднее квадратическое отклонение в выборке.</w:t>
      </w:r>
    </w:p>
    <w:tbl>
      <w:tblPr>
        <w:tblW w:w="50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>Генеральная совокупность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>Выборочная совокупность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тклонения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Виды выборк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Виды выборки: собств-случайная, механ., типичес.(районированная), серийная, комбинир., многостепенчатая, многофазная, малая выборка. Виды отбора: индивид., групповой, комбинир. Метод отбора: повторный и бесповтор. Собств-случайн. – это клас.выборка – отбор ед-ц совок-ти производится непосредственно из всей массы ед-ц совок-ти путем лотереи, жеребьевки или с пом.табл.чисел. Отбор может быть повт.и бесповт. Механич.-вся ген.совок-ть разбивается механически на столько частей сколько надо отобрать ед-ц на обследование, а затем из кажд.части отбирается одна ед-ца строго по порядку. Отбор беспов., осущ-тся в соот-вии с установ.пропорцией через равн.интервалы. Типическая – ед-ца ген. совок-ти предварительно делится на группы по опр.признаку, а затем из кажд. группы отбирается нужн.число ед-ц, отбор ед-ц из типич.группы произв-тся пропорционально или непропор-но их числ-ти. Отбор повт.и бесповт. Серийная-вместо отбора отдел.ед-ц отбираются целые серии или гнезда, а затем обсл-тся полностью кажд.серия. Отбор, как правило, бесповт. Комбинир.- сочетание сплошного и выбор.набл-ния. Малая – число ед-ц нах-тся от 20 до 30 ед-ц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Ошибки выборки для средней и доли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</w:rPr>
        <w:t>Вел-на откл-ний ген.совок-ти от выбор.наз-тся ошибкой выборки, кот имеют случайн.хар-р и возникают из-за расхождения в стр-ре ген.и выбор.совок-ти.</w:t>
      </w:r>
    </w:p>
    <w:p>
      <w:pPr>
        <w:pStyle w:val="TextBody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</w:rPr>
        <w:t>При  проведении выбор.обслед-ния разл-т сред.и предел.ошибку выбор</w:t>
      </w:r>
      <w:r>
        <w:rPr/>
        <w:t>ки.</w:t>
      </w:r>
    </w:p>
    <w:tbl>
      <w:tblPr>
        <w:tblW w:w="4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редняя ошибка выборки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редельная ошибка выборки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лучайная или механическая выбор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повторный от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4"/>
              </w:rPr>
              <w:t xml:space="preserve"> – </w:t>
            </w:r>
            <w:r>
              <w:rPr>
                <w:rFonts w:cs="Times New Roman" w:ascii="Times New Roman" w:hAnsi="Times New Roman"/>
                <w:sz w:val="14"/>
              </w:rPr>
              <w:t>коэф-т доверия или кратность появления ошиб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беспов от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rad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повто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бесп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Типическая выбор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4"/>
              </w:rPr>
              <w:t>повторный отб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>- бесп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d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повто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Малая выбор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бесповторный отб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 xml:space="preserve">t - </w:t>
            </w:r>
            <w:r>
              <w:rPr>
                <w:rFonts w:cs="Times New Roman" w:ascii="Times New Roman" w:hAnsi="Times New Roman"/>
                <w:sz w:val="14"/>
              </w:rPr>
              <w:t>по таблице Стьюдент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 xml:space="preserve">- повтор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Опр-ние числ-ти выборки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</w:rPr>
        <w:t>Формулы для опр-ния числ-ти выборки (</w:t>
      </w:r>
      <w:r>
        <w:rPr>
          <w:rFonts w:cs="Times New Roman" w:ascii="Times New Roman" w:hAnsi="Times New Roman"/>
          <w:sz w:val="14"/>
          <w:lang w:val="en-US"/>
        </w:rPr>
        <w:t>n</w:t>
      </w:r>
      <w:r>
        <w:rPr>
          <w:rFonts w:cs="Times New Roman" w:ascii="Times New Roman" w:hAnsi="Times New Roman"/>
          <w:sz w:val="14"/>
        </w:rPr>
        <w:t>) зависят от метода отбора. Они различны для расчета средней и доли и следуют из формул предел.ошибок выборк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4"/>
        </w:rPr>
        <w:t>повторный отбор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14"/>
        </w:rPr>
        <w:t>бесповт.выборка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Ряды динамики, их виды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</w:rPr>
        <w:t>Процесс развития общ.явлений по времени наз-тся динамикой. Ряд динамики – это ряд числ.пок-лей хар-щих изм-ния общ.явлений или сам процесс во времени. Ряд динамики сост-т: 1) ряд уровней, кот.хар-т вел-ну какого-либо явления, 2) ряд периодов или моментов времени, к кот.отн-тся уровни ряда. При граф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изобр-нии рядов динамики уровни на оси ординат, а время на оси абсцисс. Прав.построение рядов динамики предполагает вып-ние след условий: 1) полнота пок-лей РД, 2) точность и достоверность пок-лей, 3) соблюдение переодизации рядов динамики, 4) сопоставимость пок-лей РД по методологии расчета этих пок-лей, 5) сопоставимость во времени, по тер-рии и по одинак.кругу объектов, 6) сопоставимость одинак.ед-ц изм-ния, 7) последовательность и непрерывность уровня РД во времени. Чтобы привести уровни к сопоставимому прибегают к приему, кот.наз-тся смыканием РД. Произвести смыкание возможно если для переход.периода имеются уровни, исчисленные по разн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методологии или в разн.границах. Для этого необходимо за один и тот же год сопоставить уровни и по данным полученного коэф-та пересчитать уровни РД. Сомкнутый ряд можно анал-ть. Если уровни нескольких рядов нельзя сопоставить, то осущ-тся прием приведения нескольких динам.рядов к одному основанию, т.е. уровни изучаемых рядов прирав-тся к одной базе, принимаемой за ед-цу или за 100.Виды РД: ряды абсол.ве-н, средн.вел-н, относит. Абсол.РД разл-т: интервал., момент. Момент.ряд хар-т состояние явления на опред.момент времени (по состоянию на начало, на конец м-ца, года и т.д.). Для обобщенных уровней РД исчис-тся сред.уровень явления за опред.промежуток премени. 1) для интерв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14"/>
        </w:rPr>
        <w:t>2) для момент.ряда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онолог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14"/>
        </w:rPr>
        <w:t>3) для момен.ряда на начало и конец года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14"/>
        </w:rPr>
        <w:t>4) момен.ряд, но зависит от времени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14"/>
        </w:rPr>
        <w:t>Стат.пок-ли анализа РД: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ый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ый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межуточный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</m:e>
        </m:eqArr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алит.пок-ли ряда динамики.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абсол.прирост (снижение), темп роста, темп прироста, абсол.зн-ние одного % прироста.</w:t>
      </w:r>
    </w:p>
    <w:tbl>
      <w:tblPr>
        <w:tblW w:w="4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 цепн.с-ме (перемен.база)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 базис.с-ме (пост.база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редн.абсол.прирост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Темп рост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Темпы прирост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б</m:t>
                                </m:r>
                              </m:sub>
                            </m:sSub>
                          </m:e>
                        </m:nary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</w:tr>
    </w:tbl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Абсол.зн-ние 1% прироста имеет большое зн-ние, если в отдел.годы или периоды набл-лось некот.снижение. Этот пок-ль при анализе позволяет объединить абс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относ.пок-ли и рассчит-тся по данны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цепной с-мы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n-</w:t>
      </w:r>
      <w:r>
        <w:rPr>
          <w:rFonts w:cs="Times New Roman" w:ascii="Times New Roman" w:hAnsi="Times New Roman"/>
        </w:rPr>
        <w:t>число лет. Между цепн.и базис.темпами сущ-т взаимная связь: 1) последовател.перемножения цепн.темпов дает соотв.базис.темпы, 2) при последующем делении кажд.последующего базис.темпа на на предыдущем, получаем соответст.цепн.темп</w:t>
      </w: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редн.пок-ли в рядах динамики.</w:t>
      </w:r>
    </w:p>
    <w:p>
      <w:pPr>
        <w:pStyle w:val="2"/>
        <w:rPr>
          <w:sz w:val="14"/>
        </w:rPr>
      </w:pPr>
      <w:r>
        <w:rPr>
          <w:sz w:val="14"/>
        </w:rPr>
        <w:t>Исходя из взаимосвяи цепн. И базис темпов среднегод.темп рассчит-тся по среднегеометр.:</w:t>
      </w:r>
    </w:p>
    <w:p>
      <w:pPr>
        <w:pStyle w:val="2"/>
        <w:rPr>
          <w:sz w:val="14"/>
        </w:rPr>
      </w:pPr>
      <w:r>
        <w:rPr>
          <w:sz w:val="14"/>
        </w:rPr>
        <w:t>Для сравнения интенсивности развития 2-х рядов динамики исчисляют коэф-т опережения, кот.пок-т скорости роста (прироста) или снижения</w:t>
      </w:r>
      <w:r>
        <w:rPr>
          <w:sz w:val="14"/>
          <w:lang w:val="en-US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14"/>
          <w:lang w:val="en-US"/>
        </w:rPr>
        <w:t xml:space="preserve"> </w:t>
      </w:r>
    </w:p>
    <w:p>
      <w:pPr>
        <w:pStyle w:val="2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е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еж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езонные колебания и методы их изуч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ые колебания – это более или менее устойчивые колебания внутри года, кот.вызваны специф.условиями пр-ва или потребления. Сезонность изм-тся путем исчисления индекса зезонности, для чего надо иметь помесяч.данные, или по квартальные, не менее чем за три года (5 лет):</w:t>
      </w:r>
    </w:p>
    <w:p>
      <w:pPr>
        <w:pStyle w:val="TextBody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ых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авненн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ых</m:t>
            </m:r>
          </m:e>
        </m:eqArr>
      </m:oMath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методы выявления осн.тенденции динамики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Для нахождения осн.тенденции развития явлений необходимых при изучении сезон.колебаний или при прогн-нии данного явления примен-тся след.методы исслед-ния: 1)расчет ступенчатой средней, 2) расчет скользящей средней, 3) аналит.выравнивание уровней РД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терполяция и экстраполяция РД.</w:t>
      </w:r>
    </w:p>
    <w:p>
      <w:pPr>
        <w:pStyle w:val="2"/>
        <w:rPr>
          <w:sz w:val="14"/>
        </w:rPr>
      </w:pPr>
      <w:r>
        <w:rPr>
          <w:sz w:val="14"/>
        </w:rPr>
        <w:t>Интерполяция – нахождение недостоющих уровней внутри РД. Экстраполяция – нахождение уровней за пределами ряда на перспективу (1-2 года):</w:t>
      </w:r>
    </w:p>
    <w:p>
      <w:pPr>
        <w:pStyle w:val="2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див.и общ.индексы в статистике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Индекс – это отн.пок-ль, хар-щий соотношение вел-н какого-либо экон.явления во времени и в пространстве, исчис-тся в % и коэф-тах. Клас-ция индексов: индив.и общие (сводные), индексы объемных и кач.пок-лей, средневзвеш.(среднеариф., среднегармон.), индексы цепн., базис., территор., по составу (индексы перем., пост.составов и структ.сдвигов, только для кач.пок-лей). Индив.индексы – это отн.пок-ль, хар-щий изм-ния вел-ны эл-та одного какого-либо слож.явления. Общ.индекс – это отн.пок-ль, хар-щий изм-ния слож. явления, сос-щего из эл-тов непосредственно несоизмеримых. Для построения кот.необходимо решить 2 задачи: 1) какие эл-ты слож.явления необходимо объединить в одном индексе, 2) правильно выбрать соизмеритель или вес. </w:t>
      </w:r>
      <w:r>
        <w:rPr>
          <w:rFonts w:cs="Times New Roman" w:ascii="Times New Roman" w:hAnsi="Times New Roman"/>
          <w:sz w:val="14"/>
          <w:lang w:val="en-US"/>
        </w:rPr>
        <w:t>I –</w:t>
      </w:r>
      <w:r>
        <w:rPr>
          <w:rFonts w:cs="Times New Roman" w:ascii="Times New Roman" w:hAnsi="Times New Roman"/>
          <w:sz w:val="14"/>
        </w:rPr>
        <w:t xml:space="preserve"> общ.индекс, </w:t>
      </w:r>
      <w:r>
        <w:rPr>
          <w:rFonts w:cs="Times New Roman" w:ascii="Times New Roman" w:hAnsi="Times New Roman"/>
          <w:sz w:val="14"/>
          <w:lang w:val="en-US"/>
        </w:rPr>
        <w:t xml:space="preserve">i – </w:t>
      </w:r>
      <w:r>
        <w:rPr>
          <w:rFonts w:cs="Times New Roman" w:ascii="Times New Roman" w:hAnsi="Times New Roman"/>
          <w:sz w:val="14"/>
        </w:rPr>
        <w:t xml:space="preserve">индив., </w:t>
      </w:r>
      <w:r>
        <w:rPr>
          <w:rFonts w:cs="Times New Roman" w:ascii="Times New Roman" w:hAnsi="Times New Roman"/>
          <w:sz w:val="14"/>
          <w:lang w:val="en-US"/>
        </w:rPr>
        <w:t>p</w:t>
      </w:r>
      <w:r>
        <w:rPr>
          <w:rFonts w:cs="Times New Roman" w:ascii="Times New Roman" w:hAnsi="Times New Roman"/>
          <w:sz w:val="14"/>
        </w:rPr>
        <w:t xml:space="preserve"> – цена, </w:t>
      </w:r>
      <w:r>
        <w:rPr>
          <w:rFonts w:cs="Times New Roman" w:ascii="Times New Roman" w:hAnsi="Times New Roman"/>
          <w:sz w:val="14"/>
          <w:lang w:val="en-US"/>
        </w:rPr>
        <w:t>q</w:t>
      </w:r>
      <w:r>
        <w:rPr>
          <w:rFonts w:cs="Times New Roman" w:ascii="Times New Roman" w:hAnsi="Times New Roman"/>
          <w:sz w:val="14"/>
        </w:rPr>
        <w:t xml:space="preserve"> – кол-во, </w:t>
      </w:r>
      <w:r>
        <w:rPr>
          <w:rFonts w:cs="Times New Roman" w:ascii="Times New Roman" w:hAnsi="Times New Roman"/>
          <w:sz w:val="14"/>
          <w:lang w:val="en-US"/>
        </w:rPr>
        <w:t>Z –</w:t>
      </w:r>
      <w:r>
        <w:rPr>
          <w:rFonts w:cs="Times New Roman" w:ascii="Times New Roman" w:hAnsi="Times New Roman"/>
          <w:sz w:val="14"/>
        </w:rPr>
        <w:t xml:space="preserve"> себест-ть, </w:t>
      </w:r>
      <w:r>
        <w:rPr>
          <w:rFonts w:cs="Times New Roman" w:ascii="Times New Roman" w:hAnsi="Times New Roman"/>
          <w:sz w:val="14"/>
          <w:lang w:val="en-US"/>
        </w:rPr>
        <w:t xml:space="preserve">W – </w:t>
      </w:r>
      <w:r>
        <w:rPr>
          <w:rFonts w:cs="Times New Roman" w:ascii="Times New Roman" w:hAnsi="Times New Roman"/>
          <w:sz w:val="14"/>
        </w:rPr>
        <w:t xml:space="preserve">выработка пр-ции в ед-цу времени (производ-ть труда), </w:t>
      </w:r>
      <w:r>
        <w:rPr>
          <w:rFonts w:cs="Times New Roman" w:ascii="Times New Roman" w:hAnsi="Times New Roman"/>
          <w:sz w:val="14"/>
          <w:lang w:val="en-US"/>
        </w:rPr>
        <w:t>t</w:t>
      </w:r>
      <w:r>
        <w:rPr>
          <w:rFonts w:cs="Times New Roman" w:ascii="Times New Roman" w:hAnsi="Times New Roman"/>
          <w:sz w:val="14"/>
        </w:rPr>
        <w:t xml:space="preserve"> – трудоемкость (затраты раб.времени на ед-цу пр-ции), </w:t>
      </w:r>
      <w:r>
        <w:rPr>
          <w:rFonts w:cs="Times New Roman" w:ascii="Times New Roman" w:hAnsi="Times New Roman"/>
          <w:sz w:val="14"/>
          <w:lang w:val="en-US"/>
        </w:rPr>
        <w:t>T</w:t>
      </w:r>
      <w:r>
        <w:rPr>
          <w:rFonts w:cs="Times New Roman" w:ascii="Times New Roman" w:hAnsi="Times New Roman"/>
          <w:sz w:val="14"/>
        </w:rPr>
        <w:t xml:space="preserve"> – общ.затраты раб.времени или числ-ть работников, </w:t>
      </w:r>
      <w:r>
        <w:rPr>
          <w:rFonts w:cs="Times New Roman" w:ascii="Times New Roman" w:hAnsi="Times New Roman"/>
          <w:sz w:val="14"/>
          <w:lang w:val="en-US"/>
        </w:rPr>
        <w:t>V –</w:t>
      </w:r>
      <w:r>
        <w:rPr>
          <w:rFonts w:cs="Times New Roman" w:ascii="Times New Roman" w:hAnsi="Times New Roman"/>
          <w:sz w:val="14"/>
        </w:rPr>
        <w:t xml:space="preserve"> фондоотдача, </w:t>
      </w:r>
      <w:r>
        <w:rPr>
          <w:rFonts w:cs="Times New Roman" w:ascii="Times New Roman" w:hAnsi="Times New Roman"/>
          <w:sz w:val="14"/>
          <w:lang w:val="en-US"/>
        </w:rPr>
        <w:t>f</w:t>
      </w:r>
      <w:r>
        <w:rPr>
          <w:rFonts w:cs="Times New Roman" w:ascii="Times New Roman" w:hAnsi="Times New Roman"/>
          <w:sz w:val="14"/>
        </w:rPr>
        <w:t xml:space="preserve"> – оплата труда. </w:t>
      </w:r>
      <w:r>
        <w:rPr>
          <w:rFonts w:cs="Times New Roman" w:ascii="Times New Roman" w:hAnsi="Times New Roman"/>
          <w:sz w:val="14"/>
          <w:lang w:val="en-US"/>
        </w:rPr>
        <w:t xml:space="preserve">(0 – </w:t>
      </w:r>
      <w:r>
        <w:rPr>
          <w:rFonts w:cs="Times New Roman" w:ascii="Times New Roman" w:hAnsi="Times New Roman"/>
          <w:sz w:val="14"/>
        </w:rPr>
        <w:t>базис.период, 1 – отчет.период. Индив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eqArr>
      </m:oMath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Общие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rFonts w:cs="Times New Roman" w:ascii="Times New Roman" w:hAnsi="Times New Roman"/>
          <w:sz w:val="1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дексы Пааше и Ласпейреса, их применение.</w:t>
      </w:r>
    </w:p>
    <w:p>
      <w:pPr>
        <w:pStyle w:val="2"/>
        <w:rPr>
          <w:sz w:val="14"/>
        </w:rPr>
      </w:pPr>
      <w:r>
        <w:rPr>
          <w:sz w:val="14"/>
        </w:rPr>
        <w:t>Зарождение индек.метода в ст-ке было связано с исчислением индексов цен. Агрегат.индекс цен с текущими весами предложен в 1874 г. Пааше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>Формула агрегат.индекса с базис.весами предложена в 1864 г. Лайспейресом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Индивид.индекс цен Фишера: произведение индекса Пааше и на индекс Лайспейреса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Эта формула испол-тся для расчета индекса потреб.цен, кот.хар-т темпы инфляции и явл-тся индексом ст-ти жизни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Базис.и цепн.индексы, их взаимосвязь.</w:t>
      </w:r>
    </w:p>
    <w:p>
      <w:pPr>
        <w:pStyle w:val="3"/>
        <w:rPr/>
      </w:pPr>
      <w:r>
        <w:rPr/>
        <w:t>Цепн.и базис.индексы исчисляются как индивид. так и общие: 1) индив.индексы: а) цепные (с переменными весами)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ие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ные</m:t>
            </m:r>
            <m:r>
              <w:rPr>
                <w:rFonts w:ascii="Cambria Math" w:hAnsi="Cambria Math"/>
              </w:rPr>
              <m:t xml:space="preserve">:</m:t>
            </m:r>
          </m:e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den>
            </m:f>
          </m:e>
        </m:eqArr>
      </m:oMath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Между цепн.и базис.индексами сущ-т взаимосвязь: 1) последовательное перемножение цепн.индексов дает соответственные базис.индексы, 2) при последующем делении кажд.последующего базис.индекса на предыдущий получаем соответствующий цеп.индекс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редн.индексы из индивидуальных.</w:t>
      </w:r>
    </w:p>
    <w:p>
      <w:pPr>
        <w:pStyle w:val="2"/>
        <w:rPr>
          <w:sz w:val="14"/>
        </w:rPr>
      </w:pPr>
      <w:r>
        <w:rPr>
          <w:sz w:val="14"/>
        </w:rPr>
        <w:t>Исход.базой построения среднего из индивидуал.индексов служит агрегатн.форма индекса. Агрегат.форма общ.индекса явл-тся основной и преобразуется  в средневзвешенный индексы: 1)среднеарифметический:</w:t>
      </w:r>
    </w:p>
    <w:p>
      <w:pPr>
        <w:pStyle w:val="2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</m:e>
        </m:eqArr>
      </m:oMath>
      <w:r>
        <w:rPr/>
        <w:t>2) среднегармонич.</w:t>
      </w:r>
    </w:p>
    <w:p>
      <w:pPr>
        <w:pStyle w:val="2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eqArr>
      </m:oMath>
      <w:r>
        <w:rPr/>
        <w:t>.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дексы средн.уровней.</w:t>
      </w:r>
    </w:p>
    <w:p>
      <w:pPr>
        <w:pStyle w:val="2"/>
        <w:rPr>
          <w:sz w:val="14"/>
        </w:rPr>
      </w:pPr>
      <w:r>
        <w:rPr>
          <w:sz w:val="14"/>
        </w:rPr>
        <w:t xml:space="preserve">Индексы с-мы прим-тся для сравнит.анализа средн.вел-н кач.пок-лей, на изм-ние кот.влияет вел-на уровня изучаемого признака и структ. сдвиги внутри совок-ти. В этом случае средняя выступает как индекс перем.состава. </w:t>
      </w:r>
    </w:p>
    <w:p>
      <w:pPr>
        <w:pStyle w:val="2"/>
        <w:rPr>
          <w:sz w:val="1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у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14"/>
        </w:rPr>
        <w:t>Индекс перем.состава пок-т как изменяется динамика средн.вел-ны под влиянием 2-х факторов: 1) изм-ние уровней, 2) изм-ние стр-ры.</w:t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jc w:val="center"/>
        <w:rPr>
          <w:b/>
          <w:b/>
          <w:sz w:val="14"/>
        </w:rPr>
      </w:pPr>
      <w:r>
        <w:rPr>
          <w:b/>
          <w:sz w:val="14"/>
        </w:rPr>
        <w:t>28. Взаимосвязь индексов, их применение</w:t>
      </w:r>
    </w:p>
    <w:p>
      <w:pPr>
        <w:pStyle w:val="2"/>
        <w:rPr>
          <w:sz w:val="14"/>
        </w:rPr>
      </w:pPr>
      <w:r>
        <w:rPr>
          <w:sz w:val="14"/>
        </w:rPr>
        <w:t>Индексы прмен-тся для хар-ки изменения уровня сложн.общест. явлений. Их можно прмен-ть и в аналит.целях для оценки влияния на объемный пок-ль изм-ния факторов, его форм-щих. Предпосылкой для проведения анализа в индекс. форме явл-тся возможность представления результат.экон.пок-ля произведением двух или более опр-щих его вел-ну пок-лей или суммой таких произведений. Оцен-ть роль отдел.факторов изм-ния явления статистика может путем построения с-мы взаимосвязан.индексов. Задача сост-т в том, чтобы рассчитать изм-ние сложн.пок-ля при изм-нии вел-ны только одного фактора так, чтобы вел-на др.факторов была бы сохранена на опред.пост.уровне. В основе приема аналит.индекс.расчетов лежит принцип элиминирования изм-ний вел-ны всех факторов, кроме изучаемого. При построении индексов, оцен-щих влияние отдел.факторов на изм-ние слож.явления, необходимо иметь в виду, что общ.рез-т изм-ния этого явления представ-т собой сумму изм-ний за счет влияния всех исследуемых факторов, форм-щих это явление.</w:t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Пок-ли тесноты корреляц.связ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Для оценки тесноты связи между фактор.и результат.признаками, исходя из правила сложения дисперсии расчит-тся коэф-т детерминаци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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4"/>
        </w:rPr>
        <w:t>хар-т долю вариации признака, кот.форм-тся под влиянием фактор.признака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мпирическое корреляц.отн-ние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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" w:ascii="Times New Roman" w:hAnsi="Times New Roman"/>
          <w:sz w:val="14"/>
        </w:rPr>
        <w:t>Пок-т тесноту связи между фактор.и результат.признаками и прини</w:t>
      </w:r>
      <w:r>
        <w:rPr/>
        <w:t>мает зн-ния от 0 до 1. Америк.ученый Чеддок разработал таблицу: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Вел-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-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3-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5-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7-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9-0,9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ила связ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ла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Умерен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метн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высок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чень высо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тесноты связи дает возможность охар-ть степень зав-ти вариации результ.признака от вариации признака фактора. В известной мере они доп-т и развивают приемы обнаружения связи. Зная пок-ли тесноты корреляц.связи мы можем решать след.группы вопросов: 1) отвечать на вопрос необходимости изучения дан.связи между признаками и целесообразности ее практ.прим-ния, 2) сопоставляя пок-ли тесноты связи для разл.ситуаций, можно судить о степени различий в ее проявлении для конкр.условий, 3) сопоставляя пок-ли тесноты связи результ.признака с факторами можно выявить те факторы, кот.в конкр. условиях явл-тся решающими и глав.образом воздействуют на форм-ние вел-ны результ.признака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оды выявления взаимосвязей яв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TextBody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nextPage"/>
      <w:pgSz w:orient="landscape" w:w="16838" w:h="11906"/>
      <w:pgMar w:left="851" w:right="851" w:gutter="0" w:header="0" w:top="1985" w:footer="0" w:bottom="1985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16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29:00Z</dcterms:created>
  <dc:creator>Мустафина</dc:creator>
  <dc:description/>
  <dc:language>en-US</dc:language>
  <cp:lastModifiedBy>jitnikov</cp:lastModifiedBy>
  <cp:lastPrinted>1999-01-11T15:27:00Z</cp:lastPrinted>
  <dcterms:modified xsi:type="dcterms:W3CDTF">1999-01-11T14:29:00Z</dcterms:modified>
  <cp:revision>8</cp:revision>
  <dc:subject/>
  <dc:title>РАЗДЕЛ 1</dc:title>
</cp:coreProperties>
</file>