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before="100" w:after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татусно-ролевая концепция личности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Статусно-ролевая концепция личности предполагает различение следующих понятий: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Индивид </w:t>
      </w:r>
      <w:r>
        <w:rPr/>
        <w:t xml:space="preserve">(как единичный представитель чего-либо целого)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Индивидуальность </w:t>
      </w:r>
      <w:r>
        <w:rPr/>
        <w:t xml:space="preserve">(то особенное, что отличает человека от других, включая как природные, так и социальные свойства)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Личность </w:t>
      </w:r>
      <w:r>
        <w:rPr/>
        <w:t xml:space="preserve">(совокупность индивидуальных и социально-психических свойств, делающих человека способным к полноценному участию в социальном взаимодействии)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Выработка личностных свойств происходит в ходе перемещения человека по различным статусным позициям (например, сын, муж, разведенный человек...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атусы и роли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</w:rPr>
        <w:t xml:space="preserve">Статусы - </w:t>
      </w:r>
      <w:r>
        <w:rPr/>
        <w:t>некие позиции в многомерном социальном пространстве. Статус можно брать обобщенный или в сечении (экономический статус, статус в малой группе). Каждой статусной позиции соответствует соответствующий образец поведения, нормативно одобренный и ожидаемый от каждого, кто занимает эту позицию. Такой образец поведения называется социальной ролью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</w:rPr>
        <w:t xml:space="preserve">Роль - </w:t>
      </w:r>
      <w:r>
        <w:rPr/>
        <w:t>нормативно регулируемое участие индивида в конкретном процессе социального взаимодействия с определенными ролевыми партнера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Ролевая идентификация - усвоение образцов поведения (кодов), связанных с той или иной статусной позицией. Чем выше статусная позиция, тем выше предписания относительно допустимых действий и т.д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Многообразие статусов человека, а также многообразие действий, связанных с каждым статусом ведет к многообразию ролевого набора (к репертуару социальных ролей). Это дает возможность ролевого конфликта. Такой конфликт может возникнуть между ролями как несовместимость в данной конкретной ситуации. Конфликт может возникнуть в связи с различными требованиями к выполнению одной и той же роли. Возможна ситуация, когда личность находится в пограничной, маргинальной ситуаци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Процессы социальной мобильности обуславливают возникновение маргинальных ситуаций. Это состояние индивидов или групп людей, находящихся на границе культур и социальных общностей, которые участвуют во взаимодействии, но не примыкают полностью ни к одной из них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Маргинальная ситуация может стать причиной конфликтов, отклоняющегося поведения. Эта ситуация может сформировать у личности беспокойство, агрессивность, сомнение в личной ценности, боязнь в принятии решений. Но маргинальная ситуация может стать источником социально эффективных творческих действий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Личность в статусно-ролевой концепции предстает как репертуар социальных ролей, причем социальная роль - своеобразный механизм взаимодействия личности и общества. Посредством ролей общество как бы "набирает персонал". Это не исключает определенной автономии, связанной с возможностью выбора. Функция выбора - основа формирования личности, и именно выбор является реализацией субъективности человека.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5:21:00Z</dcterms:created>
  <dc:creator>Pradd</dc:creator>
  <dc:description/>
  <cp:keywords/>
  <dc:language>en-US</dc:language>
  <cp:lastModifiedBy>Pradd</cp:lastModifiedBy>
  <dcterms:modified xsi:type="dcterms:W3CDTF">2006-12-23T05:21:00Z</dcterms:modified>
  <cp:revision>1</cp:revision>
  <dc:subject/>
  <dc:title>1</dc:title>
</cp:coreProperties>
</file>