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100" w:after="100"/>
        <w:rPr/>
      </w:pPr>
      <w:r>
        <w:rPr>
          <w:b/>
          <w:bCs/>
        </w:rPr>
        <w:t xml:space="preserve">Социализация - </w:t>
      </w:r>
      <w:r>
        <w:rPr/>
        <w:t>процесс формирования социальных качеств (различных знаний, навыков, ценностей). Это усвоение индивидом социального опыта, в ходе которого создается конкретная личность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Необходимость социализации связана с тем, что социальные качества не передаются по наследству. Они усваиваются, вырабатываются индивидом в ходе внешнего воздействия на пассивный объект. Социализация требует деятельного участия самого индивида и предполагает наличие сферы деятельности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апы социализ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Этапы социализации совпадают (условно) с этапами возрастного развития индиви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Ранняя (первичная) социализация. Она связана с приобретением общекультурных знаний, с освоением начальных представлений о мире и характере взаимоотношений людей. Особым этапом ранней социализации является подростковый возраст. Особая конфликтность данного возраста связана с тем, что возможности и способности ребенка значительно превышают предписанные ему правила, рамки пове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Вторичная социализация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профессиональная социализация, которая связана с овладением специальных знаний и навыков, с приобщением к определенной субкультуре. На этом этапе расширяются социальные контакты индивида, расширяется диапазон социальных ролей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включение индивида в систему общественного разделения труда. Здесь предполагается адаптация в профессиональной субкультуре, а также принадлежность к иным субкультурам. Скорость социальных изменений в современных обществах приводит к тому, что возникает необходимость ресоциализации, усвоение новых знаний, ценностей, ролей, навыков вместо прежних, недостаточно освоенных или устаревших. Ресоциализация охватывает многие явления (от коррекции чтения и речи до профессиональной подготовки или смены ценностных ориентиров поведения)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пенсионный возраст или утеря трудоспособности. Характерен изменением образа жизни в связи с исключением из среды производства.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генты социализ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Каждый этап социализации связан с действием определенных агентов. </w:t>
      </w:r>
      <w:r>
        <w:rPr>
          <w:b/>
          <w:bCs/>
        </w:rPr>
        <w:t>Агенты социализации</w:t>
      </w:r>
      <w:r>
        <w:rPr/>
        <w:t xml:space="preserve"> - это люди и учреждения, связанные с ней и ответсвенные за ее результаты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ественные условия социализ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Предметно-пространственная среда (природные условия; общественные, бытовые интерьеры; планировка и архитектура поселений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Социальные отношения (семейные, дружественные, производственные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Социально значимая информация (характер повседневных, производственных, научных, эстетических, религиозных сведений о мире, доступных индивиду и освоенных им). </w:t>
      </w:r>
    </w:p>
    <w:p>
      <w:pPr>
        <w:pStyle w:val="Normal"/>
        <w:tabs>
          <w:tab w:val="clear" w:pos="708"/>
          <w:tab w:val="left" w:pos="720" w:leader="none"/>
        </w:tabs>
        <w:ind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нтификация, как один из механизмов социализ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оциализация предполагает способность человека выработать и реализовать "я - концепцию" Такая концепция включает личную и социальную идентичность, т.е. способность человека к самооценке физических, интеллектуальных, нравственных качеств и способность определения своей принадлежности к какой-либо общности (возрастной, политической, семейной и т.д.) Действие идентификации как механизма социализации связано с тем, что индивид усваивает и реализует нормы, ценности, качества и т.п. тех групп, принадлежность к которым он осознает. Иными словами - действия людей во многом определяется их самооценкой и групповым членством.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5:22:00Z</dcterms:created>
  <dc:creator>Pradd</dc:creator>
  <dc:description/>
  <cp:keywords/>
  <dc:language>en-US</dc:language>
  <cp:lastModifiedBy>Pradd</cp:lastModifiedBy>
  <dcterms:modified xsi:type="dcterms:W3CDTF">2006-12-23T05:22:00Z</dcterms:modified>
  <cp:revision>1</cp:revision>
  <dc:subject/>
  <dc:title>Социализация - процесс формирования социальных качеств (различных знаний, навыков, ценностей)</dc:title>
</cp:coreProperties>
</file>