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center"/>
        <w:tblInd w:w="0" w:type="dxa"/>
        <w:tblLayout w:type="fixed"/>
        <w:tblCellMar>
          <w:top w:w="0" w:type="dxa"/>
          <w:left w:w="142" w:type="dxa"/>
          <w:bottom w:w="0" w:type="dxa"/>
          <w:right w:w="142" w:type="dxa"/>
        </w:tblCellMar>
      </w:tblPr>
      <w:tblGrid>
        <w:gridCol w:w="5103"/>
        <w:gridCol w:w="5103"/>
        <w:gridCol w:w="5103"/>
      </w:tblGrid>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Heading1"/>
              <w:suppressAutoHyphens w:val="true"/>
              <w:jc w:val="both"/>
              <w:rPr/>
            </w:pPr>
            <w:r>
              <w:rPr>
                <w:i w:val="false"/>
                <w:iCs/>
                <w:sz w:val="12"/>
                <w:lang w:val="ru-RU"/>
              </w:rPr>
              <w:t>1.</w:t>
            </w:r>
            <w:r>
              <w:rPr>
                <w:b/>
                <w:bCs/>
                <w:i w:val="false"/>
                <w:iCs/>
                <w:sz w:val="12"/>
                <w:lang w:val="ru-RU"/>
              </w:rPr>
              <w:t>Социология как наука</w:t>
            </w:r>
            <w:r>
              <w:rPr>
                <w:i w:val="false"/>
                <w:iCs/>
                <w:sz w:val="12"/>
                <w:lang w:val="ru-RU"/>
              </w:rPr>
              <w:t xml:space="preserve">. Сумма знаний может наз наукой, если опред предмет, объект исслед, сис знаний, касающ данн предмета, и понятийн аппарат, опис сущностные основы данн предмета. Слово “соц”, обозн область научн знан, введ в научн оборот О.Контом. Объектом соц явл объект реальн - общ в целом, рассматр как общность индивидов и взаимосвязей м/у ними. Предмет соц – воспроиз объект реальн в созн – зак обществ развития, деят внутри соц групп, взаимод м/у ними; пробл общ и общ разв… Структ: макро- и микросоц; общетеорет, теор средн ур, прикладн соц. Методы: </w:t>
            </w:r>
            <w:r>
              <w:rPr>
                <w:i w:val="false"/>
                <w:iCs/>
                <w:sz w:val="12"/>
              </w:rPr>
              <w:t>I</w:t>
            </w:r>
            <w:r>
              <w:rPr>
                <w:i w:val="false"/>
                <w:iCs/>
                <w:sz w:val="12"/>
                <w:lang w:val="ru-RU"/>
              </w:rPr>
              <w:t xml:space="preserve"> общенауч 1) филосовств; 2) структ ан; 3) эмпирич; 4) теорет. </w:t>
            </w:r>
            <w:r>
              <w:rPr>
                <w:i w:val="false"/>
                <w:iCs/>
                <w:sz w:val="12"/>
              </w:rPr>
              <w:t>II</w:t>
            </w:r>
            <w:r>
              <w:rPr>
                <w:i w:val="false"/>
                <w:iCs/>
                <w:sz w:val="12"/>
                <w:lang w:val="ru-RU"/>
              </w:rPr>
              <w:t xml:space="preserve"> соц 1) опрос;2) наблюд;3) изуч док;4) соц эксперим. Функ: 1) познават [гносеолог] (появл нов знан об общ); 2) прогност (прогнозы о будущ проц в общ); 3) прикладн (реш соц пробл); 4)идеолог (формир опред взглядов чела, сис ценностей);5)гуманист(улучш, совершенств общ отнош). Наиб глубоко проник в структ соц филос, становясь частью ее теорет сис (особ соц философия). Важна связь соц с ист. Различ м/у ист и соц в том, что ист изучает прошлое, а соц – ставшее общ, его совр устройство и функционир. В соц широко </w:t>
            </w:r>
            <w:r>
              <w:rPr>
                <w:i w:val="false"/>
                <w:iCs/>
                <w:sz w:val="12"/>
              </w:rPr>
              <w:t>use</w:t>
            </w:r>
            <w:r>
              <w:rPr>
                <w:i w:val="false"/>
                <w:iCs/>
                <w:sz w:val="12"/>
                <w:lang w:val="ru-RU"/>
              </w:rPr>
              <w:t xml:space="preserve"> ист данные. Большое место как вспомог наука для соц заним статист. В отл от мн др наук соц охват все сф общ жизни. Соц заним ключ место среди др наук, т.к. она объясн мног проц.  Изуч ли мы полит, гос, власть, экон, рынок… мы д. глуб поним сущн власти, осн принц взаимод соц гр и общн…</w:t>
            </w:r>
          </w:p>
          <w:p>
            <w:pPr>
              <w:pStyle w:val="BodyText21"/>
              <w:rPr>
                <w:i/>
                <w:i/>
                <w:iCs/>
                <w:sz w:val="12"/>
                <w:lang w:val="ru-RU"/>
              </w:rPr>
            </w:pPr>
            <w:r>
              <w:rPr>
                <w:i/>
                <w:iCs/>
                <w:sz w:val="12"/>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iCs/>
                <w:sz w:val="10"/>
              </w:rPr>
              <w:t>3.</w:t>
            </w:r>
            <w:r>
              <w:rPr>
                <w:iCs/>
                <w:sz w:val="10"/>
              </w:rPr>
              <w:t xml:space="preserve">Основоп позитивизма </w:t>
            </w:r>
            <w:r>
              <w:rPr>
                <w:b/>
                <w:bCs/>
                <w:iCs/>
                <w:sz w:val="10"/>
              </w:rPr>
              <w:t>О.Конт</w:t>
            </w:r>
            <w:r>
              <w:rPr>
                <w:iCs/>
                <w:sz w:val="10"/>
              </w:rPr>
              <w:t>, реформируя сист общ знания, предлож нов науку об общ, наз «социол», развив на базе уже провер в естествозн мет. Но у Конта и его последователей соц все еще оставалась разновидн соц филос, т.е. сугубо теор обл знан, тягот к общ филос рассужд.</w:t>
            </w:r>
          </w:p>
          <w:p>
            <w:pPr>
              <w:pStyle w:val="BodyText21"/>
              <w:rPr/>
            </w:pPr>
            <w:r>
              <w:rPr>
                <w:iCs/>
                <w:sz w:val="10"/>
              </w:rPr>
              <w:t xml:space="preserve">Сторонником соц детермин, дарвинизма, эволюц разв в соц явл </w:t>
            </w:r>
            <w:r>
              <w:rPr>
                <w:b/>
                <w:bCs/>
                <w:iCs/>
                <w:sz w:val="10"/>
              </w:rPr>
              <w:t>Г.Спенсер</w:t>
            </w:r>
            <w:r>
              <w:rPr>
                <w:iCs/>
                <w:sz w:val="10"/>
              </w:rPr>
              <w:t>. У Спенсера приоритет отдается личн, но говор, что гос – «необх зло.  На рубеже Х</w:t>
            </w:r>
            <w:r>
              <w:rPr>
                <w:iCs/>
                <w:sz w:val="10"/>
                <w:lang w:val="en-US"/>
              </w:rPr>
              <w:t>I</w:t>
            </w:r>
            <w:r>
              <w:rPr>
                <w:iCs/>
                <w:sz w:val="10"/>
              </w:rPr>
              <w:t xml:space="preserve">Х и ХХ </w:t>
            </w:r>
            <w:r>
              <w:rPr>
                <w:b/>
                <w:bCs/>
                <w:iCs/>
                <w:sz w:val="10"/>
              </w:rPr>
              <w:t xml:space="preserve">Э.Дюрк </w:t>
            </w:r>
            <w:r>
              <w:rPr>
                <w:iCs/>
                <w:sz w:val="10"/>
              </w:rPr>
              <w:t xml:space="preserve">были сформулир принц соц, ставшие хрестомат. В его поним соц прослеж 2 тенденции: натурализм и соц реализм. Первая говорит о том, что общ – часть природного мира, вторая – о специфике общества. Дюрк выст против чрезмерн индивидуализ ист и общ жизни, полагая, что общ есть особ целостность, элем ячейк кот выст не индив, а коллективн комплексы. Краеугольным камнем учение Э.Дюрк стало учение о соц солидарности. В развитом обществе, основанном на органической солидарности, личность и коллектив дополняют друг друга.  Но Дюрк не удалось ответить на все вопросы в области соц и след философ – В.Дильтей говор, что обществ науки д. стремиться не к объяснению, как естественные, а к поним, необходимо понять людей, соц законы, столь непохожие на законы природы. Так зарод </w:t>
            </w:r>
            <w:r>
              <w:rPr>
                <w:b/>
                <w:bCs/>
                <w:iCs/>
                <w:sz w:val="10"/>
              </w:rPr>
              <w:t>«понимающая» социология</w:t>
            </w:r>
            <w:r>
              <w:rPr>
                <w:iCs/>
                <w:sz w:val="10"/>
              </w:rPr>
              <w:t xml:space="preserve">. Понимающая социология М.Вебера состояла в исследовании предметно-осмысленного соццелерационального действия, смысловой связи поведения индивидов. Задачи понимающей социологии М.Вебера: 1) выяснить, посредством каких осмысленных действий люди пытаются осуществить свои стремления, в какой степени и по каким причинам им это удавалось; 2) какие последствия имели их стремления для осмысленного поведения других людей. Основой его теории стала концепция идеальных типов, кот послужила методологическим обоснов плюрализма. Он считал, что главное – поиск мотивов, почему человек поступил так, а не иначе. Главным выводом </w:t>
            </w:r>
            <w:r>
              <w:rPr>
                <w:b/>
                <w:bCs/>
                <w:iCs/>
                <w:sz w:val="10"/>
              </w:rPr>
              <w:t>марксизма</w:t>
            </w:r>
            <w:r>
              <w:rPr>
                <w:iCs/>
                <w:sz w:val="10"/>
              </w:rPr>
              <w:t xml:space="preserve"> явилось утверждение, что общ – не порождение духа, оно материально и основа его – материальное производство. Марксизм дал характеристику капитализму, как обществу, имеющему два порока: рабочий продает свою силу как товар, а капиталист присваивает прибавочную стоимость, оплачивая лишь часть труда (это во-первых) и существует необходимость производства продуктов и предметов потребления в форме товаров, что вызывает торгашество, богатство ради богатства (это во-вторых). Выдающимся вкладом </w:t>
            </w:r>
            <w:r>
              <w:rPr>
                <w:b/>
                <w:bCs/>
                <w:iCs/>
                <w:sz w:val="10"/>
              </w:rPr>
              <w:t>П.А.Сорокина</w:t>
            </w:r>
            <w:r>
              <w:rPr>
                <w:iCs/>
                <w:sz w:val="10"/>
              </w:rPr>
              <w:t xml:space="preserve"> в социологию явл создание им соц аналитики, соц механики (процессы взаимодействия людей) и соц генетики (рождение и развитие соц жизни и ее инст), практической социологии (куда он внес теор стратиф и соц мобильн). Социокульт динам П.Сорокина объясняла исторический процесс как движение типов культур, основанное на чувственном, рациональном и идеалистическим познании реальности. Он выдвигал проблему соц рав людей п/д законом, осуждал разрушение, кот несет в себе революция, подчеркивал, что главное – создание ценностей и созидательный труд. В последние годы жизни выдвинул теорию конвергенции, то есть слияния капитализма и социализма в единое общ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bookmarkStart w:id="0" w:name="BITSoft"/>
            <w:bookmarkEnd w:id="0"/>
            <w:r>
              <w:rPr>
                <w:b/>
                <w:bCs/>
                <w:iCs/>
                <w:sz w:val="12"/>
              </w:rPr>
              <w:t>4.Осн парадигмы соц.</w:t>
            </w:r>
            <w:r>
              <w:rPr>
                <w:iCs/>
                <w:sz w:val="12"/>
              </w:rPr>
              <w:t xml:space="preserve"> Совок осн полож и принц, лежащ в осн теор, облад спец категор аппаратом и призн гр учен, - парадигма – строго научн теор, воплоц в сис понятий, выраж существ черты действит. В наст мом выдел 2 гр: структурн – макро (рассм организ, функционир и разв общ как ед целое) и интерпретивн – микро (вниман напр на изуч чел повед на микроур). </w:t>
            </w:r>
            <w:r>
              <w:rPr>
                <w:iCs/>
                <w:sz w:val="12"/>
                <w:lang w:val="en-US"/>
              </w:rPr>
              <w:t>I</w:t>
            </w:r>
            <w:r>
              <w:rPr>
                <w:iCs/>
                <w:sz w:val="12"/>
              </w:rPr>
              <w:t xml:space="preserve"> Осн макросоц парад – структ функционализм (общ – сис взаимосв сост его структ, кот образ ед целое. Соц инст явл не столько самост обр, сколько частью соц сис. Заним изуч вклада частей в цел), теор конф (общ – ед цел, но в нем сущ гр люд с разн интер и одни извл для себя пользу за сч др). </w:t>
            </w:r>
            <w:r>
              <w:rPr>
                <w:iCs/>
                <w:sz w:val="12"/>
                <w:lang w:val="en-US"/>
              </w:rPr>
              <w:t>II</w:t>
            </w:r>
            <w:r>
              <w:rPr>
                <w:iCs/>
                <w:sz w:val="12"/>
              </w:rPr>
              <w:t xml:space="preserve"> Микропарад – симв интеракционизм (люди обре чел прир благ взаимод; они не реаг на воздейств внеш мира непоср, а надел воздейств на них стим опред знач, и реаг на эти знач и симв), феноменолог (вним к внутр раб чел созн)… Разгр соц теор условн.</w:t>
            </w:r>
          </w:p>
          <w:p>
            <w:pPr>
              <w:pStyle w:val="BodyText21"/>
              <w:ind w:firstLine="227"/>
              <w:rPr>
                <w:iCs/>
                <w:sz w:val="12"/>
              </w:rPr>
            </w:pPr>
            <w:r>
              <w:rPr>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5.</w:t>
            </w:r>
            <w:r>
              <w:rPr>
                <w:b/>
                <w:bCs/>
                <w:iCs/>
                <w:sz w:val="12"/>
              </w:rPr>
              <w:t>Общ как объект соц ан</w:t>
            </w:r>
            <w:r>
              <w:rPr>
                <w:iCs/>
                <w:sz w:val="12"/>
              </w:rPr>
              <w:t>. Общ как и люб др объект действит предст собой сложн сис, испыт внешн(со стор прир и соц объектов) и внутр (особ собств структ организ) воздейств. Специф общ прояв в хар развит и в структ организ(мат и дух факт). Мат факторы соц бытия – внеш (прир – обычно геогр среда) и внутр (производств – связ с разв произв сил общ, с овлад челом сил прир). Дух факт – общечел формы проявл, отдельн формы сознан, разл формы прояв индивид сознан. 2 отлич прир и общ явл. Изм прир объектов не несет за собой измен осн зак физ бытия – вечн хар-р законов. А теор формулир общ зак носит хар-р относ ист. Особ соц объекта и его познан явл то, что объект однов явл субъектом.</w:t>
            </w:r>
          </w:p>
          <w:p>
            <w:pPr>
              <w:pStyle w:val="BodyText21"/>
              <w:rPr>
                <w:iCs/>
              </w:rPr>
            </w:pPr>
            <w:r>
              <w:rPr>
                <w:iCs/>
              </w:rPr>
              <w:t>В общ выдел экон (производств-распред связи и отнош), полит(сис управления с орг управл), соц(сложн сис соц связей, основ на этнич, демогр, нац и др отнош) подсист. Кроме того выдел мат и дух сф жизни люде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6.</w:t>
            </w:r>
            <w:r>
              <w:rPr>
                <w:b/>
                <w:bCs/>
                <w:iCs/>
                <w:sz w:val="12"/>
              </w:rPr>
              <w:t xml:space="preserve">Социальные связи, взаимоотношения, взаимодействия. </w:t>
            </w:r>
            <w:r>
              <w:rPr>
                <w:iCs/>
                <w:sz w:val="12"/>
              </w:rPr>
              <w:t>Соц связь – соц действ, выраж завис и совместимость людей/гр. Соц св устанавл на продолж период врем. связи индив др с др и их связи с явл и проц окр мира, склад в ходе практ деят. Сущность соц св проявл в содерж и характ действий людей, составл данн соц общн. Соц св выст как совок особ завис одних соц субъектов от др, их взаимн отнош, кот объед люд в соц общн и свидет об их коллект существ. Основа формир соц св – непосредст контакт м/у людьми в первичн соц общ, кот затем перераст в более шир связь люд, сост крупн соц объед. Факт, опред налич соц св: прир-биол (задаются наследств призн – рас, этнич, нац), психо-рац (чувства) и соц-институц (спец созд правила, нормы, кот регламент соц св и отнош).=&gt;соц св: (не)форм, личн и коллект, прям и опосред, (не)прочн. Связь и взаимодействие м/у людьми устанавливаются потому, что люди в процессе удовлетворения своих индивидуальных потребностей зависят в чем-то конкретном друг от друга. Т.е. каждый человек исполняет определенные соц. функ, как своеобразное поручение на выполнение специализированного рода занятий в данном соц. взаимодействии. для выполнения конкретных ф-ий в ходе соц. взаимодействия на человека налагаются определенные (ф-ные) обязанности. Соц взаимод – любое повед индивид/группы, имеющ знач для др гр/инд или общ в целом в дан мом вр и в будущ. Соц взаимод возм на микро- и макроуровне. 1 – межличн; 2 – межорганиз/межгрупп. Соц взаимод имеет объект и субъект стороны. Объект сторона - связи, независ от отдельных людей, но контролир содерж и характер их взаимод. субъект сторона - сознат отнош инд др к др. Механизм соц взаимод включ индив, измен в соц общн или общ, влияние этих перем на др индив и обратн реакцию индив. Взаимод привод к становл соц отнош (относит устойч и самостоят связи м/у индив и соц гр).</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 xml:space="preserve">7.Для поддерж общ порядка и обеспеч стабильн взаимод соц гр сущ сис соц контр, </w:t>
            </w:r>
            <w:r>
              <w:rPr>
                <w:b/>
                <w:bCs/>
                <w:iCs/>
                <w:sz w:val="12"/>
              </w:rPr>
              <w:t>соц инст</w:t>
            </w:r>
            <w:r>
              <w:rPr>
                <w:iCs/>
                <w:sz w:val="12"/>
              </w:rPr>
              <w:t xml:space="preserve"> – важнейш ее часть. Соц инст – сложивш устойч форма связи, отнош и организ совместн деят людей в дан общ, в кот реализ разл общ отнош. Гос-во, семья, образование, религия, наука. Кажд облад опред экон базой, опред формой контроля. Возникн соц инст обусл объект потребн в регулир в сферах соц отнош и соц деят.</w:t>
            </w:r>
          </w:p>
          <w:p>
            <w:pPr>
              <w:pStyle w:val="Normal"/>
              <w:suppressAutoHyphens w:val="true"/>
              <w:jc w:val="both"/>
              <w:rPr>
                <w:bCs/>
                <w:iCs/>
                <w:sz w:val="12"/>
              </w:rPr>
            </w:pPr>
            <w:r>
              <w:rPr>
                <w:bCs/>
                <w:iCs/>
                <w:sz w:val="12"/>
              </w:rPr>
              <w:t>По хар-ру организ различ формальн (деят основ на строго уст предписаниях, осущ управленч и контр функ на осн санкц) и нефор (отсутст четко опред и закреп в спец законод акт предпис) инст.</w:t>
            </w:r>
          </w:p>
          <w:p>
            <w:pPr>
              <w:pStyle w:val="Normal"/>
              <w:suppressAutoHyphens w:val="true"/>
              <w:jc w:val="both"/>
              <w:rPr>
                <w:bCs/>
                <w:iCs/>
                <w:sz w:val="12"/>
              </w:rPr>
            </w:pPr>
            <w:r>
              <w:rPr>
                <w:bCs/>
                <w:iCs/>
                <w:sz w:val="12"/>
              </w:rPr>
              <w:t xml:space="preserve">Осн усл эффект функ: 1)четк опред цели и круга вып действ; 2)рац разд труда; 3)деперсонализ действ; 4)признан и престиж; 5)отсутств конфл с др инст. </w:t>
            </w:r>
            <w:r>
              <w:rPr>
                <w:iCs/>
                <w:sz w:val="12"/>
              </w:rPr>
              <w:t>Соц инст руковод повед членов общн ч/з сис санкц и наград. В соц управл и контр инст игр важн роль. Соц инст, таким образом, определяет ориентацию соц деятельности и соц отношений посредством взаимосогласованной системы целесообразно ориентированных стандартов поведения</w:t>
            </w:r>
          </w:p>
          <w:p>
            <w:pPr>
              <w:pStyle w:val="BodyText21"/>
              <w:rPr>
                <w:bCs/>
                <w:iCs/>
                <w:sz w:val="12"/>
              </w:rPr>
            </w:pPr>
            <w:r>
              <w:rPr>
                <w:bCs/>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8.</w:t>
            </w:r>
            <w:r>
              <w:rPr>
                <w:b/>
                <w:bCs/>
                <w:iCs/>
                <w:sz w:val="12"/>
              </w:rPr>
              <w:t>Соц организ</w:t>
            </w:r>
            <w:r>
              <w:rPr>
                <w:iCs/>
                <w:sz w:val="12"/>
              </w:rPr>
              <w:t xml:space="preserve"> – больш гр людей, основ на безличн отнош и связях, объедин для достиж опред цели.</w:t>
            </w:r>
          </w:p>
          <w:p>
            <w:pPr>
              <w:pStyle w:val="Normal1"/>
              <w:tabs>
                <w:tab w:val="clear" w:pos="720"/>
                <w:tab w:val="left" w:pos="180" w:leader="none"/>
              </w:tabs>
              <w:suppressAutoHyphens w:val="true"/>
              <w:jc w:val="both"/>
              <w:rPr>
                <w:bCs/>
                <w:iCs/>
                <w:sz w:val="12"/>
              </w:rPr>
            </w:pPr>
            <w:r>
              <w:rPr>
                <w:bCs/>
                <w:iCs/>
                <w:sz w:val="12"/>
              </w:rPr>
              <w:t>Многие социологи наз соц организации разновидностью соц инста</w:t>
            </w:r>
            <w:r>
              <w:rPr>
                <w:bCs/>
                <w:iCs/>
                <w:sz w:val="12"/>
                <w:lang w:val="en-US" w:eastAsia="en-US"/>
              </w:rPr>
              <w:t xml:space="preserve"> -</w:t>
            </w:r>
            <w:r>
              <w:rPr>
                <w:bCs/>
                <w:iCs/>
                <w:sz w:val="12"/>
              </w:rPr>
              <w:t xml:space="preserve"> сложными инстами.</w:t>
            </w:r>
            <w:r>
              <w:rPr>
                <w:iCs/>
                <w:sz w:val="12"/>
              </w:rPr>
              <w:t xml:space="preserve"> Каждая организация целесообразна в том смысле, что действия ее членов определенным образом скоординированы для достижения общего для нее результата во вполне определенной области человеческой деятельности. Сущность эффекта организации состоит в том, что люди, действуя совместно, могут сделать значительно больше, чем действуя поодиночке. Результат совместной деятельности группы индивидов выше, чем сумма результатов их индивидуальных разрозненных усилий. Соц-я орг-ция призвана решать соц. проблемы оптимальных условий работы орг-ции.</w:t>
            </w:r>
          </w:p>
          <w:p>
            <w:pPr>
              <w:pStyle w:val="Normal"/>
              <w:suppressAutoHyphens w:val="true"/>
              <w:jc w:val="both"/>
              <w:rPr>
                <w:bCs/>
                <w:iCs/>
                <w:sz w:val="12"/>
              </w:rPr>
            </w:pPr>
            <w:r>
              <w:rPr>
                <w:bCs/>
                <w:iCs/>
                <w:sz w:val="12"/>
              </w:rPr>
              <w:t>Социальная организация, по А.И.Пригожину, имеет ряд характерных черт:</w:t>
            </w:r>
          </w:p>
          <w:p>
            <w:pPr>
              <w:pStyle w:val="Normal"/>
              <w:suppressAutoHyphens w:val="true"/>
              <w:jc w:val="both"/>
              <w:rPr/>
            </w:pPr>
            <w:r>
              <w:rPr>
                <w:bCs/>
                <w:iCs/>
                <w:sz w:val="12"/>
                <w:lang w:val="en-US" w:eastAsia="en-US"/>
              </w:rPr>
              <w:t>1)</w:t>
            </w:r>
            <w:r>
              <w:rPr>
                <w:bCs/>
                <w:iCs/>
                <w:sz w:val="12"/>
              </w:rPr>
              <w:t>Она обладает целевой природой, поскольку создается для реализации определенных целей и оценивается через целедости-жение. Это означает, что организация представляет собой средство и инструмент обеспечения функ объединения и регламентации поведения людей ради такой цели, кот не может быть достигнута людьми порознь, в одиночку.</w:t>
            </w:r>
          </w:p>
          <w:p>
            <w:pPr>
              <w:pStyle w:val="Normal"/>
              <w:suppressAutoHyphens w:val="true"/>
              <w:jc w:val="both"/>
              <w:rPr/>
            </w:pPr>
            <w:r>
              <w:rPr>
                <w:bCs/>
                <w:iCs/>
                <w:sz w:val="12"/>
                <w:lang w:val="en-US" w:eastAsia="en-US"/>
              </w:rPr>
              <w:t>2)</w:t>
            </w:r>
            <w:r>
              <w:rPr>
                <w:bCs/>
                <w:iCs/>
                <w:sz w:val="12"/>
              </w:rPr>
              <w:t>Ради достижения цели члены организации вынуждены распределиться по ролям и статусам. Следовательно, соц организ предст собой сложн взаимосвяз сис соц позиций и ролей, кот исполняются входящими в нее членами. Соц организ дает человеку возможность удовлетворить свои потребности и интересы в тех пределах, кот устанавливаются соц статусом человека, соц ролями, кот ему предписаны, соци нормами и ценностями, принятыми в данной соц организации.</w:t>
            </w:r>
          </w:p>
          <w:p>
            <w:pPr>
              <w:pStyle w:val="Normal"/>
              <w:suppressAutoHyphens w:val="true"/>
              <w:jc w:val="both"/>
              <w:rPr/>
            </w:pPr>
            <w:r>
              <w:rPr>
                <w:bCs/>
                <w:iCs/>
                <w:sz w:val="12"/>
                <w:lang w:val="en-US" w:eastAsia="en-US"/>
              </w:rPr>
              <w:t>3)</w:t>
            </w:r>
            <w:r>
              <w:rPr>
                <w:bCs/>
                <w:iCs/>
                <w:sz w:val="12"/>
              </w:rPr>
              <w:t>Организация возникает на основе разд труда и его специализации по функнальному признаку. Поэтому в соц организациях имеют место различные горизонтальные структуры. Однако более существенным для понимания организации явл то, что они всегда строятся по вертикальному (иерархическому признаку)</w:t>
            </w:r>
          </w:p>
          <w:p>
            <w:pPr>
              <w:pStyle w:val="Normal"/>
              <w:suppressAutoHyphens w:val="true"/>
              <w:jc w:val="both"/>
              <w:rPr>
                <w:bCs/>
                <w:iCs/>
                <w:sz w:val="12"/>
              </w:rPr>
            </w:pPr>
            <w:r>
              <w:rPr>
                <w:bCs/>
                <w:iCs/>
                <w:sz w:val="12"/>
              </w:rPr>
              <w:t>4)Управляющие подсис создают свои специф средства регулир и контроля за деят организации.</w:t>
            </w:r>
          </w:p>
          <w:p>
            <w:pPr>
              <w:pStyle w:val="BodyText21"/>
              <w:rPr>
                <w:iCs/>
              </w:rPr>
            </w:pPr>
            <w:r>
              <w:rPr>
                <w:bCs/>
                <w:iCs/>
              </w:rPr>
              <w:t>5)Социальные организации представляют собой целостностную соц си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9.</w:t>
            </w:r>
            <w:r>
              <w:rPr>
                <w:b/>
                <w:bCs/>
                <w:iCs/>
                <w:sz w:val="12"/>
              </w:rPr>
              <w:t>Соц общн и гр</w:t>
            </w:r>
            <w:r>
              <w:rPr>
                <w:iCs/>
                <w:sz w:val="12"/>
              </w:rPr>
              <w:t>. Общ как целост сис сост из множ составл его элем – гр, клас, слоев… Все эти элем м. опред как «общность». Соц общн – взаимосв индив, явл самост субъект соц действ и характ относит единством, сходством целей, задач, интересов на осн общ усл бытия и деятельн. Для общн характ выдел ведущ призн, он явл доминир и должен принадл всем членам общн, опред ее специф и отделен от друг групп и общн. Общ пр м. иметь прир или соц хар-р. Важн призн соц общн явл налич опред соц св м/у сост ее людьми. Налич общ призн и соц св предпол нек общ принц повед, умонастр… Само общ м. предст как предельно сложн общн.</w:t>
            </w:r>
          </w:p>
          <w:p>
            <w:pPr>
              <w:pStyle w:val="BodyText21"/>
              <w:rPr>
                <w:iCs/>
              </w:rPr>
            </w:pPr>
            <w:r>
              <w:rPr>
                <w:iCs/>
              </w:rPr>
              <w:t>Соц гр – опред совок люд, имеющ общ прир и соц призн, объед общ интер, ценн, норм и трад. Дел на формальн(офиц) и неформ. В форм м. склад и неформ отнош, а знач и гр. Соц гр в завис от колич член и усл внутригр взаимод дел на мал(все нах в непоср конт), средн(сравнит устойч общн, раб на предпр, явл членами общ орг) и больш(устойч совок значит колич люд, действ совместно в соц знач ситуац и функ в масшт страны – классы, слои,этн объед… - принадл к гр опред на осн совок соц знач приз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10.</w:t>
            </w:r>
            <w:r>
              <w:rPr>
                <w:b/>
                <w:bCs/>
                <w:iCs/>
                <w:sz w:val="12"/>
              </w:rPr>
              <w:t xml:space="preserve">Социальная структура общества. </w:t>
            </w:r>
            <w:r>
              <w:rPr>
                <w:iCs/>
                <w:sz w:val="12"/>
              </w:rPr>
              <w:t xml:space="preserve">Сущ естеств структ общ (демогр) и соц. Соц стр – взаимосв разл соц общностей, классов, соц гр, слоев, проф квалифик, соц-демогр, террит, сем-бытовых общн, склад, функнир, измен на базе относ устойч взаимоотнош. Соц-класс структ – совок классов, соц слоев и гр, а также взаимосв и взаимод м/у ними и внутри них. По Ленину люди делятся на классы по их отношению к собственности. По Веберу классы имеют различия, не связанные с собственностью. В основе класс структ – разд труда и эконом разд общ. Осн элем класс стр: 1)классы; 2) соц гр (совок людей, кот опред обр взаимод др с др, осозн свою принадл к дан гр и счит-ся ее членами с т зрен др людей);3)соц слой (совок индив, объед по каким-л. общ призн и имеют одинак статус);4)соц страта(соц сл, гр, объед каким-л. общ соц призн) </w:t>
            </w:r>
            <w:r>
              <w:rPr>
                <w:iCs/>
                <w:sz w:val="12"/>
                <w:lang w:val="en-US"/>
              </w:rPr>
              <w:t>I</w:t>
            </w:r>
            <w:r>
              <w:rPr>
                <w:iCs/>
                <w:sz w:val="12"/>
              </w:rPr>
              <w:t xml:space="preserve"> Маркс – примат класс структ, </w:t>
            </w:r>
            <w:r>
              <w:rPr>
                <w:iCs/>
                <w:sz w:val="12"/>
                <w:lang w:val="en-US"/>
              </w:rPr>
              <w:t>II</w:t>
            </w:r>
            <w:r>
              <w:rPr>
                <w:iCs/>
                <w:sz w:val="12"/>
              </w:rPr>
              <w:t xml:space="preserve"> Вебер, Сорокин – сущ и др основания, по кот можно структур общ-во (не собств) – теор стратиф 4 класса: 1)высш(очень состоят, основа могущ – собств); 2)средн(предст науки, искусства, крупн менедж – достат обеспечены); 3)ниже (~рабочие); 4)в основном труд связан с землей. Интеллигенция – особ слой людей проф занят высококвалиф умств трудом, треб для выполн высш/сред-спец образование. Необходимость изучения проблемы соц структуры обусловлена тем, что в ней сфокусированы основные противоречия, присущие общ на данном этапе развития.</w:t>
            </w:r>
          </w:p>
          <w:p>
            <w:pPr>
              <w:pStyle w:val="BodyText21"/>
              <w:rPr>
                <w:iCs/>
                <w:sz w:val="12"/>
              </w:rPr>
            </w:pPr>
            <w:r>
              <w:rPr>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11.</w:t>
            </w:r>
            <w:r>
              <w:rPr>
                <w:b/>
                <w:bCs/>
                <w:iCs/>
                <w:sz w:val="12"/>
              </w:rPr>
              <w:t xml:space="preserve">Теории соц стратификации. </w:t>
            </w:r>
            <w:r>
              <w:rPr>
                <w:iCs/>
                <w:sz w:val="12"/>
              </w:rPr>
              <w:t>СС – структурированное неравенство, кот существует в обществе. Из-за того, что слои (страты) не отдел др от др, и из-за повыш соц моб класс гран утрач свой смысл. СС - одна из центральных тем социологии. Она пытается объяснить соц расслоение на бедных, зажиточных и богатых. СС - совокупность расположенных в вертикальном порядке соц. слоев. 4 главных измерения СС - доход, власть, образование, престиж. Они исчерпывают круг соц благ, к кот стремятся люди. Таким образом, СС возникает по поводу общественного распределения результатов труда (соц.благ)</w:t>
            </w:r>
          </w:p>
          <w:p>
            <w:pPr>
              <w:pStyle w:val="BodyText2"/>
              <w:tabs>
                <w:tab w:val="clear" w:pos="720"/>
                <w:tab w:val="left" w:pos="180" w:leader="none"/>
              </w:tabs>
              <w:suppressAutoHyphens w:val="true"/>
              <w:ind w:left="0" w:hanging="0"/>
              <w:jc w:val="both"/>
              <w:rPr>
                <w:iCs/>
                <w:sz w:val="12"/>
              </w:rPr>
            </w:pPr>
            <w:r>
              <w:rPr>
                <w:iCs/>
                <w:sz w:val="12"/>
              </w:rPr>
              <w:t>Страта - соц.слой людей, имеющих сходные показатели по шкалам СС. Принадлежность к страте имеет две составляющие - субъективную (психологическая идентификация с определенным слоем) и объективную (соц.вхождение в определенн. слой).</w:t>
            </w:r>
          </w:p>
          <w:p>
            <w:pPr>
              <w:pStyle w:val="BodyText2"/>
              <w:tabs>
                <w:tab w:val="clear" w:pos="720"/>
                <w:tab w:val="left" w:pos="180" w:leader="none"/>
              </w:tabs>
              <w:suppressAutoHyphens w:val="true"/>
              <w:ind w:left="0" w:hanging="0"/>
              <w:jc w:val="both"/>
              <w:rPr>
                <w:iCs/>
                <w:sz w:val="12"/>
              </w:rPr>
            </w:pPr>
            <w:r>
              <w:rPr>
                <w:iCs/>
                <w:sz w:val="12"/>
              </w:rPr>
              <w:t>Страты выделяют по одному (одномерная стратификация) или нескольким (многомерная) шкалам.</w:t>
            </w:r>
          </w:p>
          <w:p>
            <w:pPr>
              <w:pStyle w:val="BodyTextIndent2"/>
              <w:tabs>
                <w:tab w:val="clear" w:pos="720"/>
                <w:tab w:val="left" w:pos="180" w:leader="none"/>
              </w:tabs>
              <w:suppressAutoHyphens w:val="true"/>
              <w:ind w:right="0" w:hanging="0"/>
              <w:rPr>
                <w:iCs/>
              </w:rPr>
            </w:pPr>
            <w:r>
              <w:rPr>
                <w:iCs/>
              </w:rPr>
              <w:t>В западной соц-ии широко распр-на теория СС общ-ва, базирующаяся на выделении в общ низших, средних, высших (от 2 до 6) “стратов” на основе раз-х признаков.</w:t>
            </w:r>
          </w:p>
          <w:p>
            <w:pPr>
              <w:pStyle w:val="Normal"/>
              <w:tabs>
                <w:tab w:val="clear" w:pos="720"/>
                <w:tab w:val="left" w:pos="180" w:leader="none"/>
              </w:tabs>
              <w:suppressAutoHyphens w:val="true"/>
              <w:jc w:val="both"/>
              <w:rPr>
                <w:iCs/>
                <w:sz w:val="12"/>
              </w:rPr>
            </w:pPr>
            <w:r>
              <w:rPr>
                <w:iCs/>
                <w:sz w:val="12"/>
              </w:rPr>
              <w:t>4 класса-слоя: 1)высш(очень состоят, основа могущ – собств); 2)средн(предст науки, искусства, крупн менедж – достат обеспечены); 3)ниже (~рабочие); 4)в основном труд связан с землей</w:t>
            </w:r>
          </w:p>
          <w:p>
            <w:pPr>
              <w:pStyle w:val="Normal"/>
              <w:tabs>
                <w:tab w:val="clear" w:pos="720"/>
                <w:tab w:val="left" w:pos="180" w:leader="none"/>
              </w:tabs>
              <w:suppressAutoHyphens w:val="true"/>
              <w:jc w:val="both"/>
              <w:rPr>
                <w:iCs/>
                <w:sz w:val="12"/>
              </w:rPr>
            </w:pPr>
            <w:r>
              <w:rPr>
                <w:iCs/>
                <w:sz w:val="12"/>
              </w:rPr>
              <w:t>интеллигенция – особ слой людей проф занят высококвалиф умств трудом, треб для выполн высш/сред-спец образование.</w:t>
            </w:r>
          </w:p>
          <w:p>
            <w:pPr>
              <w:pStyle w:val="BodyText21"/>
              <w:rPr>
                <w:iCs/>
              </w:rPr>
            </w:pPr>
            <w:r>
              <w:rPr>
                <w:iCs/>
              </w:rPr>
              <w:t>Конц стратиф, в отлич от маркс идеи классов, не постул соц рав, а наоборот, рассм нерав как естеств сост общ. Допуск также идея некот соц противор, кот нейтрал возм соц мобильн. Соц моб дел излишн клас борьбу. Т.о. теор соц страт, моб дополн понят класса и кл структ общества.</w:t>
            </w:r>
          </w:p>
        </w:tc>
        <w:tc>
          <w:tcPr>
            <w:tcW w:w="5103"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rFonts w:cs="Times New Roman" w:ascii="Times New Roman" w:hAnsi="Times New Roman"/>
                <w:iCs/>
                <w:sz w:val="12"/>
              </w:rPr>
              <w:t>12.</w:t>
            </w:r>
            <w:r>
              <w:rPr>
                <w:rFonts w:cs="Times New Roman" w:ascii="Times New Roman" w:hAnsi="Times New Roman"/>
                <w:b/>
                <w:iCs/>
                <w:sz w:val="12"/>
              </w:rPr>
              <w:t xml:space="preserve">Соц моб </w:t>
            </w:r>
            <w:r>
              <w:rPr>
                <w:rFonts w:cs="Times New Roman" w:ascii="Times New Roman" w:hAnsi="Times New Roman"/>
                <w:bCs/>
                <w:iCs/>
                <w:sz w:val="12"/>
              </w:rPr>
              <w:t>– это измен индив или гр соц-эконом полож в общ. Термин «соц моб» был введен в соц в 1927 году П.А.Сорокиным, кот рассм соц моб как любое измен соц полож. Соц моб означ перемещ по соц лестн в двух напр: 1) вертик - движение вверх и вниз</w:t>
            </w:r>
            <w:r>
              <w:rPr>
                <w:rFonts w:cs="Times New Roman" w:ascii="Times New Roman" w:hAnsi="Times New Roman"/>
                <w:iCs/>
                <w:sz w:val="12"/>
              </w:rPr>
              <w:t xml:space="preserve"> это переход по восход или нисход из одного слоя в друг (напр, чел получил высшее образ и статус его стал выше), опред проявлен творч и дел способн, также м.б. рез соц проц, в рез кот увелич прест опред проф, популярн района прожив…</w:t>
            </w:r>
            <w:r>
              <w:rPr>
                <w:rFonts w:cs="Times New Roman" w:ascii="Times New Roman" w:hAnsi="Times New Roman"/>
                <w:bCs/>
                <w:iCs/>
                <w:sz w:val="12"/>
              </w:rPr>
              <w:t xml:space="preserve">; 2) гориз - передв на одном и том же соц ур </w:t>
            </w:r>
            <w:r>
              <w:rPr>
                <w:rFonts w:cs="Times New Roman" w:ascii="Times New Roman" w:hAnsi="Times New Roman"/>
                <w:iCs/>
                <w:sz w:val="12"/>
              </w:rPr>
              <w:t>(смена семьи, религ, работы, места жит)</w:t>
            </w:r>
            <w:r>
              <w:rPr>
                <w:rFonts w:cs="Times New Roman" w:ascii="Times New Roman" w:hAnsi="Times New Roman"/>
                <w:bCs/>
                <w:iCs/>
                <w:sz w:val="12"/>
              </w:rPr>
              <w:t>.</w:t>
            </w:r>
          </w:p>
          <w:p>
            <w:pPr>
              <w:pStyle w:val="BodyText21"/>
              <w:rPr/>
            </w:pPr>
            <w:r>
              <w:rPr>
                <w:iCs/>
              </w:rPr>
              <w:t xml:space="preserve">Для полит оценки соц моб </w:t>
            </w:r>
            <w:r>
              <w:rPr>
                <w:iCs/>
                <w:lang w:val="en-US"/>
              </w:rPr>
              <w:t>use</w:t>
            </w:r>
            <w:r>
              <w:rPr>
                <w:iCs/>
              </w:rPr>
              <w:t xml:space="preserve"> понят скор (колич страт за опред срок) и интенс [абс инт – общ число индив, втянут в соц перемещ, относ инт – доля по отнош к общ числ людей в слое]. Совок скор и инт сост понят «индекс моб-ти», с пом него м. сравн явл моб в разн общ. Социальная мобильность м.б. нулевой и интенсивной. Два осн вида соц моб – межпоколенная (дети достигают более высокой ступеньки или опускаются ниже родителей) и внутрипоколенная (один индивид, независимо от связей с отцом, совершает карьеру, несколько раз меняя соц позиции). Групп моб происх, когда сниж или повыш статус целого класса, сословия, касты. Причинами гр моб: соц рев, интервенции, межгос войны…  Для жизни человека важны соц инст, кот явл каналами вертик моб: школа, армия, церковь.</w:t>
            </w:r>
            <w:r>
              <w:rPr>
                <w:b/>
                <w:bCs/>
                <w:iCs/>
              </w:rPr>
              <w:t xml:space="preserve"> </w:t>
            </w:r>
            <w:r>
              <w:rPr>
                <w:iCs/>
              </w:rPr>
              <w:t>Факторы соц моб</w:t>
            </w:r>
            <w:r>
              <w:rPr>
                <w:b/>
                <w:bCs/>
                <w:iCs/>
              </w:rPr>
              <w:t xml:space="preserve"> - </w:t>
            </w:r>
            <w:r>
              <w:rPr>
                <w:iCs/>
              </w:rPr>
              <w:t>усл, влияющие на моб. Факторы соц моб на микроуровне - это соц окруж индив, его совокупный жизненный ресурс. Факторы соц мобильности на макроуровне - это сост экон, ур научно-техн разв, характер полит реж, преобладающая сис стратификации, характер природных условий и т.д.</w:t>
            </w:r>
          </w:p>
        </w:tc>
        <w:tc>
          <w:tcPr>
            <w:tcW w:w="5103"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Cs/>
                <w:sz w:val="12"/>
              </w:rPr>
              <w:t xml:space="preserve">13.Одним из видов соц моб явл </w:t>
            </w:r>
            <w:r>
              <w:rPr>
                <w:b/>
                <w:bCs/>
                <w:iCs/>
                <w:sz w:val="12"/>
              </w:rPr>
              <w:t>миграция</w:t>
            </w:r>
            <w:r>
              <w:rPr>
                <w:iCs/>
                <w:sz w:val="12"/>
              </w:rPr>
              <w:t xml:space="preserve"> (</w:t>
            </w:r>
            <w:r>
              <w:rPr>
                <w:b/>
                <w:bCs/>
                <w:iCs/>
                <w:sz w:val="12"/>
              </w:rPr>
              <w:t>соц перемещ</w:t>
            </w:r>
            <w:r>
              <w:rPr>
                <w:iCs/>
                <w:sz w:val="12"/>
              </w:rPr>
              <w:t>). Перемещ больш масс нас м. иметь добров и недобров хар-р. Иногда масс пересел м.б. вызван восст, рев, войнами, стих бедств и т.д. В так вр появл нов гр нас, кот отсутств в др вр (беженцы, пленные…). Пересел ненасильств хар-ра м.б опред чисто эконом прич. Соц мигр предст собой проц измен пост места прожив больш колич люд. Мигр м. иметь как внутри- , так и внешне- стран хар-р. Соц мигр, как прав опред экон прич (напр, рост нас, увелич безраб; или рост произв с нехватк труд рес). В связи с мигр возн ряд пробл: предсказ мигр; механизм осущ; отнош гос к мигр проц; регул мигр проц; устран демогр последств мигр; изуч совмещ культур. Мигр затраг интересы страны-донора и стр, прин иммигр. Избыт нерегул мигр м. привести к пробл: созд избыток и нехватка раб силы; резк старен насел. Т.е. мигр – важн соц пробл. Различ мигр: маятник, сезон; гор-дер, дер-гор, гор-гор; внутр и внеш.</w:t>
            </w:r>
          </w:p>
          <w:p>
            <w:pPr>
              <w:pStyle w:val="BodyText21"/>
              <w:rPr>
                <w:iCs/>
                <w:sz w:val="12"/>
              </w:rPr>
            </w:pPr>
            <w:r>
              <w:rPr>
                <w:iCs/>
                <w:sz w:val="12"/>
              </w:rPr>
            </w:r>
          </w:p>
        </w:tc>
      </w:tr>
      <w:tr>
        <w:trPr>
          <w:trHeight w:val="5261"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14.</w:t>
            </w:r>
            <w:r>
              <w:rPr>
                <w:b/>
                <w:bCs/>
                <w:iCs/>
                <w:sz w:val="12"/>
              </w:rPr>
              <w:t xml:space="preserve">Город (Г) как СТО. </w:t>
            </w:r>
            <w:r>
              <w:rPr>
                <w:iCs/>
                <w:sz w:val="12"/>
              </w:rPr>
              <w:t>Под городом понимается территориально концентрированная форма расселения людей, занятых в основном не сельхоз. (индустр) трудом. Для Г характерны разнообразие трудовой и внепроизводственной деятельности населения, соц и проф неоднородность, специфический образ жизни. Современный Г характеризуется концентрацией промышленности, транспорта, услуг, т.е. он выполняет производственные функ в этих сферах.</w:t>
            </w:r>
          </w:p>
          <w:p>
            <w:pPr>
              <w:pStyle w:val="Normal1"/>
              <w:tabs>
                <w:tab w:val="clear" w:pos="720"/>
                <w:tab w:val="left" w:pos="180" w:leader="none"/>
              </w:tabs>
              <w:suppressAutoHyphens w:val="true"/>
              <w:jc w:val="both"/>
              <w:rPr>
                <w:iCs/>
                <w:sz w:val="12"/>
              </w:rPr>
            </w:pPr>
            <w:r>
              <w:rPr>
                <w:iCs/>
                <w:sz w:val="12"/>
              </w:rPr>
              <w:t>Кроме того, Г. выполняет администр., воен. функ, функ, связанные с развитием культ. и науки, с оздоровлением и отдыхом населения (Г.-курорт), с религией (религ. центры) и др. Характерной особенностью города явл концентрация значительной массы насел. на относит. небольшой территории, т.е. высокая плотность населения. Кроме того, город характеризуется особым архитектурно-планировочным устройством, комплексностью построек, соцправовыми особенностями.</w:t>
            </w:r>
          </w:p>
          <w:p>
            <w:pPr>
              <w:pStyle w:val="Normal1"/>
              <w:tabs>
                <w:tab w:val="clear" w:pos="720"/>
                <w:tab w:val="left" w:pos="180" w:leader="none"/>
              </w:tabs>
              <w:suppressAutoHyphens w:val="true"/>
              <w:jc w:val="both"/>
              <w:rPr>
                <w:iCs/>
                <w:sz w:val="12"/>
              </w:rPr>
            </w:pPr>
            <w:r>
              <w:rPr>
                <w:iCs/>
                <w:sz w:val="12"/>
              </w:rPr>
              <w:t>В рассмотрение социологии Г. входят соц закономерности возникновения, функнирования и развития городской соцтерриториальной общности: ее соц.-экон-ая природа, стр-ра, воспроизводство, ее образ жизни, связь с природой и материально-вещной средой, типологией.</w:t>
            </w:r>
          </w:p>
          <w:p>
            <w:pPr>
              <w:pStyle w:val="Normal1"/>
              <w:tabs>
                <w:tab w:val="clear" w:pos="720"/>
                <w:tab w:val="left" w:pos="180" w:leader="none"/>
              </w:tabs>
              <w:suppressAutoHyphens w:val="true"/>
              <w:jc w:val="both"/>
              <w:rPr>
                <w:iCs/>
                <w:sz w:val="12"/>
              </w:rPr>
            </w:pPr>
            <w:r>
              <w:rPr>
                <w:iCs/>
                <w:sz w:val="12"/>
              </w:rPr>
              <w:t>Соц.-ие ислед-я Г. как объекта включают в себя рассмотрение соц.-но эконом-ой природы, в первую очередь, решение соц-х проблем, устранение соц. нер-ва в расселении людей, в обеспечении их жильем, транспортной доступностью, улучшением экологии и т. д.</w:t>
            </w:r>
          </w:p>
          <w:p>
            <w:pPr>
              <w:pStyle w:val="Normal1"/>
              <w:tabs>
                <w:tab w:val="clear" w:pos="720"/>
                <w:tab w:val="left" w:pos="180" w:leader="none"/>
              </w:tabs>
              <w:suppressAutoHyphens w:val="true"/>
              <w:jc w:val="both"/>
              <w:rPr>
                <w:iCs/>
                <w:sz w:val="12"/>
              </w:rPr>
            </w:pPr>
            <w:r>
              <w:rPr>
                <w:iCs/>
                <w:sz w:val="12"/>
              </w:rPr>
              <w:t>В основе совершенствования Г. лежит создание условий для развития Г. Отсюда - курс на сдерживание роста крупных Г (не допускать роста новых промышленных предприятий, кроме сферы обслуживания населения), курс на размещение произ-в с учетом рацион-го исполь-ия муж. и жен. труда.</w:t>
            </w:r>
          </w:p>
          <w:p>
            <w:pPr>
              <w:pStyle w:val="Normal1"/>
              <w:tabs>
                <w:tab w:val="clear" w:pos="720"/>
                <w:tab w:val="left" w:pos="180" w:leader="none"/>
              </w:tabs>
              <w:suppressAutoHyphens w:val="true"/>
              <w:jc w:val="both"/>
              <w:rPr>
                <w:iCs/>
                <w:sz w:val="12"/>
              </w:rPr>
            </w:pPr>
            <w:r>
              <w:rPr>
                <w:iCs/>
                <w:sz w:val="12"/>
              </w:rPr>
              <w:t>Слабо изученные проблемы: выявление и изучение отношений разл. общностей, выявление соц. состава горожан, перемены в образе жизни, функнирование соц. инстов, проблемы духовной жизни.</w:t>
            </w:r>
          </w:p>
          <w:p>
            <w:pPr>
              <w:pStyle w:val="Normal"/>
              <w:tabs>
                <w:tab w:val="clear" w:pos="720"/>
                <w:tab w:val="left" w:pos="180" w:leader="none"/>
              </w:tabs>
              <w:suppressAutoHyphens w:val="true"/>
              <w:jc w:val="both"/>
              <w:rPr>
                <w:iCs/>
                <w:sz w:val="12"/>
              </w:rPr>
            </w:pPr>
            <w:r>
              <w:rPr>
                <w:iCs/>
                <w:sz w:val="12"/>
              </w:rPr>
              <w:t>Диспропорции в соц. развитии Г. можно устранять через соц. планирование (зависит от конкретных особенностей Г.)</w:t>
            </w:r>
          </w:p>
          <w:p>
            <w:pPr>
              <w:pStyle w:val="BodyText21"/>
              <w:rPr>
                <w:iCs/>
              </w:rPr>
            </w:pPr>
            <w:r>
              <w:rPr>
                <w:iCs/>
              </w:rPr>
              <w:t>Г. появл как СТО значительно позже Д. Это не природное организование (как Д), основан на общественных отношениях, общности интересов. Разнообр труд деят=&gt;разнообразная соц.струк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15.</w:t>
            </w:r>
            <w:r>
              <w:rPr>
                <w:b/>
                <w:bCs/>
                <w:iCs/>
                <w:sz w:val="12"/>
              </w:rPr>
              <w:t>Регион</w:t>
            </w:r>
            <w:r>
              <w:rPr>
                <w:iCs/>
                <w:sz w:val="12"/>
              </w:rPr>
              <w:t xml:space="preserve"> – тип СТО, кот выступает как интегративный объект социол города и деревни.</w:t>
            </w:r>
          </w:p>
          <w:p>
            <w:pPr>
              <w:pStyle w:val="Normal"/>
              <w:tabs>
                <w:tab w:val="clear" w:pos="720"/>
                <w:tab w:val="left" w:pos="180" w:leader="none"/>
              </w:tabs>
              <w:suppressAutoHyphens w:val="true"/>
              <w:jc w:val="both"/>
              <w:rPr>
                <w:iCs/>
                <w:sz w:val="12"/>
              </w:rPr>
            </w:pPr>
            <w:r>
              <w:rPr>
                <w:iCs/>
                <w:sz w:val="12"/>
              </w:rPr>
              <w:t>С т. зрен соц законом разв рег и роли урбаниз и мигр в проц разв, влиян на соц нерав</w:t>
            </w:r>
          </w:p>
          <w:p>
            <w:pPr>
              <w:pStyle w:val="BodyText21"/>
              <w:rPr>
                <w:iCs/>
              </w:rPr>
            </w:pPr>
            <w:r>
              <w:rPr>
                <w:iCs/>
              </w:rPr>
              <w:t>Урбаниз – проц роста городов и влияния гор образа жизни, расширения городов. В наше время становится преобладающим. Соц прих выдел рег, т.к. м/у гор и дер сущ нерав. И к тому же они взаимосв, не м. сущ др без др. При изуч рег предм явл исслед соц законом разв рег и роли урбаниз и мигр в этом проц, а также законом влиян форм агломерац на динамику усл и содерж труд и быт деят чела на преодол различ м/у гор и дер, обр жизни гор нас и сельск. Соц стр рег обусл ролью, кот заним рег в общ разд тр. Выдел индустр, индустр-агр, агр-индустр, агр рег. Сущ откр и закр рег сис, т.е. соц разв рег происх во взаимосв с др рег или за счет внутрирег воспроизв. Поэтому больш знач имеет изуч проц мигр.</w:t>
            </w:r>
          </w:p>
        </w:tc>
        <w:tc>
          <w:tcPr>
            <w:tcW w:w="5103" w:type="dxa"/>
            <w:tcBorders>
              <w:top w:val="single" w:sz="4" w:space="0" w:color="000000"/>
              <w:left w:val="single" w:sz="4" w:space="0" w:color="000000"/>
              <w:bottom w:val="single" w:sz="4" w:space="0" w:color="000000"/>
              <w:right w:val="single" w:sz="4" w:space="0" w:color="000000"/>
            </w:tcBorders>
          </w:tcPr>
          <w:p>
            <w:pPr>
              <w:pStyle w:val="BodyText21"/>
              <w:tabs>
                <w:tab w:val="clear" w:pos="4819"/>
                <w:tab w:val="left" w:pos="180" w:leader="none"/>
              </w:tabs>
              <w:suppressAutoHyphens w:val="true"/>
              <w:rPr/>
            </w:pPr>
            <w:r>
              <w:rPr>
                <w:iCs/>
              </w:rPr>
              <w:t>16.</w:t>
            </w:r>
            <w:r>
              <w:rPr>
                <w:b/>
                <w:bCs/>
                <w:iCs/>
              </w:rPr>
              <w:t>Личн как соц сис.</w:t>
            </w:r>
            <w:r>
              <w:rPr>
                <w:iCs/>
              </w:rPr>
              <w:t xml:space="preserve"> Личность</w:t>
            </w:r>
            <w:r>
              <w:rPr>
                <w:iCs/>
                <w:lang w:val="en-US" w:eastAsia="en-US"/>
              </w:rPr>
              <w:t xml:space="preserve"> –</w:t>
            </w:r>
            <w:r>
              <w:rPr>
                <w:iCs/>
              </w:rPr>
              <w:t xml:space="preserve"> относительно устойч сис соц знач и уник индивид черт, характ индивида как продукт обществ развит, формир в проц социализ и явл прод индив опыта и соц взаимод</w:t>
            </w:r>
            <w:r>
              <w:rPr>
                <w:iCs/>
                <w:lang w:val="en-US" w:eastAsia="en-US"/>
              </w:rPr>
              <w:t xml:space="preserve">. </w:t>
            </w:r>
            <w:r>
              <w:rPr>
                <w:iCs/>
              </w:rPr>
              <w:t>Личн как соц явл предст собой очень сложн сис, элем кот сами выступ в кач сложн сис. Некот соц счит личн сам сложн объектом соц. Главн определ знач в становл личн им соц отнош личн с др личн и с соц средой. В рез связей с внеш миром личн приобр соц опыт. Совок этих связей явл базисом личн. Причем совок этих связей явл частью личн (сис) и одновр слож сис. Сложн личн – она предст собой ед объекта и субъекта соц отн. Личн – рез влиян на нее окруж соц действ (объект соц отн). И в то же вр личн в ее разв осозн себя как личн (субъект). Как суб ист личн характ акт творч деят. Особ знач имеет соц кач личн (совок элем, связ и обусл типом соц взаимод личн с др людьми – целеполагание, вып соц роли, статусы, ур знаний…). Важн комп стр личн – память (способн длит хранить инф), она помог овлад соц опытом, культ наслед. Культ личн (сис, кот включ нравств нормы, эстет, гуманит, полит… культ). Ур культ – один из важн крит соц стр. Др элем – деятельн (проц сознат и целенапр преобраз окр мира); любая личн в той/иной мере деятельна.</w:t>
            </w:r>
          </w:p>
          <w:p>
            <w:pPr>
              <w:pStyle w:val="BodyText21"/>
              <w:rPr>
                <w:iCs/>
              </w:rPr>
            </w:pPr>
            <w:r>
              <w:rPr>
                <w:iCs/>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BodyText21"/>
              <w:tabs>
                <w:tab w:val="clear" w:pos="4819"/>
                <w:tab w:val="left" w:pos="180" w:leader="none"/>
              </w:tabs>
              <w:suppressAutoHyphens w:val="true"/>
              <w:rPr/>
            </w:pPr>
            <w:r>
              <w:rPr>
                <w:iCs/>
              </w:rPr>
              <w:t>17.</w:t>
            </w:r>
            <w:r>
              <w:rPr>
                <w:b/>
                <w:bCs/>
                <w:iCs/>
              </w:rPr>
              <w:t>Ролевые и статусные теории личности</w:t>
            </w:r>
          </w:p>
          <w:p>
            <w:pPr>
              <w:pStyle w:val="BodyText21"/>
              <w:rPr>
                <w:iCs/>
              </w:rPr>
            </w:pPr>
            <w:r>
              <w:rPr>
                <w:iCs/>
              </w:rPr>
              <w:t>Человек, будучи соц существом, взаимодействует с различными соци гр, участвует в кооперативных, совместных действиях. Однако практически не бывает такого положения, когда личность полностью принадлежит к какой-либо одной группе. Входя одновременно во многие соц. группы, он занимает в каждой из них разное положение, обусловленное взаимоотношениями с другими членами группы. Для анализа степени включения индивида в различные группы, а также положения, кот он занимает в каждой из них, и его функнальных возможностей по отношению к каждой группе используются понятия соц.статуса (статич хар-ка) и соц.роли (динамич). Соц статус - позиция индивида в общ, связ с опред правами и обяз; место индив/гр в иерархич организ структ общ. Хар-ки стат: ур дохода, образ, объем властн полном, престиж проф. Выдел осн (главн) статус – опред полож ч-ка в общ. Сущ также и неосн. Приписан – статус по крови. Достигн – получ в проц разв. Возрастной – пенсионер… Социальная роль - это поведение, ожидаемое от того, кто имеет определенный соц статус. Каждый индивид может иметь большое число статусов, и окружающие вправе ожидать от него исполнения ролей в соответствии с этими статусами.</w:t>
            </w:r>
          </w:p>
        </w:tc>
        <w:tc>
          <w:tcPr>
            <w:tcW w:w="5103" w:type="dxa"/>
            <w:tcBorders>
              <w:top w:val="single" w:sz="4" w:space="0" w:color="000000"/>
              <w:left w:val="single" w:sz="4" w:space="0" w:color="000000"/>
              <w:bottom w:val="single" w:sz="4" w:space="0" w:color="000000"/>
              <w:right w:val="single" w:sz="4" w:space="0" w:color="000000"/>
            </w:tcBorders>
          </w:tcPr>
          <w:p>
            <w:pPr>
              <w:pStyle w:val="BodyText21"/>
              <w:tabs>
                <w:tab w:val="clear" w:pos="4819"/>
                <w:tab w:val="left" w:pos="180" w:leader="none"/>
              </w:tabs>
              <w:suppressAutoHyphens w:val="true"/>
              <w:rPr/>
            </w:pPr>
            <w:r>
              <w:rPr>
                <w:b/>
                <w:bCs/>
                <w:iCs/>
              </w:rPr>
              <w:t>18.Социализация</w:t>
            </w:r>
            <w:r>
              <w:rPr>
                <w:iCs/>
              </w:rPr>
              <w:t xml:space="preserve"> – проц становл личн, обучен и усвоен индивид ценностей, норм, образц повед, присущ дан общ, гр. Фазы социал – 1)адаптация(приспос индив к соц усл, рол функ, нормам и инстит (детство, подрост возр, юность);2)интерпрет – включ соц норм во внутр мир ч-ка. Ресоциал – отступ от принят в общ сис цен либо усвоен личн нов ценностей, ролей… вместо прежн недост усвоен/устар.</w:t>
            </w:r>
          </w:p>
          <w:p>
            <w:pPr>
              <w:pStyle w:val="Normal"/>
              <w:suppressAutoHyphens w:val="true"/>
              <w:jc w:val="both"/>
              <w:rPr/>
            </w:pPr>
            <w:r>
              <w:rPr>
                <w:iCs/>
                <w:sz w:val="12"/>
              </w:rPr>
              <w:t xml:space="preserve">Осн функ: необх для макс разв личн; способствовать взаимодействию людей в общ посредством выполнения тех или иных соц ролей; обеспечить сохранение общ путем п/дачи новым членам соответствующих знаний, убеждений и образцов поведения. </w:t>
            </w:r>
          </w:p>
          <w:p>
            <w:pPr>
              <w:pStyle w:val="BodyText21"/>
              <w:tabs>
                <w:tab w:val="clear" w:pos="4819"/>
                <w:tab w:val="left" w:pos="180" w:leader="none"/>
              </w:tabs>
              <w:suppressAutoHyphens w:val="true"/>
              <w:rPr>
                <w:iCs/>
              </w:rPr>
            </w:pPr>
            <w:r>
              <w:rPr>
                <w:iCs/>
              </w:rPr>
              <w:t>Первичн социализ – семья, детск учрежд, улица, школа…</w:t>
            </w:r>
          </w:p>
          <w:p>
            <w:pPr>
              <w:pStyle w:val="BodyText21"/>
              <w:tabs>
                <w:tab w:val="clear" w:pos="4819"/>
                <w:tab w:val="left" w:pos="180" w:leader="none"/>
              </w:tabs>
              <w:suppressAutoHyphens w:val="true"/>
              <w:rPr/>
            </w:pPr>
            <w:r>
              <w:rPr>
                <w:iCs/>
              </w:rPr>
              <w:t xml:space="preserve">Соц среда явл основ социализ и осн системообр элем. При анализе взаимод чела с соц сред </w:t>
            </w:r>
            <w:r>
              <w:rPr>
                <w:iCs/>
                <w:lang w:val="en-US"/>
              </w:rPr>
              <w:t>use</w:t>
            </w:r>
            <w:r>
              <w:rPr>
                <w:iCs/>
              </w:rPr>
              <w:t xml:space="preserve"> 2 подх: когда исслед индив с его сособ и когда исслед межличн связи.</w:t>
            </w:r>
          </w:p>
          <w:p>
            <w:pPr>
              <w:pStyle w:val="BodyText21"/>
              <w:tabs>
                <w:tab w:val="clear" w:pos="4819"/>
                <w:tab w:val="left" w:pos="180" w:leader="none"/>
              </w:tabs>
              <w:suppressAutoHyphens w:val="true"/>
              <w:rPr>
                <w:iCs/>
              </w:rPr>
            </w:pPr>
            <w:r>
              <w:rPr>
                <w:iCs/>
              </w:rPr>
              <w:t>Факт с-ии: субъект и объект(окруж усл жизни, сис образ, культура…, сущ в дан общ)</w:t>
            </w:r>
          </w:p>
          <w:p>
            <w:pPr>
              <w:pStyle w:val="BodyText21"/>
              <w:tabs>
                <w:tab w:val="clear" w:pos="4819"/>
                <w:tab w:val="left" w:pos="180" w:leader="none"/>
              </w:tabs>
              <w:suppressAutoHyphens w:val="true"/>
              <w:rPr>
                <w:iCs/>
              </w:rPr>
            </w:pPr>
            <w:r>
              <w:rPr>
                <w:iCs/>
              </w:rPr>
              <w:t>В кач регулят мех соц выст сис соц эталонов(разл виды предпис, норм, оценочн крит, образцов…). Сис соц стат, ролей явл организационно-регул мех, придающ соц воздейств опред формы – соотв права, обяз чела.</w:t>
            </w:r>
          </w:p>
          <w:p>
            <w:pPr>
              <w:pStyle w:val="BodyText21"/>
              <w:tabs>
                <w:tab w:val="clear" w:pos="4819"/>
                <w:tab w:val="left" w:pos="180" w:leader="none"/>
              </w:tabs>
              <w:suppressAutoHyphens w:val="true"/>
              <w:rPr>
                <w:iCs/>
              </w:rPr>
            </w:pPr>
            <w:r>
              <w:rPr>
                <w:iCs/>
              </w:rPr>
              <w:t xml:space="preserve">Агент соц – личн/гр/соц инст, кот способств социализ. </w:t>
            </w:r>
          </w:p>
          <w:p>
            <w:pPr>
              <w:pStyle w:val="BodyText21"/>
              <w:tabs>
                <w:tab w:val="clear" w:pos="4819"/>
                <w:tab w:val="left" w:pos="180" w:leader="none"/>
              </w:tabs>
              <w:suppressAutoHyphens w:val="true"/>
              <w:rPr>
                <w:iCs/>
              </w:rPr>
            </w:pPr>
            <w:r>
              <w:rPr>
                <w:iCs/>
              </w:rPr>
              <w:t>Фазы соц: соц адаптац (отраж проц приспособл инд к опред соц-эк усл); интернационализация (более глуб степ соц – включ соц норм и цен во внутр мир чела).</w:t>
            </w:r>
          </w:p>
          <w:p>
            <w:pPr>
              <w:pStyle w:val="BodyText21"/>
              <w:rPr>
                <w:iCs/>
              </w:rPr>
            </w:pPr>
            <w:r>
              <w:rPr>
                <w:iCs/>
              </w:rPr>
              <w:t>Соц происх под воздейств особ общ, соц среды, культ, обр жизни… Эти особ нах выраж в соц типе личн. Осн соц типы: конформист (стремиться приспос к мнен большинства), изгой (характ стремл к отчужд, безразл в полит, общ жизни), фанатик (стремл реш пробл люб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2"/>
              </w:rPr>
              <w:t>19.</w:t>
            </w:r>
            <w:r>
              <w:rPr>
                <w:b/>
                <w:bCs/>
                <w:iCs/>
                <w:sz w:val="12"/>
              </w:rPr>
              <w:t>Образ жизни</w:t>
            </w:r>
            <w:r>
              <w:rPr>
                <w:iCs/>
                <w:sz w:val="12"/>
              </w:rPr>
              <w:t xml:space="preserve"> – соц катег, охват совок типичн видов жизнедеят  индив, соц гр, общ в целом, кот берется в единстве с услов жизни, опред ее. Эта катег дает возможн комплексно рассм основн сферы жизнедеят людей: их труд, быт, обществ жизнь, культуру. Обр жизни – совок типичн форм жизнедеят людей, объективно сущ в общ: труд, общ-полит сфера, образ и т.д. Понят «обр жизни» дополн «жизн поз» - хар-ка конкретно субъекта, кот в рамках данного образа жизни ведет материальную и духовно-идеалогическую жизнь определенной направленности, содержания и активности. Образ жизни общ, соц гр, труд коллект предст для </w:t>
            </w:r>
            <w:r>
              <w:rPr>
                <w:iCs/>
                <w:sz w:val="12"/>
                <w:lang w:val="en-US"/>
              </w:rPr>
              <w:t>S</w:t>
            </w:r>
            <w:r>
              <w:rPr>
                <w:iCs/>
                <w:sz w:val="12"/>
              </w:rPr>
              <w:t xml:space="preserve"> люб ур как специфич обществ условие, активно детермин и его образ жизни. Личн сталк с разл ситуац жизн выбора и в завис от обстоят приним ту/иную жизн поз (активн, средн, пассивн, негативн, антиобществ).  Образ жизни индив во многом опред соц статус, соц роли, доход. На обр жизни влияет соц, полит, экон усл в общ, а также обр жизни соц гр, с кот инд взаимод.</w:t>
            </w:r>
          </w:p>
          <w:p>
            <w:pPr>
              <w:pStyle w:val="BodyText21"/>
              <w:rPr>
                <w:iCs/>
                <w:sz w:val="12"/>
              </w:rPr>
            </w:pPr>
            <w:r>
              <w:rPr>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21.</w:t>
            </w:r>
            <w:r>
              <w:rPr>
                <w:b/>
                <w:bCs/>
                <w:iCs/>
                <w:sz w:val="12"/>
              </w:rPr>
              <w:t>Культура</w:t>
            </w:r>
            <w:r>
              <w:rPr>
                <w:iCs/>
                <w:sz w:val="12"/>
              </w:rPr>
              <w:t xml:space="preserve">. Культ – все, созд челом, (шир смысл) или все, связ с дух произв (узк см). Сущ пробл разгран мат и дух культ, т.к. в люб проц мат произв присутств дух, и в дух культ вход мат, веществ элем. Культ рассм как пост протек проц и как совок рез этого проц. Стороны инст культ как соц явл: генетич (родовое кач общ и личн), мировоззр, гносеолог, ценностн, гуманист (разв общ, личн), нормативн, социолог стор (деят соц </w:t>
            </w:r>
            <w:r>
              <w:rPr>
                <w:iCs/>
                <w:sz w:val="12"/>
                <w:lang w:val="en-US"/>
              </w:rPr>
              <w:t>S</w:t>
            </w:r>
            <w:r>
              <w:rPr>
                <w:iCs/>
                <w:sz w:val="12"/>
              </w:rPr>
              <w:t xml:space="preserve">). К – обусл спос мат произв акт творч деят инд, соц гр… по освоен мира, в проц кот произв, сохр, распред и потреб соц цен и нормы, а также совок этих цен и норм. Осн сф: 1)произв дух цен; 2)знаков сис культ; 3)институциональн сф сущ дух культ (разл инст); 4)сф управл культ. Важн роль в (1) игр идеолог. Частью дух К явл полит. Пол К вкл проц приобрет и накопл знан, превращ их в убежд и устан. Ан пол К личн предрол обязат учет полит стат самого </w:t>
            </w:r>
            <w:r>
              <w:rPr>
                <w:iCs/>
                <w:sz w:val="12"/>
                <w:lang w:val="en-US"/>
              </w:rPr>
              <w:t>S</w:t>
            </w:r>
            <w:r>
              <w:rPr>
                <w:iCs/>
                <w:sz w:val="12"/>
              </w:rPr>
              <w:t>. Функ пол К: познав, функ акт преобр окр мира, ценностн. Важн элем явл наука (игр реш роль в темпах НТпроцесса). Разд тр в науке больше, чем в техн. В сф дух произв важн место заним иск (худ К). Обособл соц инст выст религ. Дух К вкл знаковую подсис. Цель социологического исслед культуры – установить производителей культурных ценностей, каналы и средства ее распространения, оценить влияние идей на соц действия, на формирование или распад групп или движений. Развитие К идет неравномерно и не всегда совпадает с развитием экономики общества, ее спадом или расцветом. К базисным элементам культуры относят привычки, обычаи, традиции, нравы, законы, ценности. Одна из пробл, рассм в соц культ – описание и анализ социокульт динамики: взаимод и проц, в кот втянуты разл соц агенты, подсис и структ внутри опред культ, и глоб социокульт проц. Люб культ сис стремится укреп собств стабильн и продлить свое сущ-ние, т.е. обеспеч преемств измен в ней ч/з удерж собств содерж и интеграц (или отторж) нов содерж.</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22.</w:t>
            </w:r>
            <w:r>
              <w:rPr>
                <w:b/>
                <w:bCs/>
                <w:iCs/>
                <w:sz w:val="12"/>
              </w:rPr>
              <w:t xml:space="preserve">Социокульт динам. </w:t>
            </w:r>
            <w:r>
              <w:rPr>
                <w:iCs/>
                <w:sz w:val="12"/>
              </w:rPr>
              <w:t xml:space="preserve">Сорокин. Социокульт динам объясн ист процесс как движение типов культур, основ на чувств, рац и идеалист познании реальн. Сущ 2 противоп культ типа – умозрит и чувств. Это идеальн типы. Умозр К хар-я: 1)реальн по своей прир духовна, нематер, скр за чувств проявл, она вечна и неизменна; 2)потребн и цели люд в осн дух (спас души…); 3) для удовл этих целей предприн усил по освоб личн от чувст соблазнов, повседн земных забот. Чувств К: 1)реальн матер, доступна чувствам, она перем, пост измен; 2) потребн и цели люд чисто плотск; 3)для удовл эт целей необх искать внеш </w:t>
            </w:r>
          </w:p>
          <w:p>
            <w:pPr>
              <w:pStyle w:val="Normal"/>
              <w:tabs>
                <w:tab w:val="clear" w:pos="720"/>
                <w:tab w:val="left" w:pos="180" w:leader="none"/>
              </w:tabs>
              <w:suppressAutoHyphens w:val="true"/>
              <w:jc w:val="both"/>
              <w:rPr>
                <w:iCs/>
                <w:sz w:val="12"/>
              </w:rPr>
            </w:pPr>
            <w:r>
              <w:rPr>
                <w:iCs/>
                <w:sz w:val="12"/>
              </w:rPr>
              <w:t>А.Моль. Культ дин откр измен или модиф черт культ во врем и простр. Осн измен К – откр и изобр. Откр снабж чел нов знан, кот сход с извест и порожд нов элем.</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uppressAutoHyphens w:val="true"/>
              <w:jc w:val="both"/>
              <w:rPr/>
            </w:pPr>
            <w:r>
              <w:rPr>
                <w:iCs/>
                <w:sz w:val="12"/>
              </w:rPr>
              <w:t>23.</w:t>
            </w:r>
            <w:r>
              <w:rPr>
                <w:b/>
                <w:bCs/>
                <w:iCs/>
                <w:sz w:val="12"/>
              </w:rPr>
              <w:t>Соц проц</w:t>
            </w:r>
            <w:r>
              <w:rPr>
                <w:iCs/>
                <w:sz w:val="12"/>
              </w:rPr>
              <w:t xml:space="preserve"> – совок статич устойч актов взаимод люд, выраж опред тенденц изменения (или сохр) обществ полож или обр жизни больш гр людей, усл воспроиз и разв кажд чела как личн и оказ влиян на отнош м/у людьми. Серия соц явл м. рассм как соц проц, если она имеет врем протяж, логич прослеж последовательность, где послед этапы опред послед. Соц проц хар-ся непрерывн и идентичн. Особ соц пр: 1)масс хар-р (единичн действ людей не м. наз соц проц); 2)обществ содерж, источн и рез (соц пр не м. осущ вне общ, соц пр порожд соц пробл и напр на их снят); 3)устойч (если в сер явл не наблюд устойч прич-следств взаимосв, то это не соц пр); 4)самодеят участников (к соц пр относ те, кот возн и осущ как обществ инициат). Соц пр: воспроизв (направл на сохран сущ статуса отнош) и развит (на кач измен). Также дел на: 1) внутриличност; 2)межличн; 3)внутригр; 4)межгр и меж общн; 5)социетальн (охват общ в целом). Цель соц изуч соц пр – реш пробл, вызв проц. Для этого необх глубок анализ. Исслед соц пр не д.б. точечн (из-за св-ва устойч). Необх понять сущн явл, вх в соц пр. Особ подход треб при исслед регрессивн проц, т.к. в таком случае проблема д.б. снята в коротк сроки.</w:t>
            </w:r>
          </w:p>
          <w:p>
            <w:pPr>
              <w:pStyle w:val="BodyText21"/>
              <w:rPr/>
            </w:pPr>
            <w:r>
              <w:rPr>
                <w:iCs/>
              </w:rPr>
              <w:t xml:space="preserve">Изменен – наиб общ форма бытия всех мат объектов и дух явл, связ с преобраз внеш/внутр форм организации объектов, их местопребыв. </w:t>
            </w:r>
            <w:r>
              <w:rPr>
                <w:b/>
                <w:bCs/>
                <w:iCs/>
              </w:rPr>
              <w:t>Соц изм</w:t>
            </w:r>
            <w:r>
              <w:rPr>
                <w:iCs/>
              </w:rPr>
              <w:t xml:space="preserve"> присущи всем элем соц структ и прояв на всех этапах разв общ. В общ действ пост действ цепочки измен, кот подгот кач преобраз в общ и стимул его разв. Соц изм: 1)прир (как естеств, так и стимул общ-вом); 2)демогр; 3)изм в производств сфере (соверш пр сил и отнош…); 4)изм в сис управл (от семьи до межгос структ); 5)изм в соц организ (соверш традиц связи, возн нов виды организ и устан связи м/у ними); 6)изм в рамк соц структ (в кажд элем общ происх изм, что возд на хар-р общ разв); 7)изм в дух сфере. Т.о. измен взаимод др с др, опред др др, накопл ведет к преобраз.</w:t>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iCs/>
                <w:sz w:val="12"/>
              </w:rPr>
              <w:t>24.</w:t>
            </w:r>
            <w:r>
              <w:rPr>
                <w:b/>
                <w:bCs/>
                <w:iCs/>
                <w:sz w:val="12"/>
              </w:rPr>
              <w:t xml:space="preserve">Соц образ </w:t>
            </w:r>
            <w:r>
              <w:rPr>
                <w:iCs/>
                <w:sz w:val="12"/>
              </w:rPr>
              <w:t>изуч образ как социокульт инст, его генезис, функционир, структуры, способы организ, динамику соц структуры сферы образования… Образ рассм как соц проц в опред сис общ отнош. Она призвана широко охватить жизнедеятельность человека и соц процессы в сфере образования, познать их взаимовлияние. Исходная проблема социологии образования: в чем суть учения, как достичь его оптимального состояния. Учение – основная форма деятельности человека в сфере образования. Образ склад и функц не изолир, оно взаимод с др соц. инстами. На институционализацию образ оказали влияние религиозно-культовые, военные, торговые полит инсты. Решающим в появлении современного инста образ – школы – было появление и развитие науки и письменности. Школа – осн. инст в совр. образовании. От остальных форм обучения школу отличает универсальность, полидисциплинарность подготовки. Ее функнирование, статус, материальные, финансовые средства поддерживаются др. инстами: государством, религиозными и иными организациями. Различные формы обучения осуществляют и др. соц. инсты: семья, учреждения культуры, средства массовой коммуникации и др. общественные организации. В совокупности со школой они представляют сис инстов образования, где школа выступает ее базисом. Функ сис образ: экон, соц, идеологически-мировоззр. Экон функ образ служит подгот чела к труду, к управл оруд и средств произв. Социальн функ образ  прояв в обслуж соц отнош м/у покол, клас, нац… При пом образ осущ элем социализ. Идеол-мировоззр функ образ: инструм формир мировоззр, освоение норм и правил.</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s>
              <w:suppressAutoHyphens w:val="true"/>
              <w:jc w:val="both"/>
              <w:rPr/>
            </w:pPr>
            <w:r>
              <w:rPr>
                <w:iCs/>
                <w:sz w:val="12"/>
              </w:rPr>
              <w:t>25.</w:t>
            </w:r>
            <w:r>
              <w:rPr>
                <w:b/>
                <w:bCs/>
                <w:iCs/>
                <w:sz w:val="12"/>
              </w:rPr>
              <w:t>Наука как соц инст.</w:t>
            </w:r>
            <w:r>
              <w:rPr>
                <w:iCs/>
                <w:sz w:val="12"/>
              </w:rPr>
              <w:t xml:space="preserve"> Наука – сф чел деят, направл на полн обоснов и систематиз объектов зананий о мире. Под наук поним и ист разв совок знан, и соц инст в рамках кот она осущ. Осн функ науки – получ нов знан для практ </w:t>
            </w:r>
            <w:r>
              <w:rPr>
                <w:iCs/>
                <w:sz w:val="12"/>
                <w:lang w:val="en-US"/>
              </w:rPr>
              <w:t>use</w:t>
            </w:r>
            <w:r>
              <w:rPr>
                <w:iCs/>
                <w:sz w:val="12"/>
              </w:rPr>
              <w:t xml:space="preserve"> их в чел деят, в общ, т.е. наука создает усл для улучш жизни и разв общ. Появл соц инст науки обусл необх своевр обм знан м/у разл исслед, созд мат базы для провед исслед.</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s>
              <w:suppressAutoHyphens w:val="true"/>
              <w:jc w:val="both"/>
              <w:rPr/>
            </w:pPr>
            <w:r>
              <w:rPr>
                <w:iCs/>
                <w:sz w:val="12"/>
              </w:rPr>
              <w:t>26.</w:t>
            </w:r>
            <w:r>
              <w:rPr>
                <w:b/>
                <w:bCs/>
                <w:iCs/>
                <w:sz w:val="12"/>
              </w:rPr>
              <w:t>Труд</w:t>
            </w:r>
            <w:r>
              <w:rPr>
                <w:iCs/>
                <w:sz w:val="12"/>
              </w:rPr>
              <w:t xml:space="preserve"> – целесообр и целенапр деятельность чела по преобраз действит. Общест труд – деят люд, напр на удовл экон и соц потребн общ. Общ труд сост сущн общ произв. Развит произв сил и общ отнош прив к изен в структ общ труда. Возраст общ и экон знач труда в непроизв сфере, особ в научн и интеллект. Особ больш изм в структ общ тр происх в ходе НТР. труд - это решающая сила формирования самого человека, формирования личности. Соответств степень и уровень развития труда - главное условие развития и функнирования всех сторон общества. С соц позиций труд:1) процесс и средство развития человека и общества; 2) ведущее средство удовлетворения потребностей человека; 3) определенные затраты физических, интеллектуальных, психических усилий. В этом аспекте человек явл целью труда, потребителем условий труда и его результатов. Основными критериями с соц позиций: 1)Степень развития свободы труда, его творческих начал; 2)Уровень удовлетворенности человека своим трудом;3)Воздействие труда и его результатов на развитие личности человека и соц и духовное развитие определенной соц общности, всего человечества. С точки зрения социологии труда, на первый план выступает характер труда - это соотношение в процессе труда творческих, интеллектуальных функ. Социальная сущность труда выражается в его разд - это дифференциация видов трудовой деятельности, складывающаяся в общ в процессе исторического развития. С соц стороны разд (общественное разд) труда есть разд совокупного труда по его характеру. Разделение труда имеют положительные (улучшение жизни) и отрицательные (обезличивание и дегуманизация) последствия.</w:t>
            </w:r>
          </w:p>
          <w:p>
            <w:pPr>
              <w:pStyle w:val="BodyText21"/>
              <w:rPr>
                <w:iCs/>
                <w:sz w:val="12"/>
              </w:rPr>
            </w:pPr>
            <w:r>
              <w:rPr>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27.</w:t>
            </w:r>
            <w:r>
              <w:rPr>
                <w:b/>
                <w:bCs/>
                <w:iCs/>
                <w:sz w:val="12"/>
              </w:rPr>
              <w:t>Труд организ</w:t>
            </w:r>
            <w:r>
              <w:rPr>
                <w:iCs/>
                <w:sz w:val="12"/>
              </w:rPr>
              <w:t xml:space="preserve"> – соц организ, кот созд для совместн выполн труд производстр, управл, распред, учебн и др функ. Труд орг немысл без коллек. Осн производит силой явл чел. Основн факт, влияющ на эффект орг – конфликтность, стабильность коллектива, ур квалиф, труд и общ активн, дисципл. 2 типа труд орг: предприят (производств, торг, обслуж орг) и учрежд (образ, лечебн, культ… орг).</w:t>
            </w:r>
            <w:r>
              <w:rPr>
                <w:b/>
                <w:bCs/>
                <w:iCs/>
                <w:sz w:val="12"/>
              </w:rPr>
              <w:t xml:space="preserve"> </w:t>
            </w:r>
          </w:p>
          <w:p>
            <w:pPr>
              <w:pStyle w:val="Normal"/>
              <w:suppressAutoHyphens w:val="true"/>
              <w:jc w:val="both"/>
              <w:rPr/>
            </w:pPr>
            <w:r>
              <w:rPr>
                <w:b/>
                <w:bCs/>
                <w:iCs/>
                <w:sz w:val="12"/>
              </w:rPr>
              <w:t xml:space="preserve">Сущность, содержание, структура трудовых объединений. </w:t>
            </w:r>
            <w:r>
              <w:rPr>
                <w:iCs/>
                <w:sz w:val="12"/>
              </w:rPr>
              <w:t xml:space="preserve">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Коллектив несет три функ: производственно-экономическую, соцполитическую и духовно-идеологическую. По форме собственности коллективы можно разделить на государственные, кооперативные, арендные, частные. По видам труда – на промышленные, сельские, торговые, культурные, строительные. По структуре – на формальные, где главное – приказ, и неформальные, где главное – симпатии и антипатии. От уровня сплоченности коллективы бывают: сплоченные, расчлененные и разобщенные. В последних часто возникают конфы, иногда деловые, иногда личные, по «горизонтали» – м/у коллегами, и по «вертикали» – м/у руководителем и работником. Необходима терапия конф, но, порой, полезнее разрешить его с тем, чтобы продвинуть вп/д общее дело. Разрешение конф состоит в компромиссе, в механическом устранении причины конфа, в обсуждении проблемы, в переносе дела далее выше по инстанции. </w:t>
            </w:r>
          </w:p>
          <w:p>
            <w:pPr>
              <w:pStyle w:val="Normal"/>
              <w:suppressAutoHyphens w:val="true"/>
              <w:jc w:val="both"/>
              <w:rPr/>
            </w:pPr>
            <w:r>
              <w:rPr>
                <w:iCs/>
                <w:sz w:val="12"/>
              </w:rPr>
              <w:t>Чрезвычайно важный раздел социологии труда – управление трудовыми коллективами, проблема руководства. Сюда входит планирование, прогнозирование деятельности, контроль за исполнением приказов, единство принятия решений, пути и способы влияния на коллектив. Существует два способа воздействия на коллектив – прямой, в виде приказа или директивы, и опосредованный, через моральное и материальное стимулирование.</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Heading1"/>
              <w:suppressAutoHyphens w:val="true"/>
              <w:rPr/>
            </w:pPr>
            <w:r>
              <w:rPr>
                <w:i w:val="false"/>
                <w:iCs/>
                <w:sz w:val="12"/>
                <w:lang w:val="ru-RU"/>
              </w:rPr>
              <w:t>28.Соц экон</w:t>
            </w:r>
            <w:r>
              <w:rPr>
                <w:b/>
                <w:bCs/>
                <w:i w:val="false"/>
                <w:iCs/>
                <w:sz w:val="12"/>
                <w:lang w:val="ru-RU"/>
              </w:rPr>
              <w:t>. Ситуац во мн странах во многом обусл прич неэкон характ. Влияние таких факт, оказ значит воздействие на формир опред экон инфраструкт, остается вне поля зрения экон науки. Именно эти факт и рассм экон соц. Также экон соц рассм обр влиян экон жизни на разл сф жизни.</w:t>
            </w:r>
          </w:p>
          <w:p>
            <w:pPr>
              <w:pStyle w:val="BodyText21"/>
              <w:rPr>
                <w:iCs/>
                <w:sz w:val="10"/>
              </w:rPr>
            </w:pPr>
            <w:r>
              <w:rPr>
                <w:b/>
                <w:bCs/>
                <w:iCs/>
              </w:rPr>
              <w:t>Исходя из методологии Вебера, явл сами по себе не есть эконом или неэконом, это кач они приобрет в завис от того, под каким углом зрения оно рассм. Исследователь вычленяет опред стор пробл, кот и стан предм изуч в каждом отдельн случае. Изначальный интерес субъективен, но само научн исслед д.б. объект, т.к. исслед пытается достичь научн истины, кот не д.б. субъект. Т.о. социолог подход позвол рассм явл экон с пом больш числа перем, что дает возможн увидеть др грани проблемы, кот при чисто эконом рассм оказ вне поля исслед. Социолог экон жизни заним изуч того, какими способ конкретн элем культ, мировоззрения и др. влияют на разл виды экон деят и какими способ экон повед ведет к измен культ симв. Процессы, происх в экон, станут еще более понятн только, если принять во внимание особ соц отношений, влияние обычаев и традиций, менталитет, истор особ и др неэкон факт, кот в общ зачастую играют большую роль, чем экон. Т.е. экон соц исследует экон предпос, возможн и огранич реализации интересов обществ гр и соц факторы и условия функционир экономики. Причем объект ее исслед служат взаимосв экон и соц явл и мех связи экон и соц развития. Задачей явл выяснение путей и способов влияния соц хар-к общ на развитие экон, а уровня развития и сост экон - на соц отнош.</w:t>
            </w:r>
            <w:r>
              <w:rPr>
                <w:iCs/>
              </w:rPr>
              <w:t xml:space="preserve"> </w:t>
            </w:r>
            <w:r>
              <w:rPr>
                <w:b/>
                <w:bCs/>
                <w:iCs/>
              </w:rPr>
              <w:t>Предметом ЭС являются не эконом, а соц. закономерности функнир и разв эконом. ЭС интересуется, прежде всего, соц деятельностью людей, их групп и соц взаимод м/у ними в эконом сф обществ жизни, потребности и интересы людей, их ценности и мотивы деят, отношение к труду…</w:t>
            </w:r>
          </w:p>
        </w:tc>
        <w:tc>
          <w:tcPr>
            <w:tcW w:w="5103" w:type="dxa"/>
            <w:tcBorders>
              <w:top w:val="single" w:sz="4" w:space="0" w:color="000000"/>
              <w:left w:val="single" w:sz="4" w:space="0" w:color="000000"/>
              <w:bottom w:val="single" w:sz="4" w:space="0" w:color="000000"/>
              <w:right w:val="single" w:sz="4" w:space="0" w:color="000000"/>
            </w:tcBorders>
          </w:tcPr>
          <w:p>
            <w:pPr>
              <w:pStyle w:val="Heading1"/>
              <w:suppressAutoHyphens w:val="true"/>
              <w:rPr/>
            </w:pPr>
            <w:r>
              <w:rPr>
                <w:i w:val="false"/>
                <w:iCs/>
                <w:sz w:val="12"/>
                <w:lang w:val="ru-RU"/>
              </w:rPr>
              <w:t xml:space="preserve">29.Полит социол. </w:t>
            </w:r>
            <w:r>
              <w:rPr>
                <w:b/>
                <w:bCs/>
                <w:i w:val="false"/>
                <w:iCs/>
                <w:sz w:val="12"/>
                <w:lang w:val="ru-RU"/>
              </w:rPr>
              <w:t xml:space="preserve">Социология политики – специальная отрасль социологии, кот изуч взаимоотношений полит сферы с др сф общ жизни полит инст, с др полит инст. Изуч пробл, связ непоср с гос, полит парт… Сущностная основа полит жизни – это вопрос о власти. Глав для соц полит явл исслед личн как </w:t>
            </w:r>
            <w:r>
              <w:rPr>
                <w:b/>
                <w:bCs/>
                <w:i w:val="false"/>
                <w:iCs/>
                <w:sz w:val="12"/>
              </w:rPr>
              <w:t>S</w:t>
            </w:r>
            <w:r>
              <w:rPr>
                <w:b/>
                <w:bCs/>
                <w:i w:val="false"/>
                <w:iCs/>
                <w:sz w:val="12"/>
                <w:lang w:val="ru-RU"/>
              </w:rPr>
              <w:t xml:space="preserve"> полит жизни. Соц полит обозн гран полит ответств. Поэт соц пол явл непрем атриб полит культ дем общ, т.к. выраб крит приемл полит реш. Одна из осн функ соц пол – поддерж общ согл и соотв ему полит порядка. Она формир идеолог гражд прав и свобод. Осн задача – выяв, при каких соц усл формир опред полит порядок и каковы соц основ его воспроизв. Предм соц полит явл исслед соц мех власти. Осн трудн в исслед власти явл ее многомерн; в рамках кажд соц инст им свой способ властв.</w:t>
            </w:r>
          </w:p>
          <w:p>
            <w:pPr>
              <w:pStyle w:val="Normal"/>
              <w:suppressAutoHyphens w:val="true"/>
              <w:jc w:val="both"/>
              <w:rPr/>
            </w:pPr>
            <w:r>
              <w:rPr>
                <w:iCs/>
                <w:sz w:val="12"/>
              </w:rPr>
              <w:t>Политический рынок – это особая форма обмена, что давно осознали на Западе, где существует специальная управление политическим субъектом при помощи информации о своих действиях и намерениях, формирование образа политика.</w:t>
            </w:r>
          </w:p>
          <w:p>
            <w:pPr>
              <w:pStyle w:val="Normal"/>
              <w:suppressAutoHyphens w:val="true"/>
              <w:jc w:val="both"/>
              <w:rPr/>
            </w:pPr>
            <w:r>
              <w:rPr>
                <w:iCs/>
                <w:sz w:val="12"/>
              </w:rPr>
              <w:t xml:space="preserve">Больш воздейств на полит проц оказ обществ мнен (один из наиб доступн спос репрезент соц </w:t>
            </w:r>
            <w:r>
              <w:rPr>
                <w:iCs/>
                <w:sz w:val="12"/>
                <w:lang w:val="en-US"/>
              </w:rPr>
              <w:t>S</w:t>
            </w:r>
            <w:r>
              <w:rPr>
                <w:iCs/>
                <w:sz w:val="12"/>
              </w:rPr>
              <w:t xml:space="preserve"> своих потребн и интересов с целью повлиять на повед др соц </w:t>
            </w:r>
            <w:r>
              <w:rPr>
                <w:iCs/>
                <w:sz w:val="12"/>
                <w:lang w:val="en-US"/>
              </w:rPr>
              <w:t>S</w:t>
            </w:r>
            <w:r>
              <w:rPr>
                <w:iCs/>
                <w:sz w:val="12"/>
              </w:rPr>
              <w:t>). Важн место в соц пол отвод ан пол культ. Полит культура – это механизм, обеспечивающий регуляцию и воспроизв поведения и полит деятельности индивида; совокупность образцов поведения и деятельности. Полит социализация – приобщ индив к ценностям, знан, рол образцам, позвол ему адаптир к полит жизни.</w:t>
            </w:r>
          </w:p>
          <w:p>
            <w:pPr>
              <w:pStyle w:val="Normal"/>
              <w:suppressAutoHyphens w:val="true"/>
              <w:jc w:val="both"/>
              <w:rPr>
                <w:iCs/>
                <w:sz w:val="12"/>
              </w:rPr>
            </w:pPr>
            <w:r>
              <w:rPr>
                <w:iCs/>
                <w:sz w:val="12"/>
              </w:rPr>
              <w:t>В самом общ виде пол проц – перех от одного пол события (наруш регулярности, обычн пор вещей) к др за опред пром вр.</w:t>
            </w:r>
          </w:p>
          <w:p>
            <w:pPr>
              <w:pStyle w:val="Normal"/>
              <w:suppressAutoHyphens w:val="true"/>
              <w:jc w:val="both"/>
              <w:rPr/>
            </w:pPr>
            <w:r>
              <w:rPr>
                <w:iCs/>
                <w:sz w:val="12"/>
              </w:rPr>
              <w:t xml:space="preserve">В целом к политике и политическому процессу существует три подхода: 1.Структурно-функнальный (Т.Парсонс, Р.Мертон). Политический процесс – рез совокупн функнирования всей полит сис и ее элем. Дисфунк полит сис ведет к кризису и возникает новый, более адаптированный вариант. 2.Конфный подход (Л.Козер, Р.Дарендорф). Полит проц - борьба, кот ведет либо к победе, либо к поражению определенных сил, причем часто борьба ведется с помощью полит игры. 3.Поведенческая модель (И.Мерриам, Г.Лассуэлл). Полит проц – поведение людей для овладения властью и использованию ее в своих интересах. </w:t>
            </w:r>
          </w:p>
          <w:p>
            <w:pPr>
              <w:pStyle w:val="Normal"/>
              <w:suppressAutoHyphens w:val="true"/>
              <w:jc w:val="both"/>
              <w:rPr/>
            </w:pPr>
            <w:r>
              <w:rPr>
                <w:iCs/>
                <w:sz w:val="12"/>
              </w:rPr>
              <w:t xml:space="preserve">Полит проц имеет двухслойную структуру: он состоит из офиц актов и действий и неофиц взаимод, кот ведут к власти. </w:t>
            </w:r>
          </w:p>
          <w:p>
            <w:pPr>
              <w:pStyle w:val="Normal"/>
              <w:suppressAutoHyphens w:val="true"/>
              <w:jc w:val="both"/>
              <w:rPr/>
            </w:pPr>
            <w:r>
              <w:rPr>
                <w:iCs/>
                <w:sz w:val="12"/>
              </w:rPr>
              <w:t xml:space="preserve">Под словом политика понимают искусство и науку управлять государством, государственные дела. Структура полит сис состоит из полит отношений, полит организаций (государство, партии), полит норм и полит культуры. </w:t>
            </w:r>
          </w:p>
          <w:p>
            <w:pPr>
              <w:pStyle w:val="BodyText21"/>
              <w:ind w:firstLine="227"/>
              <w:rPr/>
            </w:pPr>
            <w:r>
              <w:rPr>
                <w:iCs/>
              </w:rPr>
              <w:t>Главный элемент полит сис – государство, через него осуществляется управление обществом, оно издает законы, взымает налоги, имеет аппарат принуждения, устраняет опасные соц конфы.</w:t>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30.</w:t>
            </w:r>
            <w:r>
              <w:rPr>
                <w:b/>
                <w:bCs/>
                <w:iCs/>
                <w:sz w:val="12"/>
              </w:rPr>
              <w:t>Бюрокр</w:t>
            </w:r>
            <w:r>
              <w:rPr>
                <w:iCs/>
                <w:sz w:val="12"/>
              </w:rPr>
              <w:t>. Бюр – один из видов общ организ – крупномасш организ подразд на ведомства и службы и сост из чиновн разл рангов. По Веб формир бюрокр – осн аспект проц рационализ. Осн хар-ки ид бюр по М.Веб: 1)разд труда; 2)иерархия; 3)публичн офис (бюро) – собраны док; 4) офиц процед подгот должн лиц; 5)штатн сотрудники; 6)общие правила; 7)лояльность кажд раб по отнош к организ. «+»: способств перех к специализир труду, а знач и повыш производит, скор…; урегул конфл за счет распред власти; сис правил уменьш необх надзора за работн, необх мн приказов. «-»: зачастую неопред цели/средств, различие целей п/д разн отделами; сложность структуры, м. привести к неэффект; отсутствие гибкости; игнор специф конф.</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iCs/>
                <w:sz w:val="12"/>
              </w:rPr>
              <w:t xml:space="preserve">31.39.Соц упр </w:t>
            </w:r>
            <w:r>
              <w:rPr>
                <w:iCs/>
                <w:sz w:val="12"/>
              </w:rPr>
              <w:t xml:space="preserve">– основ на достоверн знан системат воздейств </w:t>
            </w:r>
            <w:r>
              <w:rPr>
                <w:iCs/>
                <w:sz w:val="12"/>
                <w:lang w:val="en-US"/>
              </w:rPr>
              <w:t>S</w:t>
            </w:r>
            <w:r>
              <w:rPr>
                <w:iCs/>
                <w:sz w:val="12"/>
              </w:rPr>
              <w:t xml:space="preserve"> управления (управляющ подсис) на соц О (управляем подсис) – общ в целом и его элем – с тем, чтобы обеспеч сохран их качеств специфики и целостн, норм функнир, совершенств, развит. Осущ путем щеленапр возд на усл жизни люд, их ценност ориентац и деят. Соц упр изуч законом, формы и мет целенапр возд на соц стр и проц. Сущн соц подх к управл закл в выдел и изуч комп: деятельн орг управл (гос и общ) с т.зрен функнир их в кач соц сис; целенапр управл воздейств, включ целеполагание и целедостиж – внеш и внутр; соц самоорганизация (совок спонтан проц внутригруп регул); сис управленч реш, напр на обеспеч целостности и сохран или повыш кач парам управл сис, ее устойч разв; анализ и контроль функнирования управляем подсис, позвол оперативно коррект ее деят. Социол управл изуч пробл компетентности, ответств, исполнит, дисципл сотрудников. Соц изуч управл как непрер соц проц целесообр воздейств на сис. Непрер проц обеспеч непрер движ инф. Функ соц упр: соц (разв объекта), соц-организ (разраб целей, поэтапн дост целей и норм функцион всех </w:t>
            </w:r>
            <w:r>
              <w:rPr>
                <w:iCs/>
                <w:sz w:val="12"/>
                <w:lang w:val="en-US"/>
              </w:rPr>
              <w:t>S</w:t>
            </w:r>
            <w:r>
              <w:rPr>
                <w:iCs/>
                <w:sz w:val="12"/>
              </w:rPr>
              <w:t xml:space="preserve"> управл), дух-идеолог. Принц соц упр: объективность (упр д. осущ на осн объект зак общ разв), демокр централизм, конкретность, принцип осн звена (нахожд гл звена в цепи событ пробл). Обесп эффект соц упр невозм без мех упр – соц планир (научно обосн опред целей, показат и заданий развит соц проц и разраб осн средств их претвор в жизнь).</w:t>
            </w:r>
          </w:p>
          <w:p>
            <w:pPr>
              <w:pStyle w:val="BodyText21"/>
              <w:rPr>
                <w:iCs/>
              </w:rPr>
            </w:pPr>
            <w:r>
              <w:rPr>
                <w:iCs/>
              </w:rPr>
              <w:t>Идеальн тип админ управления по М.Веберу: 1)вся деят расчлен на элемент, необх-а макс разд труда; 2)организ строится на принц иерарх; 3)деят орган регул послед сис абстракт правил и инстр и сост в примен этих правил к част случ; 4)норм функ организ исключ личн соображ и элоц, симпат и антипат; 5)служба в сис управл основ на соотв квалиф заним должн, должна сущ сис продвиж; 6)наем организац сотрудн основ на проф кач, причем должн лица не выбир, а наз нач.</w:t>
            </w:r>
          </w:p>
        </w:tc>
        <w:tc>
          <w:tcPr>
            <w:tcW w:w="5103"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iCs/>
                <w:sz w:val="12"/>
              </w:rPr>
              <w:t>32.</w:t>
            </w:r>
            <w:r>
              <w:rPr>
                <w:rFonts w:eastAsia="MS Mincho;ＭＳ 明朝" w:cs="Times New Roman" w:ascii="Times New Roman" w:hAnsi="Times New Roman"/>
                <w:b/>
                <w:bCs/>
                <w:iCs/>
                <w:sz w:val="12"/>
              </w:rPr>
              <w:t>Соц конф</w:t>
            </w:r>
            <w:r>
              <w:rPr>
                <w:rFonts w:eastAsia="MS Mincho;ＭＳ 明朝" w:cs="Times New Roman" w:ascii="Times New Roman" w:hAnsi="Times New Roman"/>
                <w:iCs/>
                <w:sz w:val="12"/>
              </w:rPr>
              <w:t xml:space="preserve"> - столкн интер разл соц гр, частн случ проявл соц противореч, одна из его форм, характериз налич выраж противост обществ сил или проблемы, кот явл ядром конф, а также осознанием конф ситуац. Природа соц конф в истории социол рассм по-разному. Герберт Спенсер считал его неизбежн явл в истор общ, стимулом соц развит. Примерно также его рассматривал и Макс Вебер. Он наз конф "борьбой за выжив". Карл Маркс: соц конф - результат массовых антагонизмов эксплуататорских общ Значит вклад в объясн соц конф внесли амер социологи Райд Миллс и Льюис Козер и нем социолог Ральф Дарендорф. Р.Миллс обоснов существ соц конф господством властв элиты. Л.Козер - борьбой за объективные цели: власть, перераспред доходов, переоценку ценности, изменения соц стат. Он рассм конф как естеств взаимод людей, кот способств разруш или укреп соц связей. Ральф Дарендорф считал конф рез сопротивл отношениям господства и подчинения. Подавление конфа, по его мнению, ведет к его обострению, а рац регул - контролируем эволюции. Хотя причины конф не устранимы, либеральн общ м. улаживать их на ур конкуренц м/у индив, гр, классами. Т.е. 1)социологи счит конф неизбежн в обществ развитии, т.к. их прир; 2)источники соц конф трактуются по-разному. Источниками соц конф: 1.Соц нерав людей. 2.Власть одних над др. На основании соц нерав сущ иерархия власти. Это предпол возникн конф м/у управляющ и управл. 3.Различ соц интересов и соц ценностей у разл слоев общ. 4.Групп и личн особ носит противор. Значимость конф в обществ развит. С одной стороны, они создают соц напряж в общ. С др стороны, соц конф имеют полож знач для обществ развит. Они предотвращают окостенение соц системы. Разреш конф приводит к стабильности,согласию, порядку, спокойствию. </w:t>
            </w:r>
          </w:p>
          <w:p>
            <w:pPr>
              <w:pStyle w:val="BodyText21"/>
              <w:rPr>
                <w:rFonts w:ascii="Times New Roman" w:hAnsi="Times New Roman" w:eastAsia="MS Mincho;ＭＳ 明朝" w:cs="Times New Roman"/>
                <w:iCs/>
                <w:sz w:val="12"/>
              </w:rPr>
            </w:pPr>
            <w:r>
              <w:rPr>
                <w:rFonts w:eastAsia="MS Mincho;ＭＳ 明朝" w:cs="Times New Roman"/>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20"/>
                <w:tab w:val="left" w:pos="180" w:leader="none"/>
              </w:tabs>
              <w:suppressAutoHyphens w:val="true"/>
              <w:jc w:val="both"/>
              <w:outlineLvl w:val="0"/>
              <w:rPr/>
            </w:pPr>
            <w:r>
              <w:rPr>
                <w:iCs/>
                <w:sz w:val="12"/>
              </w:rPr>
              <w:t>33.</w:t>
            </w:r>
            <w:r>
              <w:rPr>
                <w:b/>
                <w:bCs/>
                <w:iCs/>
                <w:sz w:val="12"/>
              </w:rPr>
              <w:t>Соц-дем проц</w:t>
            </w:r>
            <w:r>
              <w:rPr>
                <w:iCs/>
                <w:sz w:val="12"/>
              </w:rPr>
              <w:t>. Демогр – наука о насел: числ, сост, распред по террит, происх измен. Тенденц в разв насел м. оказ огромн воздейств на соц инст, соц проц. С др стор законом в разв насел обусл соц факт.</w:t>
            </w:r>
          </w:p>
          <w:p>
            <w:pPr>
              <w:pStyle w:val="BodyText21"/>
              <w:rPr>
                <w:iCs/>
              </w:rPr>
            </w:pPr>
            <w:r>
              <w:rPr>
                <w:iCs/>
              </w:rPr>
              <w:t>Соц динамика – взаимод соц и демогр разв как целого и частного, а также демогр поведение личности (поступки, предпочт, планы… связ с дем событиями). Число детей в семье и сроки их рожд, выбор супруга, формы закл и расторж брака – рез выбора челом линии повед, его обр жизни в завис от принадл к соц гр.Осн факт, влияющ на измен насел: 1) фертильность (число детей, кот женщ рож в теч всей жизни) [экон и соц факт (измен общ хар-ра труда, разл войны, бедствия); др (культура, религ, образ…)]; 2)смертность [биол; соц усл жизни (война; мат благополуч; раса, хотя разрыв уменьш)]; 3)мигр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20"/>
                <w:tab w:val="left" w:pos="180" w:leader="none"/>
              </w:tabs>
              <w:suppressAutoHyphens w:val="true"/>
              <w:jc w:val="both"/>
              <w:outlineLvl w:val="0"/>
              <w:rPr/>
            </w:pPr>
            <w:r>
              <w:rPr>
                <w:iCs/>
                <w:sz w:val="12"/>
              </w:rPr>
              <w:t>34.</w:t>
            </w:r>
            <w:r>
              <w:rPr>
                <w:b/>
                <w:bCs/>
                <w:iCs/>
                <w:sz w:val="12"/>
              </w:rPr>
              <w:t xml:space="preserve">Семья как соц. инст. </w:t>
            </w:r>
            <w:r>
              <w:rPr>
                <w:iCs/>
                <w:sz w:val="12"/>
              </w:rPr>
              <w:t>Основы жизнедеятельности общ имеют две стороны. 1) производство средств для жизнедеятельности человека (продуктов питания, одежды, жилища, орудий и средств производства), 2) производство самого человека, продолжение рода человеческого. В реализации (2) важнейшая роль принадлежит семье. В процессе этой реализации семья участвует во всех видах общественных отношений и через другие соц инст влияет на их состояние, развитие. Семья – одна из наиб древн форм соц общн. Семья - соц инст и мал гр, члены кот связ брачн или кровнородст отнош, общностью быта, взаимн моральн ответств, что обусловл соц потреб в воспроизв чел рода и общ структ. Семья воспроизв род человеческий не только биолог, но и соц, а потому играет существ роль в мат и духо жизни народов. Семья явл объектом и предметом исслед многих наук. Каждая из них изучает специфические стороны жизни семьи. Социология семьи и брака изучает типы соц отношений в семье, условия, определяющие ее численность и структуру, связи семьи с другими соци инстами, мотивацию браков и разводов, причины возникновения и возможности погашения внутрисемейных конф, исторические и национальные формы брачно-семейных отношений, функ и психологические особенности семьи как социнста и психологической группы. Существенные особенности семьи выражаются в ее функх, структуре и в ролевом поведении ее членов. Выделяются репродуктивная (в том числе и воспроизв соц структ), воспитательная (частично социализ, устан норм), хозяйственно-экономическая (созд мат благ для содержания детей и престар родств), рекреативная (взаимопом, поддерж здоровья, организац досуга и отдыха), коммуникатив и регулят (первичн соц контроль) функ. В своем развитии семья проходит несколько этапов, циклов: образ семьи - заключ брака, начало деторождения - появление первого ребенка, окончание деторождения - последний ребенок, "пустое гнездо" - вступление в брак и отдел от родителей последнего ребенка, наконец, прекращение существования семьи - смерть одного из супругов.</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2"/>
              </w:rPr>
              <w:t>35.</w:t>
            </w:r>
            <w:r>
              <w:rPr>
                <w:b/>
                <w:bCs/>
                <w:iCs/>
                <w:sz w:val="12"/>
              </w:rPr>
              <w:t xml:space="preserve">Разд тр по Дюрк. </w:t>
            </w:r>
            <w:r>
              <w:rPr>
                <w:iCs/>
                <w:sz w:val="12"/>
              </w:rPr>
              <w:t>Главной идеей Дюрк была идея соц солидарн. По Дюрк, силой, созд обществ целое, явл разд труда. Главный его тезис состоял в том, что разд труда (проф специализ) все более и более выполн интегрир роль, кот раньше выполн обществ сознан. Т.е. разд обществ труда выполн нравств функ. Кроме того разд труда создает и воссозд единство общ в кот традиц веров утратили былую силу и привлекат. В следствие увелич специализ труда индив стан все в больш степ завис др от др, вынужд обмен деятельн, выполн взаимодополн функ, составляя единое целое. Обществ сознан дифференц, соответств возраст разд труда и сложной обществ организ. Разд труда обуславл индивид различия в соотв с проф ролью. Сознание того, что все связаны единой системой отношений, создаваемых разд труда, вызывает чувства зависимости друг от друга, солидарности, связи с обществом. При этом коллект сознан приним новые формы и измен свое содерж. Оно уменьш в объеме, его интенсивн и степень определенности уменьш, по содерж оно все более превращ в светское, рационалистич, ориент на индивида. Причиной разд труда по Дюрк - рост народонасел, обуславливающий интенсивн соц жизни, возрастание «объема» общества.</w:t>
            </w:r>
          </w:p>
          <w:p>
            <w:pPr>
              <w:pStyle w:val="BodyText21"/>
              <w:rPr>
                <w:iCs/>
                <w:sz w:val="12"/>
              </w:rPr>
            </w:pPr>
            <w:r>
              <w:rPr>
                <w:iCs/>
                <w:sz w:val="12"/>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2"/>
              </w:rPr>
              <w:t>36.</w:t>
            </w:r>
            <w:r>
              <w:rPr>
                <w:b/>
                <w:bCs/>
                <w:iCs/>
                <w:sz w:val="12"/>
              </w:rPr>
              <w:t xml:space="preserve">Этносоц. </w:t>
            </w:r>
            <w:r>
              <w:rPr>
                <w:iCs/>
                <w:sz w:val="12"/>
              </w:rPr>
              <w:t>Предм – нац самосозн и этнич повед, опосредов конкретно-историч усл их функц. Для этносоц им больш знач изуч нац особ всех сфер общ жизни. На перв план выдв вопр формир этнич общн, взаимод этн общн и соц явл. Этносоц раскр соц обусловленность становления и развит нац общн, этнич черт культ, ценн… В соц исслед нац пробл рассм в тесн связи со всеми сф общ. Объектом особ вним явл изуч связи клас, соц-проф, демогр структ нац общн с этнич проц. Нац общн – проявл этноса в разл ист, соц усл. Этнос – историч слож на опред террит устойч совок люд, облад общ чертами и стабильн особ культ, а также сознан своего единства и отлич от др подобн образ. Для нац отнош характ диалект взаимод дифференциац (рост нац самосозн, в стремл народов к обособл) и интеграц (обусл усилением проц интернационализации из-за НТР). Особ нац отнош: основу возн и осущ нац отн сост соц и этнич факт (ущемл в др сф жизни м. привести к возн напряж); нац отнош отягощ ист, нац памятью; нац отн отлич высок эмоц напряж. Происх проц по отнош к кажд нац общн имеет свою вариантность.</w:t>
            </w:r>
          </w:p>
          <w:p>
            <w:pPr>
              <w:pStyle w:val="BodyText21"/>
              <w:rPr>
                <w:iCs/>
                <w:sz w:val="12"/>
              </w:rPr>
            </w:pPr>
            <w:r>
              <w:rPr>
                <w:iCs/>
                <w:sz w:val="12"/>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41.</w:t>
            </w:r>
            <w:r>
              <w:rPr>
                <w:b/>
                <w:bCs/>
                <w:iCs/>
                <w:sz w:val="12"/>
              </w:rPr>
              <w:t>ПСИ</w:t>
            </w:r>
            <w:r>
              <w:rPr>
                <w:iCs/>
                <w:sz w:val="12"/>
              </w:rPr>
              <w:t xml:space="preserve"> провод с целью подтвержд или опроверж теорий, гипотез и с целью созд рекоменд для реш опред соц пробл. Оно имеет ряд этапов: 1)подгот исслед (уточн тема исслед, разраб теорет концепц, готов прогр исслед, метод докум, опред инструментарий, формир исслед группы, составляются графики работ, реш вопросы мат-технич обеспечения); 2)сбор первичн соц инф; 3) подгот собр инф для обраб на ЭВМ; 4)обраб инф; 5)анализ обраб инф, разр рекоменд, напис отчета (выводы о подтвержд или опроверж гипотез, выявл соц связи, тенденц, законом, противореч, новые соц пробл).</w:t>
            </w:r>
          </w:p>
          <w:p>
            <w:pPr>
              <w:pStyle w:val="BodyText21"/>
              <w:rPr/>
            </w:pPr>
            <w:r>
              <w:rPr>
                <w:iCs/>
              </w:rPr>
              <w:t xml:space="preserve">Различают </w:t>
            </w:r>
            <w:r>
              <w:rPr>
                <w:b/>
                <w:bCs/>
                <w:iCs/>
              </w:rPr>
              <w:t>три вида</w:t>
            </w:r>
            <w:r>
              <w:rPr>
                <w:iCs/>
              </w:rPr>
              <w:t xml:space="preserve"> социологического исслед: разведывательное (пилотажное, зондажн); описат; аналитическое. </w:t>
            </w:r>
            <w:r>
              <w:rPr>
                <w:b/>
                <w:bCs/>
                <w:iCs/>
              </w:rPr>
              <w:t>Развед</w:t>
            </w:r>
            <w:r>
              <w:rPr>
                <w:iCs/>
              </w:rPr>
              <w:t xml:space="preserve"> исслед – пробн исслед, предваряющ основн, предназ нач для проверки качества основн исслед, охват небольш совокупн, основываясь на упрощ прогр. В его ходе провер элементы будущ исслед, выявляются трудности, кот могут встретиться при его проведении, учитыв и исправ ошибки. Часто во время пилотажного исслед формируются новые гипотезы и собираются оперативные социологические данные. </w:t>
            </w:r>
            <w:r>
              <w:rPr>
                <w:b/>
                <w:bCs/>
                <w:iCs/>
              </w:rPr>
              <w:t>Описат</w:t>
            </w:r>
            <w:r>
              <w:rPr>
                <w:iCs/>
              </w:rPr>
              <w:t xml:space="preserve"> исслед более сложное, так как по своим целям и задачам оно предполагает получить целостное представление об изуч явлении. Оно провод по полной программе с соответствующим инструментарием. Осн цель – получ свед, дающ относ целостн свед об О и структ. Изуч относ больш О. </w:t>
            </w:r>
            <w:r>
              <w:rPr>
                <w:b/>
                <w:bCs/>
                <w:iCs/>
              </w:rPr>
              <w:t>Аналитическое</w:t>
            </w:r>
            <w:r>
              <w:rPr>
                <w:iCs/>
              </w:rPr>
              <w:t xml:space="preserve"> исслед – самый углубленный вид социологического анализа. Цель его – выявить причины процесса разв соц проц. Его подготовка требует большого времени. Оно носит комплексный характер и включ и развед, и описат. От того, изучается предмет в статике или в динамике различают точечное (разовое) и повторное исслед. Точечное отражает моментальный срез характеристик объекта. Повторные бывают трендовые (осущ на аналог выборках с интерв во врем в рамках единой ген совок), панельные (обследование одних и тех же людей через одинаковые промежутки времени; главная сложн – трудность сохран выборки) и лонгитюдные (если моменты повторного исслед выбираются с учетом генезиса изучаемой совокупности; в осн изуч только молодежь). Делятся на кагортные (когда изучают опредленную возрастную группу – кагорту) и исторические (когда сотав кагорт меняетс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12"/>
              </w:rPr>
              <w:t>42.</w:t>
            </w:r>
            <w:r>
              <w:rPr>
                <w:b/>
                <w:bCs/>
                <w:iCs/>
                <w:sz w:val="12"/>
              </w:rPr>
              <w:t>Мет ПСИ</w:t>
            </w:r>
            <w:r>
              <w:rPr>
                <w:iCs/>
                <w:sz w:val="12"/>
              </w:rPr>
              <w:t xml:space="preserve">. </w:t>
            </w:r>
            <w:r>
              <w:rPr>
                <w:iCs/>
                <w:sz w:val="12"/>
                <w:lang w:val="en-US"/>
              </w:rPr>
              <w:t>I</w:t>
            </w:r>
            <w:r>
              <w:rPr>
                <w:iCs/>
                <w:sz w:val="12"/>
              </w:rPr>
              <w:t xml:space="preserve"> Опрос. Наиб распростр, т.к. 1)наиб прост; 2)наиб дешевизна; 3)содержат инф (при прав провед); 4)возм макс </w:t>
            </w:r>
            <w:r>
              <w:rPr>
                <w:iCs/>
                <w:sz w:val="12"/>
                <w:lang w:val="en-US"/>
              </w:rPr>
              <w:t>use</w:t>
            </w:r>
            <w:r>
              <w:rPr>
                <w:iCs/>
                <w:sz w:val="12"/>
              </w:rPr>
              <w:t xml:space="preserve"> тех средств для обраб. «-» : на кач влияет факт, связ с личн респондента (ур образ, эмоц…) и исследователя (прав сост опросника, проф исслед-ля). Суть 1)обращ к непосредств носит изуч явл; 2)</w:t>
            </w:r>
            <w:r>
              <w:rPr>
                <w:iCs/>
                <w:sz w:val="12"/>
                <w:lang w:val="en-US"/>
              </w:rPr>
              <w:t>use</w:t>
            </w:r>
            <w:r>
              <w:rPr>
                <w:iCs/>
                <w:sz w:val="12"/>
              </w:rPr>
              <w:t xml:space="preserve"> при невозм наблюд. Виды: а)анкетирование (наиб важн мет сбора первичн инф); б)интервьюир (</w:t>
            </w:r>
            <w:r>
              <w:rPr>
                <w:iCs/>
                <w:sz w:val="12"/>
                <w:lang w:val="en-US"/>
              </w:rPr>
              <w:t>use</w:t>
            </w:r>
            <w:r>
              <w:rPr>
                <w:iCs/>
                <w:sz w:val="12"/>
              </w:rPr>
              <w:t xml:space="preserve"> на подгот стад исслед; как спос контроля надежн инф, получ др способ; для коррект инструментария). Разд на сплошн и выборочн (масш охв ген совок), индив и групп (процед провед), масс и экспертн (по глуб знан пробл)…</w:t>
            </w:r>
          </w:p>
          <w:p>
            <w:pPr>
              <w:pStyle w:val="Normal"/>
              <w:suppressAutoHyphens w:val="true"/>
              <w:jc w:val="both"/>
              <w:rPr/>
            </w:pPr>
            <w:r>
              <w:rPr>
                <w:iCs/>
                <w:sz w:val="12"/>
                <w:lang w:val="en-US"/>
              </w:rPr>
              <w:t>II</w:t>
            </w:r>
            <w:r>
              <w:rPr>
                <w:iCs/>
                <w:sz w:val="12"/>
              </w:rPr>
              <w:t xml:space="preserve"> Наблюд – целенапр и системат восприят явл, его св-в, особенн, кот фикс наблюдат. «+»: позвол фикс явл не в воспомин и интерпрет; дает возможн получ дан незав от умения респонд и исслед; налич прям контакта. «-»: исслед м. вмеш в событие, измен его; часто невозм фикс рез прямо во время наблюд, что прив к искаж; фикс рез м. измен из-за субъект оценки наблюд. Поэтому набл </w:t>
            </w:r>
            <w:r>
              <w:rPr>
                <w:iCs/>
                <w:sz w:val="12"/>
                <w:lang w:val="en-US"/>
              </w:rPr>
              <w:t>use</w:t>
            </w:r>
            <w:r>
              <w:rPr>
                <w:iCs/>
                <w:sz w:val="12"/>
              </w:rPr>
              <w:t xml:space="preserve"> в комплексе с др мет.</w:t>
            </w:r>
          </w:p>
          <w:p>
            <w:pPr>
              <w:pStyle w:val="Normal"/>
              <w:suppressAutoHyphens w:val="true"/>
              <w:jc w:val="both"/>
              <w:rPr/>
            </w:pPr>
            <w:r>
              <w:rPr>
                <w:iCs/>
                <w:sz w:val="12"/>
                <w:lang w:val="en-US"/>
              </w:rPr>
              <w:t>III</w:t>
            </w:r>
            <w:r>
              <w:rPr>
                <w:iCs/>
                <w:sz w:val="12"/>
              </w:rPr>
              <w:t xml:space="preserve"> Анализ док (знак или образн инф, зафикс на мат носит). Док: письм, фонетич, иконогр; офиц и неофиц; первичн и вторичн; индив и групп. Для избежания субъективн смещ </w:t>
            </w:r>
            <w:r>
              <w:rPr>
                <w:iCs/>
                <w:sz w:val="12"/>
                <w:lang w:val="en-US"/>
              </w:rPr>
              <w:t>use</w:t>
            </w:r>
            <w:r>
              <w:rPr>
                <w:iCs/>
                <w:sz w:val="12"/>
              </w:rPr>
              <w:t xml:space="preserve"> контент-анализ (приемы формализованного анализа док – метод кач-кол анализа массива док с целью получ достов инф об объект реальн). «+»: при прав ан отсутств субъект мнен. «-»: зачас невозм провер достов док и получ инф.</w:t>
            </w:r>
          </w:p>
          <w:p>
            <w:pPr>
              <w:pStyle w:val="BodyText21"/>
              <w:rPr/>
            </w:pPr>
            <w:r>
              <w:rPr>
                <w:iCs/>
                <w:lang w:val="en-US"/>
              </w:rPr>
              <w:t>IV</w:t>
            </w:r>
            <w:r>
              <w:rPr>
                <w:iCs/>
              </w:rPr>
              <w:t xml:space="preserve"> Соц эксперим (хотя некот социол не счит его мет). Наблюд за опред образом созданной ситуац, кот зачаст (почти) нельзя наблюд в действит. Точечн (разовые – статич изображ); повторн (в динамике).</w:t>
            </w:r>
          </w:p>
        </w:tc>
      </w:tr>
      <w:tr>
        <w:trPr>
          <w:trHeight w:val="5261" w:hRule="exact"/>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iCs/>
                <w:sz w:val="12"/>
              </w:rPr>
              <w:t>43.</w:t>
            </w:r>
            <w:r>
              <w:rPr>
                <w:b/>
                <w:bCs/>
                <w:iCs/>
                <w:sz w:val="12"/>
              </w:rPr>
              <w:t>Соц мысль в Рос</w:t>
            </w:r>
            <w:r>
              <w:rPr>
                <w:iCs/>
                <w:sz w:val="12"/>
              </w:rPr>
              <w:t xml:space="preserve"> нач склад в рамках др соц наук. Наиб ярк предшеств отеч соц явл Чаадаев, Белинский, Герцен, Добролюбов, Бакунин и др. Соц шк в Рос разв в рамк неск напр. 1) географ (Мечников – объясн неравн общ разв влиян геогр усл; Щапов – земско-общинная теория); 2) органич шк (де Роберти, Стронин, Лилиенфельд, Новиков); 3) соц-юр напр (Петражицкий, Новогородцев, Кистяковский, Чичерин) – их интересовало взаимод соц, физиолог и биол причин в праве, заслуга – то, что они много писали о правосозн; 4) марксист шк (Туган-Барановский, Богданов, Плеханов, Ленин; отчасти Струве, Булгаков, Бердяев) [Плеханов в наиб полн виде излож маркс теор общ разв; Ленин разв уч Маркса о класс, кл борьбе, роли нар масс в ист, роли гос в созд и функционир нов соц гос]. || Данилевский сконцентр усил на сис подх, учит мн призн культ-ист типов, из кот склад общ жизнь. В опред см </w:t>
            </w:r>
            <w:r>
              <w:rPr>
                <w:iCs/>
                <w:sz w:val="12"/>
                <w:lang w:val="en-US"/>
              </w:rPr>
              <w:t>use</w:t>
            </w:r>
            <w:r>
              <w:rPr>
                <w:iCs/>
                <w:sz w:val="12"/>
              </w:rPr>
              <w:t xml:space="preserve"> сис подх и Ковалевский, утв, что не сущ единого опред соц фактора. </w:t>
            </w:r>
            <w:r>
              <w:rPr>
                <w:b/>
                <w:bCs/>
                <w:iCs/>
                <w:sz w:val="12"/>
              </w:rPr>
              <w:t>П.А.Сорокин.</w:t>
            </w:r>
            <w:r>
              <w:rPr>
                <w:iCs/>
                <w:sz w:val="12"/>
              </w:rPr>
              <w:t xml:space="preserve"> Предлож и обосн понятийн аппарат соц, разраб теор соц страт, соц моб, проан соц-культ факт в разв человеч, выдв интересн идеи о теор кризисов и мн др. Уник явл в рос соц была субъект шк (Лавров, Михайловский, Кареев), она сконцентр вним на индив, личн, как осн движ силе общ. Хотя и соц др напр разд мн идеи о соц сущн чел.</w:t>
            </w:r>
          </w:p>
          <w:p>
            <w:pPr>
              <w:pStyle w:val="BodyText21"/>
              <w:rPr/>
            </w:pPr>
            <w:r>
              <w:rPr>
                <w:iCs/>
              </w:rPr>
              <w:t xml:space="preserve">Перв десят </w:t>
            </w:r>
            <w:r>
              <w:rPr>
                <w:b/>
                <w:bCs/>
                <w:iCs/>
              </w:rPr>
              <w:t>сов власти</w:t>
            </w:r>
            <w:r>
              <w:rPr>
                <w:iCs/>
              </w:rPr>
              <w:t xml:space="preserve"> хар продолж трад соц мысли, кот слож до рев, только маркс шк стала доминир. Под влиян Бухарина ист материализм стал отожд с соц. Соц получ поддержк, т.к. это была офицф позиц, выраж Лениным. В 20 разв получ отдельн отрасли соц. Соц была предст не только маркс, но и др: Сорок, Чаянов, Кондратьев.. С конца 20 до конца 50 соц игнор, она была причисл к бурж наукам. В конце 50 б. Созд Сов соц ассоц и перв соц продразд в Инст фил. Но не прекращ инт разраб теор и метод пробл соц, разраб методол осн соц (в конце 60-нач 70 появ раб Андреевой, Левады, Ядова по соц исслед). С конца 60 до нач 80 внес знач вклад в соц (ист соц, исслед в обл труда и управл, соц гор и села…). В конце 80-нач 90 появ нов напр исслед (соц мех рын преобраз, полит соц, соц элиты…)</w:t>
            </w:r>
          </w:p>
        </w:tc>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s>
              <w:suppressAutoHyphens w:val="true"/>
              <w:jc w:val="both"/>
              <w:rPr/>
            </w:pPr>
            <w:r>
              <w:rPr>
                <w:b/>
                <w:bCs/>
                <w:iCs/>
                <w:sz w:val="10"/>
              </w:rPr>
              <w:t>Огюст Конт</w:t>
            </w:r>
            <w:r>
              <w:rPr>
                <w:iCs/>
                <w:sz w:val="10"/>
              </w:rPr>
              <w:t>. Полагал, что с помощью науки можно познать скрытые законы, управл общ. Такой подход Конт наз вал соц физикой, а затем социологией. На него глубоко повлияли соц и полит потряс, вызван Франц рев. Выступ против метафиз взглядов эпохи Просвещ, господств во Франц до рев. Стремился выраб рац подход к изуч общ, осн кот сост наблюд и эксперим (позитивизм). Позитив соц Конта составл две основн концепц: соц статика (раскрыв взаимоотн м/у соц инст) и соц динамика (проц соц измен - способств реф и помог исслед естеств измен, происх в рез распада/переустр соц структ). ОК был уверен, что добыт наукой знания м. послуж благосост. общ.</w:t>
            </w:r>
          </w:p>
          <w:p>
            <w:pPr>
              <w:pStyle w:val="Normal1"/>
              <w:tabs>
                <w:tab w:val="clear" w:pos="720"/>
                <w:tab w:val="left" w:pos="180" w:leader="none"/>
              </w:tabs>
              <w:suppressAutoHyphens w:val="true"/>
              <w:jc w:val="both"/>
              <w:rPr/>
            </w:pPr>
            <w:r>
              <w:rPr>
                <w:b/>
                <w:bCs/>
                <w:iCs/>
                <w:sz w:val="10"/>
              </w:rPr>
              <w:t>Герберт Спенсер</w:t>
            </w:r>
            <w:r>
              <w:rPr>
                <w:iCs/>
                <w:sz w:val="10"/>
              </w:rPr>
              <w:t>. Сыграл важн роль в разв неск научн дисципл, вкл соц и антропол. Пришел к убежд, что теор эвол Дарв м. примен ко всем аспектам разв Вселе, в т.числе общ. Сравн общ с биол организм, а отдельн части общ – с част орг, кажд из кот влияет на функн целого. Счит, что общ разв от простейш форм к более сложн. В ходе этого проц они приспосабл к усл окр среды. Т.о. в общ происх «ест отбор», как и среди животн. Одновр проц адаптац способст дальн усложн общ устройства, т.к. его части стан более специализ. В сложн общ одну часть (инстит) нельзя замен др, в рез части общ стан взаимозавис. Все они д. функа благо целого. Такая взаимосв явл осн соц интеграц. Гос не д. вмеш в проц ест отбора (соц дарвинизм), иначе наруш ест гармония.</w:t>
            </w:r>
          </w:p>
          <w:p>
            <w:pPr>
              <w:pStyle w:val="Normal1"/>
              <w:tabs>
                <w:tab w:val="clear" w:pos="720"/>
                <w:tab w:val="left" w:pos="180" w:leader="none"/>
              </w:tabs>
              <w:suppressAutoHyphens w:val="true"/>
              <w:jc w:val="both"/>
              <w:rPr/>
            </w:pPr>
            <w:r>
              <w:rPr>
                <w:b/>
                <w:bCs/>
                <w:iCs/>
                <w:sz w:val="10"/>
              </w:rPr>
              <w:t xml:space="preserve">Эмиль Дюрк </w:t>
            </w:r>
            <w:r>
              <w:rPr>
                <w:iCs/>
                <w:sz w:val="10"/>
              </w:rPr>
              <w:t>Один из основат совр соц. В 1887 стал перв проф соц во Фр. Осн знач в своей научн деят придавал изуч прич порядка и беспор в общ. Предлож концепц коллект сознания (совок убежд и мнен, раздел всеми чл дан общ). Соц интегр сущ, когда все члены гр (общ) придают важн знач норм и руковод ими. Когда индив не желает след общ нормам, возн аномия. М. возникн в рез резк измен соц стр. Наиб изв его исслед пробл самоуб. Устан связь м/у самоуб и нац, религ, возр, пол… Доказ, что колич самоуб обр проп соц интегр. Т.е. самоуб явлся соц явлен («соц фактом»), их нельзя объясн на биол или психол ур. Концепц ЭД предст собой функнал подход к исслед соц явл. ЭД счит, что ни одно общ не м. обеспеч всеобщ соблюд норм, и девиац необх, чтобы общ б. гибк и гот к перем. Утвержд, что одни виды деят счит более важн, чем др; люди в разн мере талантл, и обуч эти разл увелич. Поэтому сам важн видами деят д. заним наиб талантл люди. Сам важн виды деят в разл общ разл, но некот сохр свою роль.</w:t>
            </w:r>
          </w:p>
          <w:p>
            <w:pPr>
              <w:pStyle w:val="Normal1"/>
              <w:tabs>
                <w:tab w:val="clear" w:pos="720"/>
                <w:tab w:val="left" w:pos="180" w:leader="none"/>
              </w:tabs>
              <w:suppressAutoHyphens w:val="true"/>
              <w:jc w:val="both"/>
              <w:rPr/>
            </w:pPr>
            <w:r>
              <w:rPr>
                <w:b/>
                <w:bCs/>
                <w:iCs/>
                <w:sz w:val="10"/>
              </w:rPr>
              <w:t>Макс Вебер</w:t>
            </w:r>
            <w:r>
              <w:rPr>
                <w:iCs/>
                <w:sz w:val="10"/>
              </w:rPr>
              <w:t>. Раб в обл: методолог, соц религ и организ, стратиф и полит соц. Рассм личн как осн соц анализа (в противоп Дюрк ). Счит, что осн понят м.б. осмысл только на осн ан повед индив. Т.о. он полаг, что уч д. исслед мотивы поступк людей и знач, кот они прид общ повед и действ др. Показал, что ценн м.б. мощн силой, влияющ на соц измен. В раб выявл взаимосв м/у соц организ и религ ценн. Б. сторонником объект подх к соц (противоп Конта и Маркса). Ученые д. придерж нейтр отнош к объектам исслед.</w:t>
            </w:r>
          </w:p>
          <w:p>
            <w:pPr>
              <w:pStyle w:val="BodyText21"/>
              <w:rPr/>
            </w:pPr>
            <w:r>
              <w:rPr>
                <w:b/>
                <w:bCs/>
                <w:iCs/>
                <w:sz w:val="10"/>
              </w:rPr>
              <w:t>Карл Маркс</w:t>
            </w:r>
            <w:r>
              <w:rPr>
                <w:iCs/>
                <w:sz w:val="10"/>
              </w:rPr>
              <w:t>. В теч длит врем заним эконом. Главн вклад в соц мысль – анализ соц структ, основ на убежд, что суть ист проц – борьба за контр над собств. Эта борьба обусл разд тр, в рез кот обр классы. Сущностная прир классов измен в разл периоды ист в завис от господств спос эк произв. Полаг, что в люб ист период напряж м/у антагонист гр – источн соц измен. Сущн конфолог теор КМ – борьба как прич соц перем. Полаг, что наряду с наукой учен надо заним полит деят.</w:t>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sz w:val="10"/>
              </w:rPr>
            </w:pPr>
            <w:r>
              <w:rPr>
                <w:iCs/>
                <w:sz w:val="10"/>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r>
      <w:tr>
        <w:trPr>
          <w:trHeight w:val="5200" w:hRule="exact"/>
        </w:trPr>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BodyText21"/>
              <w:snapToGrid w:val="false"/>
              <w:rPr>
                <w:iCs/>
              </w:rPr>
            </w:pPr>
            <w:r>
              <w:rPr>
                <w:iCs/>
              </w:rPr>
            </w:r>
          </w:p>
        </w:tc>
      </w:tr>
    </w:tbl>
    <w:p>
      <w:pPr>
        <w:pStyle w:val="BodyText21"/>
        <w:rPr>
          <w:iCs/>
        </w:rPr>
      </w:pPr>
      <w:r>
        <w:rPr>
          <w:iC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i/>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32"/>
    </w:rPr>
  </w:style>
  <w:style w:type="paragraph" w:styleId="Heading2">
    <w:name w:val="heading 2"/>
    <w:basedOn w:val="Normal1"/>
    <w:next w:val="Normal1"/>
    <w:qFormat/>
    <w:pPr>
      <w:keepNext w:val="true"/>
      <w:jc w:val="center"/>
    </w:pPr>
    <w:rPr>
      <w:sz w:val="30"/>
    </w:rPr>
  </w:style>
  <w:style w:type="paragraph" w:styleId="Heading3">
    <w:name w:val="heading 3"/>
    <w:basedOn w:val="Normal1"/>
    <w:next w:val="Normal1"/>
    <w:qFormat/>
    <w:pPr>
      <w:keepNext w:val="true"/>
      <w:ind w:firstLine="142"/>
      <w:jc w:val="both"/>
    </w:pPr>
    <w:rPr>
      <w:b/>
      <w:sz w:val="12"/>
    </w:rPr>
  </w:style>
  <w:style w:type="paragraph" w:styleId="Heading4">
    <w:name w:val="heading 4"/>
    <w:basedOn w:val="Normal1"/>
    <w:next w:val="Normal1"/>
    <w:qFormat/>
    <w:pPr>
      <w:keepNext w:val="true"/>
      <w:jc w:val="both"/>
    </w:pPr>
    <w:rPr>
      <w:b/>
      <w:sz w:val="12"/>
    </w:rPr>
  </w:style>
  <w:style w:type="paragraph" w:styleId="BodyText">
    <w:name w:val="Body Text"/>
    <w:basedOn w:val="Normal1"/>
    <w:qFormat/>
    <w:pPr/>
    <w:rPr>
      <w:sz w:val="30"/>
    </w:rPr>
  </w:style>
  <w:style w:type="paragraph" w:styleId="BodyText2">
    <w:name w:val="Body Text 2"/>
    <w:basedOn w:val="Normal1"/>
    <w:qFormat/>
    <w:pPr>
      <w:ind w:left="677" w:hanging="0"/>
    </w:pPr>
    <w:rPr>
      <w:sz w:val="30"/>
    </w:rPr>
  </w:style>
  <w:style w:type="paragraph" w:styleId="BodyText21">
    <w:name w:val="Body Text 21"/>
    <w:basedOn w:val="Normal1"/>
    <w:qFormat/>
    <w:pPr>
      <w:tabs>
        <w:tab w:val="clear" w:pos="720"/>
        <w:tab w:val="left" w:pos="4819" w:leader="none"/>
      </w:tabs>
      <w:jc w:val="both"/>
    </w:pPr>
    <w:rPr>
      <w:sz w:val="12"/>
    </w:rPr>
  </w:style>
  <w:style w:type="paragraph" w:styleId="BodyTextIndent2">
    <w:name w:val="Body Text Indent 2"/>
    <w:basedOn w:val="Normal1"/>
    <w:qFormat/>
    <w:pPr>
      <w:ind w:right="-766" w:firstLine="360"/>
      <w:jc w:val="both"/>
    </w:pPr>
    <w:rPr>
      <w:sz w:val="12"/>
    </w:rPr>
  </w:style>
  <w:style w:type="paragraph" w:styleId="PlainText">
    <w:name w:val="Plain Text"/>
    <w:basedOn w:val="Normal1"/>
    <w:qFormat/>
    <w:pPr/>
    <w:rPr>
      <w:rFonts w:ascii="Courier New" w:hAnsi="Courier New" w:cs="Courier New"/>
    </w:rPr>
  </w:style>
  <w:style w:type="paragraph" w:styleId="FR1">
    <w:name w:val="FR1"/>
    <w:qFormat/>
    <w:pPr>
      <w:widowControl w:val="false"/>
      <w:bidi w:val="0"/>
      <w:spacing w:lineRule="auto" w:line="300"/>
      <w:ind w:firstLine="480"/>
    </w:pPr>
    <w:rPr>
      <w:rFonts w:ascii="Courier New" w:hAnsi="Courier New" w:eastAsia="Times New Roman" w:cs="Courier New"/>
      <w:color w:val="auto"/>
      <w:sz w:val="16"/>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tabs>
        <w:tab w:val="clear" w:pos="720"/>
        <w:tab w:val="left" w:pos="180" w:leader="none"/>
      </w:tabs>
      <w:suppressAutoHyphens w:val="true"/>
      <w:jc w:val="center"/>
    </w:pPr>
    <w:rPr>
      <w:sz w:val="22"/>
      <w:szCs w:val="24"/>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50:00Z</dcterms:created>
  <dc:creator>Халиков</dc:creator>
  <dc:description/>
  <dc:language>en-US</dc:language>
  <cp:lastModifiedBy>Lynx</cp:lastModifiedBy>
  <cp:lastPrinted>2002-01-16T20:52:00Z</cp:lastPrinted>
  <dcterms:modified xsi:type="dcterms:W3CDTF">2002-01-16T15:53:00Z</dcterms:modified>
  <cp:revision>3</cp:revision>
  <dc:subject/>
  <dc:title>БИЛЕТ №1</dc:title>
</cp:coreProperties>
</file>