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8"/>
        </w:rPr>
        <w:t>1. Социология как наука.</w:t>
      </w:r>
    </w:p>
    <w:p>
      <w:pPr>
        <w:pStyle w:val="Normal"/>
        <w:jc w:val="both"/>
        <w:rPr/>
      </w:pPr>
      <w:r>
        <w:rPr>
          <w:rFonts w:cs="Arial" w:ascii="Arial" w:hAnsi="Arial"/>
          <w:sz w:val="8"/>
        </w:rPr>
        <w:t xml:space="preserve">Сер. 19 века Огюст Конт основатель социологию Эмиль Дюркгейм: общ-ву должно соответствовать соц. Солидарности и разделения труда. Основоположник социализма Карл Маркс. Объект науки – объективная реальность которая не зависит ни от воли ни от разума людей. Предмет науки – воспроизведение объективной реальности в наше сознание. Воспроизводится закон общественного развития. Социология занимается законами развития общества в том числе спецификацию Метод науки – совокупность, система основных познавательных приёмов, процедур с помощью которых осуществляется научное исследование. Предметы социологии 1) законы развития общества, 2) механизмы проявления этих законов в деятельности. 3) Взаимодействия социальных общностей групп и отношения между ними. Структура социологии науки: </w:t>
      </w:r>
      <w:r>
        <w:rPr>
          <w:rFonts w:cs="Arial" w:ascii="Arial" w:hAnsi="Arial"/>
          <w:sz w:val="8"/>
          <w:lang w:val="en-US"/>
        </w:rPr>
        <w:t>I</w:t>
      </w:r>
      <w:r>
        <w:rPr>
          <w:rFonts w:cs="Arial" w:ascii="Arial" w:hAnsi="Arial"/>
          <w:sz w:val="8"/>
        </w:rPr>
        <w:t xml:space="preserve"> 1) микросоциология, 2) макросоциология. </w:t>
      </w:r>
      <w:r>
        <w:rPr>
          <w:rFonts w:cs="Arial" w:ascii="Arial" w:hAnsi="Arial"/>
          <w:sz w:val="8"/>
          <w:lang w:val="en-US"/>
        </w:rPr>
        <w:t>II</w:t>
      </w:r>
      <w:r>
        <w:rPr>
          <w:rFonts w:cs="Arial" w:ascii="Arial" w:hAnsi="Arial"/>
          <w:sz w:val="8"/>
        </w:rPr>
        <w:t>) 1) общетеоретическая социология 2) теория среднего уровня, 3)прикладные социологические исследования. Социология наука радикальная, мистики и чуждая фантастике, но чаще всего она призвана распознать и объяснять чудеса, которыми наполнена соц. Жизнь.</w:t>
      </w:r>
    </w:p>
    <w:p>
      <w:pPr>
        <w:pStyle w:val="Normal"/>
        <w:jc w:val="both"/>
        <w:rPr>
          <w:rFonts w:ascii="Arial" w:hAnsi="Arial" w:cs="Arial"/>
          <w:b/>
          <w:b/>
          <w:bCs/>
          <w:sz w:val="8"/>
        </w:rPr>
      </w:pPr>
      <w:r>
        <w:rPr>
          <w:rFonts w:cs="Arial" w:ascii="Arial" w:hAnsi="Arial"/>
          <w:b/>
          <w:bCs/>
          <w:sz w:val="8"/>
        </w:rPr>
      </w:r>
    </w:p>
    <w:p>
      <w:pPr>
        <w:pStyle w:val="Normal"/>
        <w:jc w:val="both"/>
        <w:rPr/>
      </w:pPr>
      <w:r>
        <w:rPr>
          <w:rFonts w:cs="Arial" w:ascii="Arial" w:hAnsi="Arial"/>
          <w:b/>
          <w:bCs/>
          <w:sz w:val="8"/>
        </w:rPr>
        <w:t>2 Функции социологического знания</w:t>
      </w:r>
    </w:p>
    <w:p>
      <w:pPr>
        <w:pStyle w:val="Normal"/>
        <w:jc w:val="both"/>
        <w:rPr/>
      </w:pPr>
      <w:r>
        <w:rPr>
          <w:rFonts w:cs="Arial" w:ascii="Arial" w:hAnsi="Arial"/>
          <w:sz w:val="8"/>
        </w:rPr>
        <w:t>  </w:t>
      </w:r>
      <w:r>
        <w:rPr>
          <w:rFonts w:eastAsia="Arial" w:cs="Arial" w:ascii="Arial" w:hAnsi="Arial"/>
          <w:sz w:val="8"/>
        </w:rPr>
        <w:t xml:space="preserve"> </w:t>
      </w:r>
      <w:r>
        <w:rPr>
          <w:rFonts w:cs="Arial" w:ascii="Arial" w:hAnsi="Arial"/>
          <w:sz w:val="8"/>
        </w:rPr>
        <w:t xml:space="preserve">Автор термина "Социология" - Огюст Конт. Социология должна была быть позитивной, должна опираться на опыт, наблюдение. Идея Конта - уподобить изучение общества изучению природы. Идея родилась во Франции в середине XVIII века. Она (Фр.) перенесла за короткий срок 3 революции - это предпосылки для изучения общества и его изменения. Так же повлияло развитие естествознания: если люди научились понимать законы природы, значит можно изучить законы развития общества. Проект социологии у Конта подразумевал, что общество - особая сущность, отличная от индивидов и государства и подчиненная собственным естественным законам. Практический смысл социологии - участие в совершенствовании общества, которое в принципе поддается такому совершенствованию. Могут быть найдены познавательные инструменты, позволяющие выявить законы развития общества. Проект социологии был результатом соединения 4-х фундаментальных идей, развивавшихся в течение столетий: идея общества идея естественного закона идея прогресса идея метода (познавательный инструмент) Термин функция в социологии подразумевает: назначение элемента системы по отношению к ней как к целостности зависимость, при которой изменения в одной части системы оказываются зависимыми от изменений в другой ее части, или от изменения системы в целом. </w:t>
      </w:r>
      <w:r>
        <w:rPr>
          <w:rFonts w:cs="Arial" w:ascii="Arial" w:hAnsi="Arial"/>
          <w:b/>
          <w:bCs/>
          <w:i/>
          <w:iCs/>
          <w:sz w:val="8"/>
        </w:rPr>
        <w:t>Функции социологии.</w:t>
      </w:r>
      <w:r>
        <w:rPr>
          <w:rFonts w:cs="Arial" w:ascii="Arial" w:hAnsi="Arial"/>
          <w:sz w:val="8"/>
        </w:rPr>
        <w:t>   Теоретико-познавательная. Подразумевает, что социология - область научного знания, т.е. отлична от обыденного знания, теологических представлений, идеологии и представляет знание специализированное, объективное, доказательное. Это знание связано с использованием специального языка и специальных методов установления фактов и передаваемое посредством образования. Практически-преобразовательная (в т.ч. организационно-управленческая, прогностическая, адаптационная). Подразумевает использование социологического знания в различных областях соц. практики, в т.ч. во взаимном приспособлении индивида и соц. среды. Мировоззренческая. Подразумевает, что социальное знание, как и социально-гуманитарное знание в целом, способствует оценочной деятельности человека, т.е. выработке его ориентации в обществе, его отношения к себе и к другим.</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3. Основные этапы становления и развития социологии. </w:t>
      </w:r>
      <w:r>
        <w:rPr>
          <w:rFonts w:cs="Arial" w:ascii="Arial" w:hAnsi="Arial"/>
          <w:sz w:val="8"/>
        </w:rPr>
        <w:t xml:space="preserve">Классическая период развития социологии охватывает период с середины Х!Х до начала ХХ . Основателем социологии считается французский философ Огюст Конт , который и ввел в употребление термин «социология». С самого начала своего развития социология выступала теорией эволюции изменения в обществе. Динамическое развитие социологии получила у  Герберта Спенсера, английского учённого вслед за Контом, положив в основу своего мировоззрения принцип эволюционного развития общества. Принципиально иную теорию развивал Карл Маркс, который в основу своей теории положил принцип обусловленности истинного развития классовой борьбы. По его мнению переход общества от одной общественной экономической формализации к другой сопровождается социальной революцией как всеобщим признаком. Эмиль Дюркгейм французский социолог считается одним из основоположников современной социологии. Смысл социологии Дюркгейм видел в том что она помогает проникнуть в особую реальность общества обобщая по определенной методике единичное явление и отдельные социальные процессы. Макс Вебер превыше всего ставил индивида. Причиной развития общества называл культурные ценности, верил в интеллигенцию.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4. Основные парадигмы социологии </w:t>
      </w:r>
      <w:r>
        <w:rPr>
          <w:rFonts w:cs="Arial" w:ascii="Arial" w:hAnsi="Arial"/>
          <w:sz w:val="8"/>
        </w:rPr>
        <w:t>Соц. Парадигмы – это система наиболее общих исходных важных оснований достаточно признанной социологической теории, определяющий её методологический подход к постановке и решению социальных задач. Основные парадигмы (в рамках позитивной соц. Ориентации)  1.парадигма социологического факта (Дюркгейм) – это факты отличающиеся специфичными свойствами составляющие образы мыслей, действий, чувствования способных существовать вне индивида и наделенные принудительной силой , в следствии которых он вынужден их присваивать. Так социальные факты Дюркгейм считал предметной областью социологии. 2. парадигма социальной дефиниций. Основным элементом парадигмы является не сами социальные факты, а тот способ посредством которого они определяются. Если люди определяют факты как реальные то они будут реальными и по их последствиям которые определяются в разных действиях. Основное понятие парадигмы  - знание. 3. парадигма соц. Поведения. Она началась формироваться в 20-х годах ХХ века. Концепция социального поведения относится а эмпирическому направлению социологии, стремится создать научно-точную социологию через выделения социального поведения как особого рода общественного явления. При этом под соц.  поведением подразумевается определённая сторона деятельности и взаимодействия индивидов и соц.  групп. 4. Парадигма детерминизм. К этой парадигме относится ряд теоретических концепций которые связаны с факторами, детерминирующими соц. отношения людей: экономическими, геогрф-ми, культ-ми, техн-ми.</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5. Общество как социологического анализа. </w:t>
      </w:r>
      <w:r>
        <w:rPr>
          <w:rFonts w:cs="Arial" w:ascii="Arial" w:hAnsi="Arial"/>
          <w:sz w:val="8"/>
        </w:rPr>
        <w:t>Общество с точки зрения соц. анализа– 1 целостный соц. организм, исторически развивающаяся совокупность отношений между людьми, складывающаяся в процессе их совместной деятельности на различных условиях её организации. 2- исторически развивающаяся совокупность отношений между людьми складывающаяся в процессе их жизнедеятельности. Общество рассматривается как целостная динамичная социальная система. Система включает элементы, связи, взаимосвязи, целостность,  упорядоченность. Соц. связь – соц. действие выражающее зависимость и совместимость людей или групп.</w:t>
      </w:r>
    </w:p>
    <w:p>
      <w:pPr>
        <w:pStyle w:val="Normal"/>
        <w:jc w:val="both"/>
        <w:rPr>
          <w:rFonts w:ascii="Arial" w:hAnsi="Arial" w:cs="Arial"/>
          <w:sz w:val="8"/>
        </w:rPr>
      </w:pPr>
      <w:r>
        <w:rPr>
          <w:rFonts w:cs="Arial" w:ascii="Arial" w:hAnsi="Arial"/>
          <w:sz w:val="8"/>
        </w:rPr>
      </w:r>
    </w:p>
    <w:p>
      <w:pPr>
        <w:pStyle w:val="Normal"/>
        <w:jc w:val="both"/>
        <w:rPr>
          <w:rFonts w:ascii="Arial" w:hAnsi="Arial" w:cs="Arial"/>
          <w:b/>
          <w:b/>
          <w:bCs/>
          <w:sz w:val="8"/>
        </w:rPr>
      </w:pPr>
      <w:r>
        <w:rPr>
          <w:rFonts w:cs="Arial" w:ascii="Arial" w:hAnsi="Arial"/>
          <w:b/>
          <w:bCs/>
          <w:sz w:val="8"/>
        </w:rPr>
        <w:t>6. Социальные связи.</w:t>
      </w:r>
    </w:p>
    <w:p>
      <w:pPr>
        <w:pStyle w:val="Normal"/>
        <w:jc w:val="both"/>
        <w:rPr/>
      </w:pPr>
      <w:r>
        <w:rPr>
          <w:rFonts w:cs="Arial" w:ascii="Arial" w:hAnsi="Arial"/>
          <w:sz w:val="8"/>
        </w:rPr>
        <w:t xml:space="preserve">Функционирование и развитие социальной общности происходят на основе социальных связей и взаимодействия ее элементов-индивидов . В самом общем виде связь представляет собой выражение совместимости функционирования или развития двух или более элементов объекта или двух ( нескольких ) объектов. Связь является наиболее глубоким проявлением такой совместимости . В социальных исследованиях выделяются различные типы связей : связи функционирования , развития , или генетические , причинные связи, структурные связи и т. д. В гносеологическом плане важным является различие связей объекта и формальных связей , т. е. связей , устанавливаемых только в плоскости знания и не имеющих непосредственного аналога в сфере самого объекта , смешение этих связей неизбежно ведет к ошибкам как в методологии , так и в результатах исследования . </w:t>
      </w:r>
    </w:p>
    <w:p>
      <w:pPr>
        <w:pStyle w:val="Normal"/>
        <w:jc w:val="both"/>
        <w:rPr/>
      </w:pPr>
      <w:r>
        <w:rPr>
          <w:rFonts w:eastAsia="Arial" w:cs="Arial" w:ascii="Arial" w:hAnsi="Arial"/>
          <w:sz w:val="8"/>
        </w:rPr>
        <w:t xml:space="preserve">         </w:t>
      </w:r>
      <w:r>
        <w:rPr>
          <w:rFonts w:cs="Arial" w:ascii="Arial" w:hAnsi="Arial"/>
          <w:sz w:val="8"/>
        </w:rPr>
        <w:t xml:space="preserve">Под  « социальной »  связью обычно понимают набор факторов , обусловливающих совместную деятельность людей в конкретных общностях , в определенное время , для достижения тех или иных целей . Социальные связи устанавливаются на продолжительный период времени независимо от персональных качеств отдельных личностей . Это связи индивидов друг с другом , а также их связи с явлениями и процессами окружающего мира , складывающиеся в ходе их практической деятельности . Сущность социальных связей проявляется в содержании и характере действий людей , составляющих данную социальную общность. Можно выделить связи взаимодействия , контроля , отношений , а также институциональные связи . </w:t>
      </w:r>
    </w:p>
    <w:p>
      <w:pPr>
        <w:pStyle w:val="Normal"/>
        <w:jc w:val="both"/>
        <w:rPr/>
      </w:pPr>
      <w:r>
        <w:rPr>
          <w:rFonts w:cs="Arial" w:ascii="Arial" w:hAnsi="Arial"/>
          <w:sz w:val="8"/>
        </w:rPr>
        <w:t xml:space="preserve">Социальное взаимодействие.         </w:t>
      </w:r>
    </w:p>
    <w:p>
      <w:pPr>
        <w:pStyle w:val="Normal"/>
        <w:jc w:val="both"/>
        <w:rPr/>
      </w:pPr>
      <w:r>
        <w:rPr>
          <w:rFonts w:cs="Arial" w:ascii="Arial" w:hAnsi="Arial"/>
          <w:sz w:val="8"/>
        </w:rPr>
        <w:t xml:space="preserve">Исходным моментом для формирования социальной связи  может быть взаимодействие индивидов или групп , образующих социальную общность для удовлетворения тех или иных потребностей . Взаимодействие трактуется как любое поведение индивида или группы , имеющее значение для других индивидов и групп социальной общности или общества в целом . Причем взаимодействие выражает характер и содержание отношений между людьми и социальными группами , которые , являясь постоянными носителями качественно различных видов деятельности , различаются по социальным позициям ( статусам ) и ролям . </w:t>
      </w:r>
    </w:p>
    <w:p>
      <w:pPr>
        <w:pStyle w:val="Normal"/>
        <w:jc w:val="both"/>
        <w:rPr/>
      </w:pPr>
      <w:r>
        <w:rPr>
          <w:rFonts w:eastAsia="Arial" w:cs="Arial" w:ascii="Arial" w:hAnsi="Arial"/>
          <w:sz w:val="8"/>
        </w:rPr>
        <w:t xml:space="preserve">          </w:t>
      </w:r>
      <w:r>
        <w:rPr>
          <w:rFonts w:cs="Arial" w:ascii="Arial" w:hAnsi="Arial"/>
          <w:sz w:val="8"/>
        </w:rPr>
        <w:t xml:space="preserve">Социальное взаимодействие представляет собой взаимное влияние различных сфер , явлений и процессов общественной жизни , осуществляющееся посредством  социальной деятельности . Оно имеет место как между обособленными объектами ( внешнее взаимодействие) , так и внутри отдельного объекта , между его элементами ( внутреннее взаимодействие ) . </w:t>
      </w:r>
    </w:p>
    <w:p>
      <w:pPr>
        <w:pStyle w:val="Normal"/>
        <w:jc w:val="both"/>
        <w:rPr/>
      </w:pPr>
      <w:r>
        <w:rPr>
          <w:rFonts w:eastAsia="Arial" w:cs="Arial" w:ascii="Arial" w:hAnsi="Arial"/>
          <w:sz w:val="8"/>
        </w:rPr>
        <w:t xml:space="preserve">          </w:t>
      </w:r>
      <w:r>
        <w:rPr>
          <w:rFonts w:cs="Arial" w:ascii="Arial" w:hAnsi="Arial"/>
          <w:sz w:val="8"/>
        </w:rPr>
        <w:t xml:space="preserve">Социальное взаимодействие имеет объективную и субъективную стороны . Объективной стороной взаимодействия выступают связи, независимые от отдельных людей, но опосредствующие и контролирующие содержание и характер их взаимодействия . Под субъективной стороной понимается сознательное отношение индивидов друг к другу , основанное на взаимных ожиданиях соответствующего поведения . Это, как правило , межличностные ( или социально-психологические ) отношения, складывающиеся в конкретных социальных общностях в определенный момент времени . Механизм социального взаимодействия включает индивидов , совершающих те или иные действия ; изменения в социальной общности или обществе в целом , вызываемые этими действиями ; влияние этих перемен на других индивидов , составляющих социальную общность , и , наконец , обратную реакцию индивидов . </w:t>
      </w:r>
    </w:p>
    <w:p>
      <w:pPr>
        <w:pStyle w:val="Normal"/>
        <w:jc w:val="both"/>
        <w:rPr/>
      </w:pPr>
      <w:r>
        <w:rPr>
          <w:rFonts w:cs="Arial" w:ascii="Arial" w:hAnsi="Arial"/>
          <w:b/>
          <w:bCs/>
          <w:sz w:val="8"/>
        </w:rPr>
        <w:t>Социальные отношения</w:t>
      </w:r>
      <w:r>
        <w:rPr>
          <w:rFonts w:cs="Arial" w:ascii="Arial" w:hAnsi="Arial"/>
          <w:sz w:val="8"/>
        </w:rPr>
        <w:t xml:space="preserve"> Взаимодействие обычно приводит к становлению новых социальных отношений . Последние можно представить как относительно устойчивые и самостоятельные связи между индивидами и социальными группами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7. Социальные институты</w:t>
      </w:r>
      <w:r>
        <w:rPr>
          <w:rFonts w:cs="Arial" w:ascii="Arial" w:hAnsi="Arial"/>
          <w:sz w:val="8"/>
        </w:rPr>
        <w:t xml:space="preserve"> Понятие, сущность, основные характеристики социального института.</w:t>
      </w:r>
    </w:p>
    <w:p>
      <w:pPr>
        <w:pStyle w:val="Normal"/>
        <w:jc w:val="both"/>
        <w:rPr/>
      </w:pPr>
      <w:r>
        <w:rPr>
          <w:rFonts w:cs="Arial" w:ascii="Arial" w:hAnsi="Arial"/>
          <w:sz w:val="8"/>
        </w:rPr>
        <w:t>Социальный институт - это совокупность лиц и учреждений, снабженными определенными материальными средствами и осуществляющие конкретную социальную функцию. Виды социальных институтов. Экономика, политика, культура, мораль, искусство, идеология, семья, наука, образование и т.д. Характерные черты социальных институтов.1. устойчивая организованная форма деятельности людей. 2. Каждый социальный институт связан многообразными отношениями (прямые и косвенные, структурные и функциональные) с другими социальными институтами, без которых нормально существовать не может. 3. Социальные институты упорядочивают поведение людей. 4. Однажды возникший социальный институт стремится себя развивать и работать на самого себя. С одной стороны это способствует к стабилизации, а с другой к торможению 5. Ситуация, когда социальный институт не справляется со своей функцией - называется дисфункцией</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172575</wp:posOffset>
                </wp:positionV>
                <wp:extent cx="1940560" cy="402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40560" cy="402590"/>
                        </a:xfrm>
                        <a:prstGeom prst="rect"/>
                        <a:solidFill>
                          <a:srgbClr val="FFFFFF"/>
                        </a:solidFill>
                      </wps:spPr>
                      <wps:txbx>
                        <w:txbxContent>
                          <w:p>
                            <w:pPr>
                              <w:pStyle w:val="Normal"/>
                              <w:rPr>
                                <w:rFonts w:ascii="Comic Sans MS" w:hAnsi="Comic Sans MS" w:cs="Comic Sans MS"/>
                                <w:i/>
                                <w:i/>
                                <w:iCs/>
                                <w:sz w:val="8"/>
                              </w:rPr>
                            </w:pPr>
                            <w:r>
                              <w:rPr>
                                <w:rFonts w:cs="Comic Sans MS" w:ascii="Comic Sans MS" w:hAnsi="Comic Sans MS"/>
                                <w:i/>
                                <w:iCs/>
                                <w:sz w:val="8"/>
                              </w:rPr>
                              <w:drawing>
                                <wp:inline distT="0" distB="0" distL="0" distR="0">
                                  <wp:extent cx="1757680" cy="31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04" r="-19" b="-104"/>
                                          <a:stretch>
                                            <a:fillRect/>
                                          </a:stretch>
                                        </pic:blipFill>
                                        <pic:spPr bwMode="auto">
                                          <a:xfrm>
                                            <a:off x="0" y="0"/>
                                            <a:ext cx="1757680" cy="311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8pt;height:31.7pt;mso-wrap-distance-left:9.05pt;mso-wrap-distance-right:9.05pt;mso-wrap-distance-top:0pt;mso-wrap-distance-bottom:0pt;margin-top:-722.25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i/>
                          <w:i/>
                          <w:iCs/>
                          <w:sz w:val="8"/>
                        </w:rPr>
                      </w:pPr>
                      <w:r>
                        <w:rPr>
                          <w:rFonts w:cs="Comic Sans MS" w:ascii="Comic Sans MS" w:hAnsi="Comic Sans MS"/>
                          <w:i/>
                          <w:iCs/>
                          <w:sz w:val="8"/>
                        </w:rPr>
                        <w:drawing>
                          <wp:inline distT="0" distB="0" distL="0" distR="0">
                            <wp:extent cx="1757680" cy="311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04" r="-19" b="-104"/>
                                    <a:stretch>
                                      <a:fillRect/>
                                    </a:stretch>
                                  </pic:blipFill>
                                  <pic:spPr bwMode="auto">
                                    <a:xfrm>
                                      <a:off x="0" y="0"/>
                                      <a:ext cx="1757680" cy="31115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8. Социальные организации. </w:t>
      </w:r>
      <w:r>
        <w:rPr>
          <w:rFonts w:cs="Arial" w:ascii="Arial" w:hAnsi="Arial"/>
          <w:sz w:val="8"/>
        </w:rPr>
        <w:t>– большая ассоциация людей основанных на без личностных отношениях и связях членов данной организации и объединённых для достижения определённых целей. Одной из форм упорядочивания связей отношений и взаимодействий индивидов соц. групп является их включение в соц. организации. Соц. организации имеют ряд характерных черт: они создаются для реализации определённых целей, сой организация даёт человеку взаимность, удовлетворить свои потребности и интересы в тех пределах которые устанавливаются нормами и ценностями принятыми соц. организациями; она способствует повышению эффективности деятельности входящих в её состав людей. Наиболее сложной и наиболее значимой соц. организ. является государство, центральное место в которой занимает гос аппарат. В результате соединения различных элементов соц. организ. в единое целое возникает особый организм или кооперативный эффект социология называет 3 основные его составляющих: организ. объеденяет усилия многих своих членов, а потому уже простая массовость даёт больше результат, чем сумма индивидуальных усилий каждого; участники организ. включённые в неё начинают выполнять вполне определённую функцию, что значительно повышает эффект их деятельности; управленческая подсистема организует и гармонизирует деятельность членов соц. организ. что так же служит источником повышения результативности действий.</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9. Основные виды социальных общностей. Особенности социальных общностей.           </w:t>
      </w:r>
    </w:p>
    <w:p>
      <w:pPr>
        <w:pStyle w:val="TextBody"/>
        <w:rPr/>
      </w:pPr>
      <w:r>
        <w:rPr>
          <w:rFonts w:cs="Arial" w:ascii="Arial" w:hAnsi="Arial"/>
          <w:sz w:val="8"/>
        </w:rPr>
        <w:t xml:space="preserve">Характерной особенностью социальной общности ( город, деревня, трудовой коллектив , семья и т. д. ) является то, что социальные системы складываются именно на ее базе . Социальная общность представляет собой совокупность людей , которую характеризуют условия их жизнедеятельности ( экономическое , социально-статусное , уровень профессиональной подготовки и образования , интересы и потребности и т. д. ) , общие для данной группы взаимодействующих индивидов ( нации классы, социально-профессиональные группы , трудовые коллективы и т. п. ); принадлежность к исторически сложившимся территориальным образованиям ( город, деревня, регион) , принадлежность изучаемой группы взаимодействующих индивидов к тем или иным социальным институтам( семья, образование, наука, политика, религия, и т. д. ) .     </w:t>
      </w:r>
    </w:p>
    <w:p>
      <w:pPr>
        <w:pStyle w:val="TextBody"/>
        <w:rPr/>
      </w:pPr>
      <w:r>
        <w:rPr>
          <w:rFonts w:cs="Arial" w:ascii="Arial" w:hAnsi="Arial"/>
          <w:sz w:val="8"/>
        </w:rPr>
        <w:t>Функционирование социальных отношений , институтов контроля и организаций порождает сложную систему социальных связей , управляющую потребностями , интересами и целями людей . Эта система сплачивает индивидов и их группы в единое целое - социальную общность и через нее - в социальную систему . Характер социальных связей определяет как внешнюю структуру социальных общностей , так и ее функции. Внешняя структура общности может быть определена , например, ее объективными данными: сведениями о демографической структуре общности , профессиональной структуре , об образовательной характеристике ее членов и т. п. Функционально социальные общности направляют действия своих членов на достижения групповых целей  . Социальная общность обеспечивает координацию этих действий , что ведет к повышению ее внутренней сплоченности . Последняя возможна благодаря образцам поведения , нормам , определяющим отношения внутри этой общности , а также социально-психологическим механизмам , направляющим поведение ее членов . Среди многих видов социальных общностей особое значение с точки зрения влияния на поведение имеют такие , как семья , трудовой коллектив , группы совместного проведения досуга , а также различные социально-территориальные общности ( поселок, небольшой город , крупные города , регион и т. д. ) . Скажем , семья осуществляет социализацию молодежи в ходе освоения ею нормативов общественной жизни, формирует у нее чувство безопасности , удовлетворяет эмоциональную потребность в совместных переживаниях , предотвращает психологическую неуравновешенность , помогает преодолеть состояние изолированности и т. д. Территориальная общность , ее состояние также влияют на характер поведения ее членов , в особенности в сфере неформальных контактов . Профессиональные группы кроме возможности решения чисто профессиональных вопросов формируют у членов чувство трудовой солидарности , обеспечивают профессиональный престиж и авторитет , контролируют поведение людей с позиций профессиональной морали .</w:t>
      </w:r>
    </w:p>
    <w:p>
      <w:pPr>
        <w:pStyle w:val="Normal"/>
        <w:jc w:val="both"/>
        <w:rPr/>
      </w:pPr>
      <w:r>
        <w:rPr>
          <w:rFonts w:cs="Arial" w:ascii="Arial" w:hAnsi="Arial"/>
          <w:b/>
          <w:bCs/>
          <w:sz w:val="8"/>
        </w:rPr>
        <w:t>9(шпора). Социальные общности и группы. Соц. общности</w:t>
      </w:r>
      <w:r>
        <w:rPr>
          <w:rFonts w:cs="Arial" w:ascii="Arial" w:hAnsi="Arial"/>
          <w:sz w:val="8"/>
        </w:rPr>
        <w:t xml:space="preserve"> эмпирически фиксирующие, реально существующие объединения людей являющиеся самостоятельным субъектом и характеризующиеся относительным единством сходством целей, задач, инетерсов на основе общих условий бытия. К соц. общностям относятся: 1) соц. институты, 2) соц. организ. Типология соц. общностей: 1) массовые (спортивные) 2) групповые (студенчество). Базой соц. общности является 1) наличие собственности 2) престижа профессии 3) соц. статуса 4) дохода 5) власти. </w:t>
      </w:r>
      <w:r>
        <w:rPr>
          <w:rFonts w:cs="Arial" w:ascii="Arial" w:hAnsi="Arial"/>
          <w:b/>
          <w:bCs/>
          <w:sz w:val="8"/>
        </w:rPr>
        <w:t xml:space="preserve">Соц. группа </w:t>
      </w:r>
      <w:r>
        <w:rPr>
          <w:rFonts w:cs="Arial" w:ascii="Arial" w:hAnsi="Arial"/>
          <w:sz w:val="8"/>
        </w:rPr>
        <w:t>–устойчивый самовозобновляющийся комплекс солидарных взаимодействий. Под соц. группой мы имеем ввиду только нечто устойчивое и имеющее надёжно налаженную систему солидарных взаимодействий, образующих единое целое. Свойства соц. групп – 1) наличие единой обще групповой цели, 2) принятие членами группы основных ценностей, норм разделяемых всей группой 3) устойчивые самовозобновляющиеся системы солидарных взаимосвязей членов группы. Групповые взаимодействия (признаки) – 1) непосредственно их мотивировать не личными потребностями а интересами всей группы, 2) систематичный и самовозбновляющийся характер действий ориентированного на группу</w:t>
      </w:r>
    </w:p>
    <w:p>
      <w:pPr>
        <w:pStyle w:val="Normal"/>
        <w:jc w:val="both"/>
        <w:rPr>
          <w:rFonts w:ascii="Arial" w:hAnsi="Arial" w:cs="Arial"/>
          <w:b/>
          <w:b/>
          <w:bCs/>
          <w:sz w:val="8"/>
        </w:rPr>
      </w:pPr>
      <w:r>
        <w:rPr>
          <w:rFonts w:cs="Arial" w:ascii="Arial" w:hAnsi="Arial"/>
          <w:b/>
          <w:bCs/>
          <w:sz w:val="8"/>
        </w:rPr>
        <w:t xml:space="preserve">10 Социальная структура. </w:t>
      </w:r>
      <w:r>
        <w:rPr>
          <w:rFonts w:cs="Arial" w:ascii="Arial" w:hAnsi="Arial"/>
          <w:sz w:val="8"/>
        </w:rPr>
        <w:t>Наиболее общим образом соц. структура может быть определена как черты соц. целого (общество или группы в пределах общества), которое имеют определённое постоянство во времени взаимосвязаны и определяют или обуславливают в значительной степени функционирования этой целостности как таковой и деятельности её членов. Соц. структура иногда просто определяется как устоявшиеся соц. отношения – регулярные и повторяющиеся аспекты взаимодействия между членами данного соц. целого. Соц. структура охватывает размещение всех отношений зависимостей взаимодействий между отдельными элементами в соц. системах разного ранга. В качестве элементов выступают соц. институты соц. группы и общности разных типов; базовыми единицами соц. структуры являются нормы и ценности. Ключевыми элементами соц. структуры являются соц. группы и соц. институты.</w:t>
      </w:r>
    </w:p>
    <w:p>
      <w:pPr>
        <w:pStyle w:val="Normal"/>
        <w:jc w:val="both"/>
        <w:rPr/>
      </w:pPr>
      <w:r>
        <w:rPr>
          <w:rFonts w:cs="Arial" w:ascii="Arial" w:hAnsi="Arial"/>
          <w:b/>
          <w:bCs/>
          <w:sz w:val="8"/>
        </w:rPr>
        <w:t>10.(лекции) социальная структура и социальные системы</w:t>
      </w:r>
      <w:r>
        <w:rPr>
          <w:rFonts w:cs="Arial" w:ascii="Arial" w:hAnsi="Arial"/>
          <w:sz w:val="8"/>
        </w:rPr>
        <w:t>.</w:t>
      </w:r>
    </w:p>
    <w:p>
      <w:pPr>
        <w:pStyle w:val="Normal"/>
        <w:jc w:val="both"/>
        <w:rPr/>
      </w:pPr>
      <w:r>
        <w:rPr>
          <w:rFonts w:eastAsia="Arial" w:cs="Arial" w:ascii="Arial" w:hAnsi="Arial"/>
          <w:sz w:val="8"/>
        </w:rPr>
        <w:t xml:space="preserve">         </w:t>
      </w:r>
      <w:r>
        <w:rPr>
          <w:rFonts w:cs="Arial" w:ascii="Arial" w:hAnsi="Arial"/>
          <w:sz w:val="8"/>
        </w:rPr>
        <w:t xml:space="preserve">В социологии понятия «социальная структура» и «социальная система» тесно связаны между собой . Социальная система - это совокупность социальных явлений и процессов , находящихся в отношениях и связях между собой и образующих некоторый целостный социальный объект . Отдельные явления и процессы выступают в качестве элементов системы . Понятие «социальная структура» есть часть понятия социальной системы и объединяет два компонента - социальный состав и социальные связи . Социальный состав - это набор элементов , составляющих данную структуру . Вторым компонентом выступает набор связей этих элементов . Таким образом , понятие социальной структуры включает в себя , с одной стороны, социальный состав , или совокупность различных типов социальных общностей как системообразующих социальных элементов общества , с другой- социальные связи составляющих элементов , различающихся по широте распространения их действия , по их значению в характеристике социальной структуры общества на определенной ступени развития . </w:t>
      </w:r>
    </w:p>
    <w:p>
      <w:pPr>
        <w:pStyle w:val="TextBody"/>
        <w:tabs>
          <w:tab w:val="clear" w:pos="1701"/>
        </w:tabs>
        <w:rPr/>
      </w:pPr>
      <w:r>
        <w:rPr>
          <w:rFonts w:eastAsia="Arial" w:cs="Arial" w:ascii="Arial" w:hAnsi="Arial"/>
          <w:sz w:val="8"/>
        </w:rPr>
        <w:t xml:space="preserve">         </w:t>
      </w:r>
      <w:r>
        <w:rPr>
          <w:rFonts w:cs="Arial" w:ascii="Arial" w:hAnsi="Arial"/>
          <w:sz w:val="8"/>
        </w:rPr>
        <w:t>Социальная структура означает объективное деление общества на отдельные слои , группы , различные по их социальному положению , по их отношению к способу производства . Это устойчивая связь элементов в социальной системе . Основными элементами социальной структуры являются такие социальные общности , как классы и классоподобные группы , этнические , профессиональные , социально- демографические группы , социально- территориальные общности ( город , село , регион) . Каждый из этих элементов в свою очередь является сложной социальной системой со своими подсистемами и связями . Социальная структура отражает особенности социальных отношений классов , профессиональных , культурных , национально-этнических и демографических групп, которые определяются местом и ролью каждой из них в системе экономических отношений. Социальный аспект любой общности концентрируется в ее связях и опосредованиях с производственными и классовыми отношениями в обществе.</w:t>
      </w:r>
    </w:p>
    <w:p>
      <w:pPr>
        <w:pStyle w:val="Normal"/>
        <w:jc w:val="both"/>
        <w:rPr>
          <w:rFonts w:ascii="Arial" w:hAnsi="Arial" w:cs="Arial"/>
          <w:b/>
          <w:b/>
          <w:bCs/>
          <w:sz w:val="8"/>
          <w:lang w:val="en-US"/>
        </w:rPr>
      </w:pPr>
      <w:r>
        <w:rPr>
          <w:rFonts w:cs="Arial" w:ascii="Arial" w:hAnsi="Arial"/>
          <w:b/>
          <w:bCs/>
          <w:sz w:val="8"/>
          <w:lang w:val="en-US"/>
        </w:rPr>
      </w:r>
    </w:p>
    <w:p>
      <w:pPr>
        <w:pStyle w:val="Normal"/>
        <w:jc w:val="both"/>
        <w:rPr/>
      </w:pPr>
      <w:r>
        <w:rPr>
          <w:rFonts w:cs="Arial" w:ascii="Arial" w:hAnsi="Arial"/>
          <w:b/>
          <w:bCs/>
          <w:sz w:val="8"/>
        </w:rPr>
        <w:t>11 Социальная стратификация</w:t>
      </w:r>
      <w:r>
        <w:rPr>
          <w:rFonts w:cs="Arial" w:ascii="Arial" w:hAnsi="Arial"/>
          <w:sz w:val="8"/>
        </w:rPr>
        <w:t xml:space="preserve"> - совокупность расположенных в вертикальном порядке социальных слоев, в частности бедных, зажиточных, богатых. В социологии известны 4 главные формы стратификации: рабство, касты, сословия и классы. Первые три характеризуют закрытые общества и последний - открытые. </w:t>
      </w:r>
    </w:p>
    <w:p>
      <w:pPr>
        <w:pStyle w:val="2"/>
        <w:jc w:val="both"/>
        <w:rPr/>
      </w:pPr>
      <w:r>
        <w:rPr>
          <w:rFonts w:cs="Arial" w:ascii="Arial" w:hAnsi="Arial"/>
          <w:sz w:val="8"/>
        </w:rPr>
        <w:t>Закрытым является такое общество, где социальные перемещения из низших страт в высшие либо полностью запрещены, либо существенно ограничены. Открытым называется общество, где перемещение из одной страты в другую никак официально не ограничены. Рабство - экономическая, социальная и юридическая форма закрепощения людей, граничащая с полным бесправием и крайней степенью неравенства. Кастой называют социальную группу (страту), членством в которой человек обязан исключительно своим рождением. Человек не может перейти из своей касты в другую при жизни. Для этого ему нужно родиться еще раз. Каждый человек попадает в соответствующую касту в зависимости от того, каким было его поведение в предшествующей жизни. Если плохим, то после очередного рождения он должен попасть в низшую касту, и наоборот. В Индии 4 основные касты: брахманы (священники), кшатрии (воины), вайшьи (купцы), шудры (рабочие и крестьяне). Сословие - социальная группа, обладающая закрепленными обычаями или юридическими законами, и передаваемыми по наследству правами и обязанностями. Каждое сословие включало множество слоев, рангов, профессий, чинов. Государственной службой могли заниматься лишь дворяне. Аристократия считалась воинским сословием. Класс (в широком значении) - большая социальная группа людей, владеющих, либо не владеющих средствами производства, занимающую определенное место в системе общественного разделения труда и характеризующуюся специфическим способом получения дохода. В узком значении класс - любая социальная страта в современном обществе, отличающаяся от других доходом, образованием, властью и престижем.</w:t>
      </w:r>
    </w:p>
    <w:p>
      <w:pPr>
        <w:pStyle w:val="Normal"/>
        <w:jc w:val="both"/>
        <w:rPr>
          <w:rFonts w:ascii="Arial" w:hAnsi="Arial" w:cs="Arial"/>
          <w:b/>
          <w:b/>
          <w:bCs/>
          <w:sz w:val="8"/>
        </w:rPr>
      </w:pPr>
      <w:r>
        <w:rPr>
          <w:rFonts w:cs="Arial" w:ascii="Arial" w:hAnsi="Arial"/>
          <w:b/>
          <w:bCs/>
          <w:sz w:val="8"/>
        </w:rPr>
      </w:r>
    </w:p>
    <w:p>
      <w:pPr>
        <w:pStyle w:val="Normal"/>
        <w:jc w:val="both"/>
        <w:rPr/>
      </w:pPr>
      <w:r>
        <w:rPr>
          <w:rFonts w:cs="Arial" w:ascii="Arial" w:hAnsi="Arial"/>
          <w:b/>
          <w:bCs/>
          <w:sz w:val="8"/>
        </w:rPr>
        <w:t>12 Социальная мобильность</w:t>
      </w:r>
    </w:p>
    <w:p>
      <w:pPr>
        <w:pStyle w:val="Normal"/>
        <w:jc w:val="both"/>
        <w:rPr/>
      </w:pPr>
      <w:r>
        <w:rPr>
          <w:rFonts w:cs="Arial" w:ascii="Arial" w:hAnsi="Arial"/>
          <w:sz w:val="8"/>
        </w:rPr>
        <w:t>  </w:t>
      </w:r>
      <w:r>
        <w:rPr>
          <w:rFonts w:eastAsia="Arial" w:cs="Arial" w:ascii="Arial" w:hAnsi="Arial"/>
          <w:sz w:val="8"/>
        </w:rPr>
        <w:t xml:space="preserve"> </w:t>
      </w:r>
      <w:r>
        <w:rPr>
          <w:rFonts w:cs="Arial" w:ascii="Arial" w:hAnsi="Arial"/>
          <w:sz w:val="8"/>
        </w:rPr>
        <w:t xml:space="preserve">Термин социальная мобильность введён П.А. Сорокиным в работе 1927 г.Социальная мобильность подразумевает любой переход индивида или группы из одной социальной позиции в другую. Различают мобильность индивидуальную или групповую, а также мобильность горизонтальную и вертикальную. Вертикальная мобильность включает восхождение и нисхождение. Восхождение - индивидуальное перемещение к позициям с более высоким престижем, доходом и властью, или восхождение целой группы. Нисхождение - всё наоборот. Каналы социальной циркуляции: Армия Церковь Образование Брак Политические и профессиональные организации. Факторы социальной мобильности - условия, влияющие на мобильность. Они будут рассмотрены на микро и макро уровне. Факторы социальной мобильности </w:t>
      </w:r>
      <w:r>
        <w:rPr>
          <w:rFonts w:cs="Arial" w:ascii="Arial" w:hAnsi="Arial"/>
          <w:sz w:val="8"/>
          <w:u w:val="single"/>
        </w:rPr>
        <w:t>на микроуровне</w:t>
      </w:r>
      <w:r>
        <w:rPr>
          <w:rFonts w:cs="Arial" w:ascii="Arial" w:hAnsi="Arial"/>
          <w:sz w:val="8"/>
        </w:rPr>
        <w:t xml:space="preserve"> - это непосредственно социальное окружение индивида, а также его совокупный жизненный ресурс. Факторы социальной мобильности </w:t>
      </w:r>
      <w:r>
        <w:rPr>
          <w:rFonts w:cs="Arial" w:ascii="Arial" w:hAnsi="Arial"/>
          <w:sz w:val="8"/>
          <w:u w:val="single"/>
        </w:rPr>
        <w:t>на макроуровне</w:t>
      </w:r>
      <w:r>
        <w:rPr>
          <w:rFonts w:cs="Arial" w:ascii="Arial" w:hAnsi="Arial"/>
          <w:sz w:val="8"/>
        </w:rPr>
        <w:t xml:space="preserve"> - это состояние экономики, уровень научно-технического развития, характер политического режима, преобладающая система стратификации, характер природных условий и т.д.</w:t>
      </w:r>
    </w:p>
    <w:p>
      <w:pPr>
        <w:pStyle w:val="Normal"/>
        <w:jc w:val="both"/>
        <w:rPr>
          <w:rFonts w:ascii="Arial" w:hAnsi="Arial" w:cs="Arial"/>
          <w:b/>
          <w:b/>
          <w:bCs/>
          <w:sz w:val="8"/>
        </w:rPr>
      </w:pPr>
      <w:r>
        <w:rPr>
          <w:rFonts w:cs="Arial" w:ascii="Arial" w:hAnsi="Arial"/>
          <w:b/>
          <w:bCs/>
          <w:sz w:val="8"/>
        </w:rPr>
      </w:r>
    </w:p>
    <w:p>
      <w:pPr>
        <w:pStyle w:val="Normal"/>
        <w:jc w:val="both"/>
        <w:rPr/>
      </w:pPr>
      <w:r>
        <w:rPr>
          <w:rFonts w:cs="Arial" w:ascii="Arial" w:hAnsi="Arial"/>
          <w:b/>
          <w:bCs/>
          <w:sz w:val="8"/>
        </w:rPr>
        <w:t xml:space="preserve">13. Миграция населения. </w:t>
      </w:r>
      <w:r>
        <w:rPr>
          <w:rFonts w:cs="Arial" w:ascii="Arial" w:hAnsi="Arial"/>
          <w:sz w:val="8"/>
        </w:rPr>
        <w:t>Миграция это переселение людей из стран в стран, из района в район из городов в деревню и обратно, из городов в города, из деревни в деревню, т.е. миграция это территориальные перемещения. Они бывают сезонными (туризм, лечение, учёба) и маятниковыми – регулярные передвижения с данного пункта и возвращение в него, различают также миграцию и эмиграцию населения. Миграция это перемещение населения внутри страны. Эмиграция выезд за пределы страны на ПМЖ. Иммиграция – въезд в данную страну на ПМЖ или на длительное проживание. Благодаря эмиграции и миграции возникли новые города, страны целые континенты. Эмиграция возникает там , где ухудшаются условия жизни, сужаются возможности для вертикальной мобильности. Городская мобильность в таких случаях выступает средством решения проблем возникающих в сфере вертикальной мобильности. Далеко не всегда миграция принимает массовую форму. В спокойные времена она затрагивает небольшие группы или отдельных людей. Их передвижение происходит как правило стихийно. Демографы выделяют 2 основных потока миграции внутри одной страны: город-село, и город-город.</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14. Город как социально-территориальная общность.</w:t>
      </w:r>
      <w:r>
        <w:rPr>
          <w:rFonts w:cs="Arial" w:ascii="Arial" w:hAnsi="Arial"/>
          <w:sz w:val="8"/>
        </w:rPr>
        <w:t xml:space="preserve"> Городская территориальная общность – это совокупность людей обладающих единством отношений к определенной хорошо освоенной территории (система пространственной организации жизнедеятельности людей). Город – территориально концентрированная форма расселения людей занятых преимущественно индустриальным трудом. Город появился как соц. территориальная общность позже деревни. Город основан на общественных отношениях. Городской индустриальный труд =&gt; высокая степень концентрации индустриального труда, ресурсов. В городе высокая профессиональная и соц. неоднородность система здравоохранения лучше чем в деревне. Высокая плотность населения, анонимность, специфический образ жизни. Урбанизация процесс роста городов и явление расширения городского образа жизни.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15. Село как соц.-территориальная общность. Село </w:t>
      </w:r>
      <w:r>
        <w:rPr>
          <w:rFonts w:cs="Arial" w:ascii="Arial" w:hAnsi="Arial"/>
          <w:sz w:val="8"/>
        </w:rPr>
        <w:t xml:space="preserve">– соц. территориальная подсистема, форма расселения людей занятых в основном с/х трудом. Село возникает и создаётся в самой природе на основе кровнородственных отношений. 1) села малочисленны отсюда трудовые ресурсы тоже; 2) соц. структура в селе меньше развита чем в городе; 3) устройство быта в селе значительно уступает городскому. Социология села представляет собой изучение сущности и особенностей сознания крестьянства его поведения в условиях специфической жизни, обусловленной близостью к природной среде характером производственной деятельности и повседневного быта. Сельскохозяйственное производство представляет собой сферу обеспечивающую целостность народнохозяйственного организма. Проблема с численностью сельских жителей. Технический прогресс, малая заработная плата проблема духовный потребностей (пример мало куда сходить клуб).  Фермерские хозяйства (крестьяне с осторожностью относятся). Молодёжь пиздует в город.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16. Регион как соц.-территориальная общность.</w:t>
      </w:r>
      <w:r>
        <w:rPr>
          <w:rFonts w:cs="Arial" w:ascii="Arial" w:hAnsi="Arial"/>
          <w:sz w:val="8"/>
        </w:rPr>
        <w:t xml:space="preserve"> Соц. территориальная общность это совокупность людей к определённой хозяйственно освоенной территории. Регион представляет собой такой тип соц.-территориальной общности и выступает как интегрированный объект социологии города и деревни. Предметом соц. изучения регионов является изучение соц. закономерностей развития регионов и роль урбанизации и миграции в процессе развития. Урбанизация процесс роста городов и явления расширения городского образа жизни. Ну и бля немного про село и город.</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b/>
          <w:bCs/>
          <w:sz w:val="8"/>
        </w:rPr>
        <w:t xml:space="preserve">17. Личность как социальная система. </w:t>
      </w:r>
    </w:p>
    <w:p>
      <w:pPr>
        <w:pStyle w:val="2"/>
        <w:jc w:val="both"/>
        <w:rPr/>
      </w:pPr>
      <w:r>
        <w:rPr>
          <w:rFonts w:cs="Arial" w:ascii="Arial" w:hAnsi="Arial"/>
          <w:sz w:val="8"/>
        </w:rPr>
        <w:t xml:space="preserve">Любое общество состоит из людей. Каждый человек тоже является сложной системой. В социологии различают понятия индивида и личности. Индивид - один из группы. Индивидуальность - это особенность, которая отличает одного человека от другого. Личность - совокупность социально-значимых черт сформированных обществом. Структура личности. В человеке слиты воедино биологические, психологические и социальные качества. 1. направленность личности. - потребности: биогенные (еда, жилище, секс), безопасность, потребность в самоутверждении, потребность в саморазвитии (самореализации); - мотивы поведения; - цели человека; - ценностные ориентации; - иные установки человека; - интересы личности; - убеждения; - идеалы. Все это формируется воспитанием и социальным общением. 2. жизненный опыт личности. - умения; - навыки; - привычки; Социальное играет здесь главенствующую роль и формируется через обучение. 3. особенности психический процессов. - чувства;  - восприятие; - мышление; - память; - воля. Социальность может наложить отпечаток на психические процессы, изменить их через тренировку. 4. биологические свойства. - строение тела; - патологические свойства в строении тела; - темперамент (тип нервной системы); - половые и возрастные свойства.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18. Ролевые и статусные теории личности . </w:t>
      </w:r>
      <w:r>
        <w:rPr>
          <w:rFonts w:cs="Arial" w:ascii="Arial" w:hAnsi="Arial"/>
          <w:sz w:val="8"/>
        </w:rPr>
        <w:t xml:space="preserve">1. Статусно-ролевая концепция личности    Статусно-ролевая концепция личности предполагает различение следующих понятий: Индивид (как единичный представитель чего-либо целого) Индивидуальность (то особенное, что отличает человека от других, включая как природные, так и социальные свойства). Личность (совокупность индивидуальных и социально-психических свойств, делающих человека способным к полноценному участию в социальном взаимодействии). Выработка личностных свойств происходит в ходе перемещения человека по различным статусным позициям (например, сын, муж, разведенный человек...) </w:t>
      </w:r>
      <w:r>
        <w:rPr>
          <w:rFonts w:cs="Arial" w:ascii="Arial" w:hAnsi="Arial"/>
          <w:i/>
          <w:iCs/>
          <w:sz w:val="8"/>
        </w:rPr>
        <w:t xml:space="preserve">Статусы и роли </w:t>
      </w:r>
      <w:r>
        <w:rPr>
          <w:rFonts w:cs="Arial" w:ascii="Arial" w:hAnsi="Arial"/>
          <w:sz w:val="8"/>
        </w:rPr>
        <w:t>   Статусы - некие позиции в многомерном социальном пространстве. Статус можно брать обобщенный или в сечении (экономический статус, статус в малой группе). Каждой статусной позиции соответствует соответствующий образец поведения, нормативно одобренный и ожидаемый от каждого, кто занимает эту позицию. Такой образец поведения называется социальной ролью. Роль - нормативно регулируемое участие индивида в конкретном процессе социального взаимодействия с определенными ролевыми партнерами.</w:t>
        <w:br/>
        <w:t>   Ролевая идентификация - усвоение образцов поведения (кодов), связанных с той или иной статусной позицией. Чем выше статусная позиция, тем выше предписания относительно допустимых действий и т.д. Многообразие статусов человека, а также многообразие действий, связанных с каждым статусом ведет к многообразию ролевого набора (к репертуару социальных ролей). Это дает возможность ролевого конфликта. Такой конфликт может возникнуть между ролями как несовместимость в данной конкретной ситуации. Конфликт может возникнуть в связи с различными требованиями к выполнению одной и той же роли. Возможна ситуация, когда личность находится в пограничной, маргинальной ситуации. Процессы социальной мобильности обуславливают возникновение маргинальных ситуаций. Это состояние индивидов или групп людей, находящихся на границе культур и социальных общностей, которые участвуют во взаимодействии, но не примыкают полностью ни к одной из них. Маргинальная ситуация может стать причиной конфликтов, отклоняющегося поведения. Эта ситуация может сформировать у личности беспокойство, агрессивность, сомнение в личной ценности, боязнь в принятии решений. Но маргинальная ситуация может стать источником социально эффективных творческих действий.</w:t>
        <w:br/>
        <w:t>   Личность в статусно-ролевой концепции предстает как репертуар социальных ролей, причем социальная роль - своеобразный механизм взаимодействия личности и общества. Посредством ролей общество как бы "набирает персонал". Это не исключает определенной автономии, связанной с возможностью выбора. Функция выбора - основа формирования личности, и именно выбор является реализацией субъективности человека.</w:t>
      </w:r>
    </w:p>
    <w:p>
      <w:pPr>
        <w:pStyle w:val="Normal"/>
        <w:jc w:val="both"/>
        <w:rPr>
          <w:rFonts w:ascii="Arial" w:hAnsi="Arial" w:cs="Arial"/>
          <w:sz w:val="8"/>
          <w:lang w:val="en-US"/>
        </w:rPr>
      </w:pPr>
      <w:r>
        <w:rPr>
          <w:rFonts w:cs="Arial" w:ascii="Arial" w:hAnsi="Arial"/>
          <w:sz w:val="8"/>
          <w:lang w:val="en-US"/>
        </w:rPr>
      </w:r>
    </w:p>
    <w:p>
      <w:pPr>
        <w:pStyle w:val="Normal"/>
        <w:jc w:val="both"/>
        <w:rPr/>
      </w:pPr>
      <w:r>
        <w:rPr>
          <w:rFonts w:cs="Arial" w:ascii="Arial" w:hAnsi="Arial"/>
          <w:b/>
          <w:bCs/>
          <w:sz w:val="8"/>
        </w:rPr>
        <w:t xml:space="preserve">19 Социализация личности </w:t>
      </w:r>
    </w:p>
    <w:p>
      <w:pPr>
        <w:pStyle w:val="Normal"/>
        <w:jc w:val="both"/>
        <w:rPr/>
      </w:pPr>
      <w:r>
        <w:rPr>
          <w:rFonts w:cs="Arial" w:ascii="Arial" w:hAnsi="Arial"/>
          <w:sz w:val="8"/>
        </w:rPr>
        <w:t>  </w:t>
      </w:r>
      <w:r>
        <w:rPr>
          <w:rFonts w:eastAsia="Arial" w:cs="Arial" w:ascii="Arial" w:hAnsi="Arial"/>
          <w:sz w:val="8"/>
        </w:rPr>
        <w:t xml:space="preserve"> </w:t>
      </w:r>
      <w:r>
        <w:rPr>
          <w:rFonts w:cs="Arial" w:ascii="Arial" w:hAnsi="Arial"/>
          <w:sz w:val="8"/>
        </w:rPr>
        <w:t xml:space="preserve">Социализация - процесс формирования социальных качеств (различных знаний, навыков, ценностей). Это усвоение индивидом социального опыта, в ходе которого создается конкретная личность. Необходимость социализации связана с тем, что социальные качества не передаются по наследству. Они усваиваются, вырабатываются индивидом в ходе внешнего воздействия на пассивный объект. Социализация требует деятельного участия самого индивида и предполагает наличие сферы деятельности. </w:t>
      </w:r>
      <w:r>
        <w:rPr>
          <w:rFonts w:cs="Arial" w:ascii="Arial" w:hAnsi="Arial"/>
          <w:i/>
          <w:iCs/>
          <w:sz w:val="8"/>
        </w:rPr>
        <w:t xml:space="preserve">Этапы социализации </w:t>
      </w:r>
      <w:r>
        <w:rPr>
          <w:rFonts w:cs="Arial" w:ascii="Arial" w:hAnsi="Arial"/>
          <w:sz w:val="8"/>
        </w:rPr>
        <w:t xml:space="preserve">   Этапы социализации совпадают (условно) с этапами возрастного развития индивида:  Ранняя (первичная) социализация. Она связана с приобретением общекультурных знаний, с освоением начальных представлений о мире и характере взаимоотношений людей. Особым этапом ранней социализации является подростковый возраст. Особая конфликтность данного возраста связана с тем, что возможности и способности ребенка значительно превышают предписанные ему правила, рамки поведения. Вторичная социализация: профессиональная социализация, которая связана с овладением специальных знаний и навыков, с приобщением к определенной субкультуре. На этом этапе расширяются социальные контакты индивида, расширяется диапазон социальных ролей. включение индивида в систему общественного разделения труда. Здесь предполагается адаптация в профессиональной субкультуре, а также принадлежность к иным субкультурам. Скорость социальных изменений в современных обществах приводит к тому, что возникает необходимость ресоциализации, усвоение новых знаний, ценностей, ролей, навыков вместо прежних, недостаточно освоенных или устаревших. Ресоциализация охватывает многие явления (от коррекции чтения и речи до профессиональной подготовки или смены ценностных ориентиров поведения). Пенсионный возраст или утеря трудоспособности. Характерен изменением образа жизни в связи с исключением из среды производства. </w:t>
      </w:r>
      <w:r>
        <w:rPr>
          <w:rFonts w:cs="Arial" w:ascii="Arial" w:hAnsi="Arial"/>
          <w:i/>
          <w:iCs/>
          <w:sz w:val="8"/>
        </w:rPr>
        <w:t xml:space="preserve">Агенты социализации </w:t>
      </w:r>
      <w:r>
        <w:rPr>
          <w:rFonts w:cs="Arial" w:ascii="Arial" w:hAnsi="Arial"/>
          <w:sz w:val="8"/>
        </w:rPr>
        <w:t xml:space="preserve"> Каждый этап социализации связан с действием определенных агентов. Агенты социализации - это люди и учреждения, связанные с ней и ответственные за ее результаты. </w:t>
      </w:r>
      <w:r>
        <w:rPr>
          <w:rFonts w:cs="Arial" w:ascii="Arial" w:hAnsi="Arial"/>
          <w:i/>
          <w:iCs/>
          <w:sz w:val="8"/>
        </w:rPr>
        <w:t>Общественные условия социализации:</w:t>
      </w:r>
      <w:r>
        <w:rPr>
          <w:rFonts w:cs="Arial" w:ascii="Arial" w:hAnsi="Arial"/>
          <w:sz w:val="8"/>
        </w:rPr>
        <w:t xml:space="preserve"> Предметно-пространственная среда (природные условия; общественные, бытовые интерьеры; планировка и архитектура поселений).  Социальные отношения (семейные, дружественные, производственные)   Социально значимая информация (характер повседневных, производственных, научных, эстетических, религиозных сведений о мире, доступных индивиду и освоенных им). </w:t>
      </w:r>
    </w:p>
    <w:p>
      <w:pPr>
        <w:pStyle w:val="Normal"/>
        <w:tabs>
          <w:tab w:val="clear" w:pos="708"/>
          <w:tab w:val="left" w:pos="1701" w:leader="none"/>
        </w:tabs>
        <w:jc w:val="both"/>
        <w:rPr>
          <w:rFonts w:ascii="Arial" w:hAnsi="Arial" w:cs="Arial"/>
          <w:sz w:val="8"/>
        </w:rPr>
      </w:pPr>
      <w:r>
        <w:rPr>
          <w:rFonts w:cs="Arial" w:ascii="Arial" w:hAnsi="Arial"/>
          <w:sz w:val="8"/>
        </w:rPr>
      </w:r>
    </w:p>
    <w:p>
      <w:pPr>
        <w:pStyle w:val="Normal"/>
        <w:tabs>
          <w:tab w:val="clear" w:pos="708"/>
          <w:tab w:val="left" w:pos="1701" w:leader="none"/>
        </w:tabs>
        <w:jc w:val="both"/>
        <w:rPr/>
      </w:pPr>
      <w:r>
        <w:rPr>
          <w:rFonts w:cs="Arial" w:ascii="Arial" w:hAnsi="Arial"/>
          <w:b/>
          <w:bCs/>
          <w:sz w:val="8"/>
        </w:rPr>
        <w:t xml:space="preserve">20. Образ жизни личности.(см19) </w:t>
      </w:r>
      <w:r>
        <w:rPr>
          <w:rFonts w:cs="Arial" w:ascii="Arial" w:hAnsi="Arial"/>
          <w:sz w:val="8"/>
        </w:rPr>
        <w:t xml:space="preserve">Образ жизни – соц. категория, охватывающая совокупность типичных видов жизнедеятельности индивида, соц. группы, общества в целом, которая берётся в единстве с условиями жизни, определяющими её. Эта категория даёт возможности комплексно рассмотреть основные сферы жизнедеятельности людей: их труд, быт, общественную жизнь и культуру. Соц. роль – это модель поведения, объективно заданная социальной позицией личности в системе общественных и межличностных отношений. </w:t>
      </w:r>
    </w:p>
    <w:p>
      <w:pPr>
        <w:pStyle w:val="Normal"/>
        <w:tabs>
          <w:tab w:val="clear" w:pos="708"/>
          <w:tab w:val="left" w:pos="1701" w:leader="none"/>
        </w:tabs>
        <w:jc w:val="both"/>
        <w:rPr>
          <w:rFonts w:ascii="Arial" w:hAnsi="Arial" w:cs="Arial"/>
          <w:sz w:val="8"/>
        </w:rPr>
      </w:pPr>
      <w:r>
        <w:rPr>
          <w:rFonts w:cs="Arial" w:ascii="Arial" w:hAnsi="Arial"/>
          <w:sz w:val="8"/>
        </w:rPr>
        <w:t>Про статус, про роль и т.п.(см 19)</w:t>
      </w:r>
    </w:p>
    <w:p>
      <w:pPr>
        <w:pStyle w:val="Normal"/>
        <w:tabs>
          <w:tab w:val="clear" w:pos="708"/>
          <w:tab w:val="left" w:pos="1701" w:leader="none"/>
        </w:tabs>
        <w:jc w:val="both"/>
        <w:rPr>
          <w:rFonts w:ascii="Arial" w:hAnsi="Arial" w:cs="Arial"/>
          <w:b/>
          <w:b/>
          <w:bCs/>
          <w:sz w:val="8"/>
        </w:rPr>
      </w:pPr>
      <w:r>
        <w:rPr>
          <w:rFonts w:cs="Arial" w:ascii="Arial" w:hAnsi="Arial"/>
          <w:b/>
          <w:bCs/>
          <w:sz w:val="8"/>
        </w:rPr>
      </w:r>
    </w:p>
    <w:p>
      <w:pPr>
        <w:pStyle w:val="Normal"/>
        <w:tabs>
          <w:tab w:val="clear" w:pos="708"/>
          <w:tab w:val="left" w:pos="1701" w:leader="none"/>
        </w:tabs>
        <w:jc w:val="both"/>
        <w:rPr/>
      </w:pPr>
      <w:r>
        <w:rPr>
          <w:rFonts w:cs="Arial" w:ascii="Arial" w:hAnsi="Arial"/>
          <w:b/>
          <w:bCs/>
          <w:sz w:val="8"/>
        </w:rPr>
        <w:t xml:space="preserve">21. Соц. регуляторы поведения личности и соц. контроль. </w:t>
      </w:r>
      <w:r>
        <w:rPr>
          <w:rFonts w:cs="Arial" w:ascii="Arial" w:hAnsi="Arial"/>
          <w:sz w:val="8"/>
        </w:rPr>
        <w:t xml:space="preserve">Соц. нормы это правила выражающие требования общества, соц. групп к поведению личности, участвующих в их взаимоотношениях друг с другом, соц. институтом и обществом в целом. Регулирующее действие нормативных состояний в том что они устанавливают границы, условия, формы поведения, характер отношения, цели и способы их достижения. Нормы возникают вследствие потребности в определённом поведении. Полное принятие нормы выражается в конформизме (поведение, контролируемое посредством группового давления) отклонения от нормы. </w:t>
      </w:r>
    </w:p>
    <w:p>
      <w:pPr>
        <w:pStyle w:val="Normal"/>
        <w:jc w:val="both"/>
        <w:rPr>
          <w:rFonts w:ascii="Arial" w:hAnsi="Arial" w:cs="Arial"/>
          <w:b/>
          <w:b/>
          <w:bCs/>
          <w:sz w:val="8"/>
        </w:rPr>
      </w:pPr>
      <w:r>
        <w:rPr>
          <w:rFonts w:cs="Arial" w:ascii="Arial" w:hAnsi="Arial"/>
          <w:b/>
          <w:bCs/>
          <w:sz w:val="8"/>
        </w:rPr>
      </w:r>
    </w:p>
    <w:p>
      <w:pPr>
        <w:pStyle w:val="Web"/>
        <w:spacing w:before="0" w:after="0"/>
        <w:jc w:val="both"/>
        <w:rPr>
          <w:rFonts w:ascii="Arial" w:hAnsi="Arial" w:cs="Arial"/>
          <w:b/>
          <w:b/>
          <w:bCs/>
          <w:sz w:val="8"/>
        </w:rPr>
      </w:pPr>
      <w:r>
        <w:rPr>
          <w:rFonts w:cs="Arial" w:ascii="Arial" w:hAnsi="Arial"/>
          <w:b/>
          <w:bCs/>
          <w:sz w:val="8"/>
        </w:rPr>
        <w:t>22 Культура как соц. реальность.</w:t>
      </w:r>
    </w:p>
    <w:p>
      <w:pPr>
        <w:pStyle w:val="Normal"/>
        <w:jc w:val="both"/>
        <w:rPr/>
      </w:pPr>
      <w:r>
        <w:rPr>
          <w:rFonts w:cs="Arial" w:ascii="Arial" w:hAnsi="Arial"/>
          <w:sz w:val="8"/>
        </w:rPr>
        <w:t>  </w:t>
      </w:r>
      <w:r>
        <w:rPr>
          <w:rFonts w:eastAsia="Arial" w:cs="Arial" w:ascii="Arial" w:hAnsi="Arial"/>
          <w:sz w:val="8"/>
        </w:rPr>
        <w:t xml:space="preserve"> </w:t>
      </w:r>
      <w:r>
        <w:rPr>
          <w:rFonts w:cs="Arial" w:ascii="Arial" w:hAnsi="Arial"/>
          <w:sz w:val="8"/>
        </w:rPr>
        <w:t xml:space="preserve">Культура - это явления, свойства, элементы человеческой жизни, которые качественно отличают человека от природы. Это качественное отличие связано с сознательной преобразующей деятельностью человека. Понятие "культура" фиксирует общие отличия человеческой жизни от биологических форм жизни; отражает качественно своеобразные формы жизнедеятельности человека в рамках исторических эпох или различных общностей. Понятие "культура" может использоваться для характеристики особенностей поведения сознания и деятельности людей в определенных сферах жизни (культура труда, политическая культура).  Понятие "культура" может фиксировать способ жизнедеятельности отдельного индивида. 3. Функции культуры </w:t>
      </w:r>
      <w:r>
        <w:rPr>
          <w:rFonts w:cs="Arial" w:ascii="Arial" w:hAnsi="Arial"/>
          <w:i/>
          <w:iCs/>
          <w:sz w:val="8"/>
        </w:rPr>
        <w:t xml:space="preserve">a. Коммуникативная </w:t>
      </w:r>
      <w:r>
        <w:rPr>
          <w:rFonts w:cs="Arial" w:ascii="Arial" w:hAnsi="Arial"/>
          <w:sz w:val="8"/>
        </w:rPr>
        <w:t xml:space="preserve"> Связана с накоплением и трансляцией социального опыта (в том числе межпоколенческого). Также связана с передачей сообщений в ходе совместной деятельности. Существование такой функции дает возможность определить культуру как особый способ наследования социальной информации. </w:t>
      </w:r>
      <w:r>
        <w:rPr>
          <w:rFonts w:cs="Arial" w:ascii="Arial" w:hAnsi="Arial"/>
          <w:i/>
          <w:iCs/>
          <w:sz w:val="8"/>
        </w:rPr>
        <w:t xml:space="preserve">b. Регулятивная </w:t>
      </w:r>
      <w:r>
        <w:rPr>
          <w:rFonts w:cs="Arial" w:ascii="Arial" w:hAnsi="Arial"/>
          <w:sz w:val="8"/>
        </w:rPr>
        <w:t xml:space="preserve">Связана с созданием ориентиров человеческих действий и системой контроля за этими действиями. </w:t>
      </w:r>
      <w:r>
        <w:rPr>
          <w:rFonts w:cs="Arial" w:ascii="Arial" w:hAnsi="Arial"/>
          <w:i/>
          <w:iCs/>
          <w:sz w:val="8"/>
        </w:rPr>
        <w:t xml:space="preserve">c. Интегрирующая </w:t>
      </w:r>
      <w:r>
        <w:rPr>
          <w:rFonts w:cs="Arial" w:ascii="Arial" w:hAnsi="Arial"/>
          <w:sz w:val="8"/>
        </w:rPr>
        <w:t xml:space="preserve"> Связана с созданием системы значений, ценностей и норм, как важнейшим условием стабильности социальных систем. Рассмотрение функций культуры позволяет определить культуру как механизм ценностно-нормативной интеграции социальных систем. Это характеристика интегрального свойства соц. систем. 4. Культурные универсалии и многообразие культурных форм </w:t>
      </w:r>
      <w:r>
        <w:rPr>
          <w:rFonts w:cs="Arial" w:ascii="Arial" w:hAnsi="Arial"/>
          <w:i/>
          <w:iCs/>
          <w:sz w:val="8"/>
        </w:rPr>
        <w:t xml:space="preserve">Культурные универсалии </w:t>
      </w:r>
      <w:r>
        <w:rPr>
          <w:rFonts w:cs="Arial" w:ascii="Arial" w:hAnsi="Arial"/>
          <w:sz w:val="8"/>
        </w:rPr>
        <w:t xml:space="preserve"> (Дж. Мердок) - общие черты, свойственные всем культурам. К ним относят: совместный труд спорт образование наличие ритуалов системы родства правила взаимодействия полов язык и т.д.  Возникновение этих универсалий связано с потребностями человека и человеческих общностей. Культурные универсалии предстают в многообразии конкретных вариантов культуры. Их можно сравнивать в связи с существованием суперсистем "восток"-"запад", национальной культуры и маленьких систем (субкультур): элитарной, народной, массовой. Многообразие культурных форм ставит проблему сравнимости этих форм.</w:t>
      </w:r>
    </w:p>
    <w:p>
      <w:pPr>
        <w:pStyle w:val="Normal"/>
        <w:jc w:val="both"/>
        <w:rPr/>
      </w:pPr>
      <w:r>
        <w:rPr>
          <w:rFonts w:cs="Arial" w:ascii="Arial" w:hAnsi="Arial"/>
          <w:i/>
          <w:iCs/>
          <w:sz w:val="8"/>
        </w:rPr>
        <w:t>Этноцентризм и релятивизм</w:t>
      </w:r>
      <w:r>
        <w:rPr>
          <w:rFonts w:cs="Arial" w:ascii="Arial" w:hAnsi="Arial"/>
          <w:sz w:val="8"/>
        </w:rPr>
        <w:t xml:space="preserve">- крайние точки зрения в исследовании многообразия культурных форм. Релятивизм: каждую культуру нужно воспринимать исходя из ее ценностей и норм. Этноцентризм: "Моя культура - лучшая, а остальные - так себе". В масштабе человечества различают системы: национальной культуры, "Восток"-"Запад". В масштабе отдельного общества: Элитарная культура, народная культура, массовая культура. Культуры можно сравнивать по элементам культуры; по проявлению культурных универсалий. </w:t>
      </w:r>
      <w:r>
        <w:rPr>
          <w:rFonts w:cs="Arial" w:ascii="Arial" w:hAnsi="Arial"/>
          <w:i/>
          <w:iCs/>
          <w:sz w:val="8"/>
        </w:rPr>
        <w:t xml:space="preserve">Элитарная культура </w:t>
      </w:r>
      <w:r>
        <w:rPr>
          <w:rFonts w:cs="Arial" w:ascii="Arial" w:hAnsi="Arial"/>
          <w:sz w:val="8"/>
        </w:rPr>
        <w:t xml:space="preserve"> Ее элементы создаются профессионалами, ориентирована на определенную подготовленную аудиторию. </w:t>
      </w:r>
      <w:r>
        <w:rPr>
          <w:rFonts w:cs="Arial" w:ascii="Arial" w:hAnsi="Arial"/>
          <w:i/>
          <w:iCs/>
          <w:sz w:val="8"/>
        </w:rPr>
        <w:t xml:space="preserve">Народная культура </w:t>
      </w:r>
      <w:r>
        <w:rPr>
          <w:rFonts w:cs="Arial" w:ascii="Arial" w:hAnsi="Arial"/>
          <w:sz w:val="8"/>
        </w:rPr>
        <w:t xml:space="preserve">Создается анонимными творцами. Ее создание и функционирование практически неотделимо от повседневной и практической жизни. </w:t>
      </w:r>
      <w:r>
        <w:rPr>
          <w:rFonts w:cs="Arial" w:ascii="Arial" w:hAnsi="Arial"/>
          <w:i/>
          <w:iCs/>
          <w:sz w:val="8"/>
        </w:rPr>
        <w:t xml:space="preserve">Массовая культура </w:t>
      </w:r>
      <w:r>
        <w:rPr>
          <w:rFonts w:cs="Arial" w:ascii="Arial" w:hAnsi="Arial"/>
          <w:sz w:val="8"/>
        </w:rPr>
        <w:t xml:space="preserve"> (феномен общества XX века) Это кино, печать, поп-музыка, мода. Она создается профессионалами, однако общедоступна, ориентирована самой широкой аудитории, потребление ее продуктов не требует специальной подготовки. Возникновение массовой культуры не случайно. Были предпосылки: прогрессирующий процесс демократизации (уничтожение сословий) индустриализация и связанная с ней урбанизация (увеличивается плотность контактов) прогрессирующее развитие средств коммуникации (потребности совместной деятельности и отдыха) </w:t>
      </w:r>
      <w:r>
        <w:rPr>
          <w:rFonts w:cs="Arial" w:ascii="Arial" w:hAnsi="Arial"/>
          <w:i/>
          <w:iCs/>
          <w:sz w:val="8"/>
        </w:rPr>
        <w:t xml:space="preserve">Субкультуры </w:t>
      </w:r>
      <w:r>
        <w:rPr>
          <w:rFonts w:cs="Arial" w:ascii="Arial" w:hAnsi="Arial"/>
          <w:sz w:val="8"/>
        </w:rPr>
        <w:t>Части культуры, присущие определенным соц. группам, или связанные с определенными видами деятельности (молодежная субкультура). Язык принимает форму жаргона. Определенные виды деятельности порождают специфические названия.</w:t>
      </w:r>
    </w:p>
    <w:p>
      <w:pPr>
        <w:pStyle w:val="Normal"/>
        <w:jc w:val="both"/>
        <w:rPr>
          <w:rFonts w:ascii="Arial" w:hAnsi="Arial" w:cs="Arial"/>
          <w:b/>
          <w:b/>
          <w:bCs/>
          <w:sz w:val="8"/>
        </w:rPr>
      </w:pPr>
      <w:r>
        <w:rPr>
          <w:rFonts w:cs="Arial" w:ascii="Arial" w:hAnsi="Arial"/>
          <w:b/>
          <w:bCs/>
          <w:sz w:val="8"/>
        </w:rPr>
      </w:r>
    </w:p>
    <w:p>
      <w:pPr>
        <w:pStyle w:val="Normal"/>
        <w:jc w:val="both"/>
        <w:rPr/>
      </w:pPr>
      <w:r>
        <w:rPr>
          <w:rFonts w:cs="Arial" w:ascii="Arial" w:hAnsi="Arial"/>
          <w:b/>
          <w:bCs/>
          <w:sz w:val="8"/>
        </w:rPr>
        <w:t>23 Социология П. Сорокина.</w:t>
      </w:r>
      <w:r>
        <w:rPr>
          <w:rFonts w:cs="Arial" w:ascii="Arial" w:hAnsi="Arial"/>
          <w:sz w:val="8"/>
        </w:rPr>
        <w:t xml:space="preserve">   </w:t>
      </w:r>
    </w:p>
    <w:p>
      <w:pPr>
        <w:pStyle w:val="Normal"/>
        <w:jc w:val="both"/>
        <w:rPr/>
      </w:pPr>
      <w:r>
        <w:rPr>
          <w:rFonts w:cs="Arial" w:ascii="Arial" w:hAnsi="Arial"/>
          <w:sz w:val="8"/>
        </w:rPr>
        <w:t xml:space="preserve">Творческую деятельность Сорокина делят на два периода - русский (с начала 10-х по 1922г.) и американский. К началу 60-х годов П. Сорокин уже около сорока лет был "американским социологом, прочно занимавшим одно из мест в первой "десятке" ведущих социологов мира. В 1922г. опубликована работа Сорокина "Система социологии", которая была представлена на публичный диспут в качестве докторской диссертации. В "Системе социологии" П.А. Сорокиным выдвигаются основные принципы, на базе которых он предлагал создать социологию. Он разработал структуру социологии, главные  её направления и основные задачи каждого из них. "Социология изучает общество с трех главных точек зрения: 1) его строения и состава 2) данных в нем процессов или его жизнедеятельности 3) происхождения и развития общества и общественной жизни  - таковы основные задачи изучения социологии" Сорокин разделил социологию на теоретическую и практическую. Теоретическая социология изучает явления человеческого взаимодействия с точки зрения сущего. Теоретическая социология подразделяется на: 1. социальную аналитику, изучающую строение, как простейшего социального явления, так и сложных социальных единств, образованных той или иной комбинацией простейших социальных явлений. 2. социальную механику, изучающую процессы взаимодействия людей и тех сил, которыми оно вызывается и определяется. 3. социальную генетику; "Задача генетической социологии - дать основные исторические тенденции в развитии общественной жизни людей" Социология практическая изучает явления человеческого взаимодействия с точки зрения должного. Социология практическая, по Сорокину, включает в себя социальную политику. А. </w:t>
      </w:r>
      <w:r>
        <w:rPr>
          <w:rFonts w:cs="Arial" w:ascii="Arial" w:hAnsi="Arial"/>
          <w:b/>
          <w:bCs/>
          <w:sz w:val="8"/>
        </w:rPr>
        <w:t xml:space="preserve">Моль. </w:t>
      </w:r>
      <w:r>
        <w:rPr>
          <w:rFonts w:cs="Arial" w:ascii="Arial" w:hAnsi="Arial"/>
          <w:sz w:val="8"/>
        </w:rPr>
        <w:t>В соответствии с моделью распространения культуры в современном обществе Моля любое распространение культурных образцов начинается с деятельности творческих личностей, каждая из которых на основе умственной деятельности, экспериментов, прошлого опыта создаёт продукт, со своим качеством пригодной для использования некоторых соц. групп. При демонстрации нового культурного образца в малой группе происходит его первая оценка. В том случае, если образец устраивает членов малой группы, он принимается. И это считается первым распространением культурного образца в микросреде. На этом распространение культурной нормы или ценности может закончится. Очень часто можно наблюдать нормы которые характерны только для определенной семьи или какого-либо малого рабочего коллектива и не распространяются на  большую соц. совокупность. Для дальнейшего распространения культурного образца необходимо, чтобы он во 1-х , имел ценность и значимость в пределах большей группы или общества, а во 2-х был растирожирован  и доведен до массовой аудитории с помощью средств массовой коммуникации. Средства массовой коммуникации доводят новую ценность либо соц. норму до широкой публики или до макросреды. Если новая культурная норма или ценность принимается широкой аудиторией, макросредой как необходимая, полезная часть культуры, если она выдерживает конкуренцию с другими образцами культуры данного общества она становится частью этой культуры. В ходе дальнейшего использования культурный образец усваивается людьми, входит как неотъемлемая часть в индивидуальную культуру личностей, и процесс повторяется.</w:t>
      </w:r>
    </w:p>
    <w:p>
      <w:pPr>
        <w:pStyle w:val="Normal"/>
        <w:jc w:val="both"/>
        <w:rPr>
          <w:rFonts w:ascii="Arial" w:hAnsi="Arial" w:cs="Arial"/>
          <w:b/>
          <w:b/>
          <w:bCs/>
          <w:sz w:val="8"/>
        </w:rPr>
      </w:pPr>
      <w:r>
        <w:rPr>
          <w:rFonts w:cs="Arial" w:ascii="Arial" w:hAnsi="Arial"/>
          <w:b/>
          <w:bCs/>
          <w:sz w:val="8"/>
        </w:rPr>
      </w:r>
    </w:p>
    <w:p>
      <w:pPr>
        <w:pStyle w:val="Normal"/>
        <w:jc w:val="both"/>
        <w:rPr/>
      </w:pPr>
      <w:r>
        <w:rPr>
          <w:rFonts w:cs="Arial" w:ascii="Arial" w:hAnsi="Arial"/>
          <w:b/>
          <w:bCs/>
          <w:sz w:val="8"/>
        </w:rPr>
        <w:t>24. Социальные изменения и процессы.</w:t>
      </w:r>
      <w:r>
        <w:rPr>
          <w:rFonts w:cs="Arial" w:ascii="Arial" w:hAnsi="Arial"/>
          <w:sz w:val="8"/>
        </w:rPr>
        <w:t xml:space="preserve"> Соц. изменения – это важнейшие изменения соц. структур включая последствия и проявления этих изменений в нормах ценностях и культурных элементах и символах. Это определение включает в себя соц. изменения относящиеся к человеческому поведению, культуре и соц. значимым символам человеческой деятельности. С точки зрения П. Сорокина соц. изменения – это процессы повторяющиеся во времени, пространстве или во времени и в пространстве одновременно, а не просто линейные тенденции. Процессы соц. изменений можно анализировать на двух уровнях: теоретическом и эмпирическом. Теория соц. изменения служит для объяснения таких процессов как образование и распад соц. систем, организаций, соц. институтов, общностей, которые создаются людьми при организации общественной жизни. В рамках этой теории изменяются структуры и ситуации с которыми связаны соц. ценности индивидов. Соц. изменения являются единственной единицей сравнения при анализе соц. систем, общностей отношений, взаимодействий и т.д. Почти все учённые в Х!Х веке связывали соц. изменения с понятием соц. процессов. Процессы могут происходит в любых сферах общества: экономической, политической, нравственной, а их размерами является новые соц. структуры, системы, явления и пр.</w:t>
      </w:r>
    </w:p>
    <w:p>
      <w:pPr>
        <w:pStyle w:val="Normal"/>
        <w:jc w:val="both"/>
        <w:rPr>
          <w:rFonts w:ascii="Arial" w:hAnsi="Arial" w:cs="Arial"/>
          <w:sz w:val="8"/>
        </w:rPr>
      </w:pPr>
      <w:r>
        <w:rPr>
          <w:rFonts w:cs="Arial" w:ascii="Arial" w:hAnsi="Arial"/>
          <w:sz w:val="8"/>
        </w:rPr>
      </w:r>
    </w:p>
    <w:p>
      <w:pPr>
        <w:pStyle w:val="Normal"/>
        <w:jc w:val="both"/>
        <w:rPr>
          <w:rFonts w:ascii="Arial" w:hAnsi="Arial" w:cs="Arial"/>
          <w:b/>
          <w:b/>
          <w:bCs/>
          <w:sz w:val="8"/>
        </w:rPr>
      </w:pPr>
      <w:r>
        <w:rPr>
          <w:rFonts w:cs="Arial" w:ascii="Arial" w:hAnsi="Arial"/>
          <w:b/>
          <w:bCs/>
          <w:sz w:val="8"/>
        </w:rPr>
        <w:t xml:space="preserve">25 </w:t>
      </w:r>
      <w:r>
        <w:rPr>
          <w:rFonts w:cs="Arial" w:ascii="Arial" w:hAnsi="Arial"/>
          <w:b/>
          <w:bCs/>
          <w:sz w:val="8"/>
          <w:szCs w:val="27"/>
        </w:rPr>
        <w:t>Социальная коммуникация</w:t>
      </w:r>
    </w:p>
    <w:p>
      <w:pPr>
        <w:pStyle w:val="Normal"/>
        <w:jc w:val="both"/>
        <w:rPr/>
      </w:pPr>
      <w:r>
        <w:rPr>
          <w:rFonts w:cs="Arial" w:ascii="Arial" w:hAnsi="Arial"/>
          <w:sz w:val="8"/>
        </w:rPr>
        <w:t xml:space="preserve">1. Основные определения и модели процесса коммуникации </w:t>
      </w:r>
      <w:r>
        <w:rPr>
          <w:rFonts w:cs="Arial" w:ascii="Arial" w:hAnsi="Arial"/>
          <w:i/>
          <w:iCs/>
          <w:sz w:val="8"/>
        </w:rPr>
        <w:t>Социальная коммуникация это:</w:t>
      </w:r>
      <w:r>
        <w:rPr>
          <w:rFonts w:cs="Arial" w:ascii="Arial" w:hAnsi="Arial"/>
          <w:sz w:val="8"/>
        </w:rPr>
        <w:t xml:space="preserve">  передача информации, идей, эмоций посредством знаков, символов  процесс, который связывает отдельные части соц. систем друг с другом. механизм, посредством которого реализуется власть (власть, как попытка определить поведение другого человека). </w:t>
      </w:r>
      <w:r>
        <w:rPr>
          <w:rFonts w:cs="Arial" w:ascii="Arial" w:hAnsi="Arial"/>
          <w:i/>
          <w:iCs/>
          <w:sz w:val="8"/>
        </w:rPr>
        <w:t>Модель по Г. Лассуэлу:</w:t>
      </w:r>
      <w:r>
        <w:rPr>
          <w:rFonts w:cs="Arial" w:ascii="Arial" w:hAnsi="Arial"/>
          <w:sz w:val="8"/>
        </w:rPr>
        <w:t xml:space="preserve"> В процессе коммуникации выделяют 5 элементов: Кто - коммуникатор (тот, кто передает и формирует сообщение) Что - сообщение Как - способ передачи сообщения, канал Кому - аудитория, которой адресуется сообщение Зачем - с каким эффектом, эффективность    Какие бывают эффекты: поведенческий эффект  оценочные (аксиологические) эффекты эмоциональный эффект - влияние на страсти человека познавательный (когнитивный) эффект 2. Виды социальной коммуникации</w:t>
      </w:r>
    </w:p>
    <w:p>
      <w:pPr>
        <w:pStyle w:val="Normal"/>
        <w:jc w:val="both"/>
        <w:rPr/>
      </w:pPr>
      <w:r>
        <w:rPr>
          <w:rFonts w:cs="Arial" w:ascii="Arial" w:hAnsi="Arial"/>
          <w:i/>
          <w:iCs/>
          <w:sz w:val="8"/>
        </w:rPr>
        <w:t>  </w:t>
      </w:r>
      <w:r>
        <w:rPr>
          <w:rFonts w:eastAsia="Arial" w:cs="Arial" w:ascii="Arial" w:hAnsi="Arial"/>
          <w:i/>
          <w:iCs/>
          <w:sz w:val="8"/>
        </w:rPr>
        <w:t xml:space="preserve"> </w:t>
      </w:r>
      <w:r>
        <w:rPr>
          <w:rFonts w:cs="Arial" w:ascii="Arial" w:hAnsi="Arial"/>
          <w:i/>
          <w:iCs/>
          <w:sz w:val="8"/>
        </w:rPr>
        <w:t>По характеру аудитории</w:t>
      </w:r>
      <w:r>
        <w:rPr>
          <w:rFonts w:cs="Arial" w:ascii="Arial" w:hAnsi="Arial"/>
          <w:sz w:val="8"/>
        </w:rPr>
        <w:t xml:space="preserve"> межличностная (индивидуализированная) специализированная (групповая) массовая </w:t>
      </w:r>
      <w:r>
        <w:rPr>
          <w:rFonts w:cs="Arial" w:ascii="Arial" w:hAnsi="Arial"/>
          <w:i/>
          <w:iCs/>
          <w:sz w:val="8"/>
        </w:rPr>
        <w:t>   По источнику сообщения</w:t>
      </w:r>
      <w:r>
        <w:rPr>
          <w:rFonts w:cs="Arial" w:ascii="Arial" w:hAnsi="Arial"/>
          <w:sz w:val="8"/>
        </w:rPr>
        <w:t xml:space="preserve"> официальная (формальная) неформальная </w:t>
      </w:r>
      <w:r>
        <w:rPr>
          <w:rFonts w:cs="Arial" w:ascii="Arial" w:hAnsi="Arial"/>
          <w:i/>
          <w:iCs/>
          <w:sz w:val="8"/>
        </w:rPr>
        <w:t>   По каналу передачи</w:t>
      </w:r>
      <w:r>
        <w:rPr>
          <w:rFonts w:cs="Arial" w:ascii="Arial" w:hAnsi="Arial"/>
          <w:sz w:val="8"/>
        </w:rPr>
        <w:t xml:space="preserve"> вербальная невербальная Виды коммуникации различаются практически по каждому элементу процесса коммуникации. </w:t>
      </w:r>
    </w:p>
    <w:p>
      <w:pPr>
        <w:pStyle w:val="Normal"/>
        <w:jc w:val="both"/>
        <w:rPr>
          <w:rFonts w:ascii="Arial" w:hAnsi="Arial" w:cs="Arial"/>
          <w:b/>
          <w:b/>
          <w:bCs/>
          <w:sz w:val="8"/>
        </w:rPr>
      </w:pPr>
      <w:r>
        <w:rPr>
          <w:rFonts w:cs="Arial" w:ascii="Arial" w:hAnsi="Arial"/>
          <w:b/>
          <w:bCs/>
          <w:sz w:val="8"/>
        </w:rPr>
      </w:r>
    </w:p>
    <w:p>
      <w:pPr>
        <w:pStyle w:val="Normal"/>
        <w:jc w:val="both"/>
        <w:rPr/>
      </w:pPr>
      <w:r>
        <w:rPr>
          <w:rFonts w:cs="Arial" w:ascii="Arial" w:hAnsi="Arial"/>
          <w:b/>
          <w:bCs/>
          <w:sz w:val="8"/>
        </w:rPr>
        <w:t xml:space="preserve">26. Образование как соц. институт. </w:t>
      </w:r>
      <w:r>
        <w:rPr>
          <w:rFonts w:cs="Arial" w:ascii="Arial" w:hAnsi="Arial"/>
          <w:sz w:val="8"/>
        </w:rPr>
        <w:t xml:space="preserve">Образование – это соц. институт- процесс в определённой системе общественных отношений; по вертикали (дошкольная, школьная, средне профессиональная и высшая школы) и по горизонтали (условия функционирования и взаимодействия с обществом) </w:t>
      </w:r>
      <w:r>
        <w:rPr>
          <w:rFonts w:cs="Arial" w:ascii="Arial" w:hAnsi="Arial"/>
          <w:i/>
          <w:iCs/>
          <w:sz w:val="8"/>
        </w:rPr>
        <w:t>и сиська с писькой что приводит к яйцам и к шоколадному глазу</w:t>
      </w:r>
      <w:r>
        <w:rPr>
          <w:rFonts w:cs="Arial" w:ascii="Arial" w:hAnsi="Arial"/>
          <w:sz w:val="8"/>
        </w:rPr>
        <w:t>. В дошкольном образовании : социология исходит из того, что основы воспитанности человека, его трудолюбия, многие другие нравственные качества закладываемые в раннем детстве. Ну и дальше типа про среднюю и высшее и школьное сами знаете. Образование - социальный институт,  выполняющий экономическую, социальную и культурную функции в обществе. Социология образования - область социологии,  изучающая образование как социальный институт ( его  функции  в  обществе  и взаимосвязь с другими институтами), его учреждения ( школы, вузы и т.д.) как социальные организации,  а также социальную политику в области образования. Социальная функция образования заключается в участии в процессах социализации личности,  воспроизводстве социально-групповой и социально-статусной структуры общества.</w:t>
      </w:r>
    </w:p>
    <w:p>
      <w:pPr>
        <w:pStyle w:val="Normal"/>
        <w:rPr>
          <w:rFonts w:ascii="Arial" w:hAnsi="Arial" w:cs="Arial"/>
          <w:sz w:val="8"/>
        </w:rPr>
      </w:pPr>
      <w:r>
        <w:rPr>
          <w:rFonts w:cs="Arial" w:ascii="Arial" w:hAnsi="Arial"/>
          <w:sz w:val="8"/>
        </w:rPr>
      </w:r>
    </w:p>
    <w:p>
      <w:pPr>
        <w:pStyle w:val="Normal"/>
        <w:jc w:val="both"/>
        <w:rPr/>
      </w:pPr>
      <w:r>
        <w:rPr>
          <w:rFonts w:cs="Arial" w:ascii="Arial" w:hAnsi="Arial"/>
          <w:b/>
          <w:bCs/>
          <w:sz w:val="8"/>
        </w:rPr>
        <w:t xml:space="preserve">27. Наука как соц. институт. </w:t>
      </w:r>
      <w:r>
        <w:rPr>
          <w:rFonts w:cs="Arial" w:ascii="Arial" w:hAnsi="Arial"/>
          <w:sz w:val="8"/>
        </w:rPr>
        <w:t>В общем Наука сука блядь  – сфера человеческой деятельности направленная на полное обоснование и систематизацию объектов знаний о мире. Под наукой понимают и исторически развивающуюся совокупность таких знаний, и соц. институт в рамках которого она осуществляется. У науки устанавливается интенсивные взаимосвязи и взаимообмены, посредством которых реализуется др. группа соц. функций. Значительная группа соц. функций науки связана с применением научных знаний и методов в самых разных сферах практической деятельности. Расширение круга соц. функций науки и соответственно её, бля, бля, бля, бля, соц. институционализацию нельзя считать законченной, что в свою очередь сказывается  и на формах организации и на их дальнейшем развитии. Соц. институт – сложившееся устойчивая, бля, форма связи сука, отношений, и организации совместной деятельности людей данного общества в которых реализуются различные общественные отношения, бля конец. Бля.</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28. труд как важнейшая форма социальной деятельности людей. </w:t>
      </w:r>
      <w:r>
        <w:rPr>
          <w:rFonts w:cs="Arial" w:ascii="Arial" w:hAnsi="Arial"/>
          <w:sz w:val="8"/>
        </w:rPr>
        <w:t xml:space="preserve">Труд - целесообразная деятельность человека, в процессе которого он при помощи орудий труда воздействует на природу и использует, бля сушняк, её в целях создания предметов. Общественный труд – деятельность людей направленная на удовлетворение экономических и соц. потребностей общества. Общественно организованный труд составляет сущность общественного производства. Развитие производительных сил и общественных отношений привело к изменению в структуре общественного труда. Возрастает общественное и экономическое значение труда в непроизводственной сфере, в первую очередь научной и интеллектуальной. Особенно большие изменения в структуре общественного труда происходит в ходе научно-технической революции.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29. Характер и содержание труда. </w:t>
      </w:r>
      <w:r>
        <w:rPr>
          <w:rFonts w:cs="Arial" w:ascii="Arial" w:hAnsi="Arial"/>
          <w:sz w:val="8"/>
        </w:rPr>
        <w:t xml:space="preserve">1. Характер труда – определение места соц. группы в общественной системе труда выделяется соц. неоднородность, последовательное и степень целости его для общества. Характер труда: умственный и физический. Их отличие в том, что для физического труда требуются мускулы, энергия и не требуется высокое образование. В зависимости от характера труда человек занимает определённое место в структуре общества (социальный статус). По характеру труда определяется ценность этого труда для общества. Содержание труда – обозначение конкретной трудовой деятельности работника и его признаки (вид, функции ит.д.), т.е. его профессиональное разделение соц. труда. Это есть организационная техническая сторона. В содержание труда включаются условия труда – которые можно разделить на производственно экономические соц. условия. Производственно экономические: рабочее место, средсьва труда, содержание и организация труда. </w:t>
      </w:r>
    </w:p>
    <w:p>
      <w:pPr>
        <w:pStyle w:val="Normal"/>
        <w:jc w:val="both"/>
        <w:rPr>
          <w:rFonts w:ascii="Arial" w:hAnsi="Arial" w:cs="Arial"/>
          <w:sz w:val="8"/>
        </w:rPr>
      </w:pPr>
      <w:r>
        <w:rPr>
          <w:rFonts w:cs="Arial" w:ascii="Arial" w:hAnsi="Arial"/>
          <w:sz w:val="8"/>
        </w:rPr>
      </w:r>
    </w:p>
    <w:p>
      <w:pPr>
        <w:pStyle w:val="Normal"/>
        <w:jc w:val="both"/>
        <w:rPr>
          <w:rFonts w:ascii="Arial" w:hAnsi="Arial" w:cs="Arial"/>
          <w:b/>
          <w:b/>
          <w:bCs/>
          <w:sz w:val="8"/>
        </w:rPr>
      </w:pPr>
      <w:r>
        <w:rPr>
          <w:rFonts w:cs="Arial" w:ascii="Arial" w:hAnsi="Arial"/>
          <w:b/>
          <w:bCs/>
          <w:sz w:val="8"/>
        </w:rPr>
        <w:t>30. нету бля, все книжки бля пересмотрел нихуя бля.</w:t>
      </w:r>
    </w:p>
    <w:p>
      <w:pPr>
        <w:pStyle w:val="Normal"/>
        <w:jc w:val="both"/>
        <w:rPr/>
      </w:pPr>
      <w:r>
        <w:rPr>
          <w:rFonts w:cs="Arial" w:ascii="Arial" w:hAnsi="Arial"/>
          <w:b/>
          <w:bCs/>
          <w:sz w:val="8"/>
        </w:rPr>
        <w:t xml:space="preserve">31. Трудовые организации. </w:t>
      </w:r>
      <w:r>
        <w:rPr>
          <w:rFonts w:cs="Arial" w:ascii="Arial" w:hAnsi="Arial"/>
          <w:sz w:val="8"/>
        </w:rPr>
        <w:t>Разновидность соц. организации которая создаётся для совместного выполнения трудовых, производственных, управленческих, распределительных, учебных и др. функций. Трудовые организации существуют в функциях предприятий и учреждений, как гос так и кооперативных. Трудовой организацией является коллектив. Однако их единство не означает тождество. Трудовые организации более широкое понятие. Трудовой коллектив учреждения, предприятия, организации – это объединение всех работников, осуществляющих совместную деятельность. Труд организация в целом немыслима без коллектива. Основной производительной силой является человек. Так сплочённость и конфликтность коллектива, его стабильность, уровень квалификационной сознательности, трудовая и общественная активность, дисциплинированность работников – всё это определяет эффективность организации. Выделяют 2 типа организации труда: предприятия и учреждения. 1 группа производственные, торговые, обслуживающие. 2 – образовательные, лечебные, культурные и т.д.</w:t>
      </w:r>
    </w:p>
    <w:p>
      <w:pPr>
        <w:pStyle w:val="Normal"/>
        <w:jc w:val="both"/>
        <w:rPr>
          <w:rFonts w:ascii="Arial" w:hAnsi="Arial" w:cs="Arial"/>
          <w:sz w:val="8"/>
        </w:rPr>
      </w:pPr>
      <w:r>
        <w:rPr>
          <w:rFonts w:cs="Arial" w:ascii="Arial" w:hAnsi="Arial"/>
          <w:sz w:val="8"/>
        </w:rPr>
      </w:r>
    </w:p>
    <w:p>
      <w:pPr>
        <w:pStyle w:val="Normal"/>
        <w:rPr/>
      </w:pPr>
      <w:r>
        <w:rPr>
          <w:rFonts w:cs="Arial" w:ascii="Arial" w:hAnsi="Arial"/>
          <w:b/>
          <w:bCs/>
          <w:sz w:val="8"/>
        </w:rPr>
        <w:t>32. Экономическая социология.</w:t>
      </w:r>
      <w:r>
        <w:rPr>
          <w:rFonts w:cs="Arial" w:ascii="Arial" w:hAnsi="Arial"/>
          <w:sz w:val="8"/>
        </w:rPr>
        <w:t xml:space="preserve"> Сущность социологического подхода к изучению социальной системы состоит в рассмотрении общества как единого целого. В изучении отдельных сфер общественной жизни через призму целого во всей сложности и многообразии социальных процессов и взаимосвязей. Экономика решает 3 вопроса. – что – как - и кому производить Экономическая социология появилась в 50 гг. Один из создателей экономической социологии был Н. Смелзер. Экономическая социология возникла на пересечении экономики и труда, причем в последствии социология труда стала рассматриваться как составная часть экономической социологии. В качестве объекта экономическая социология, в узком смысле,   рассматривает экономическую структуру, а в мире всю ту часть общества, которая связана с экономикой. В качестве предмета экономической социологии является и процессы, а также отношения между различными группами людей с учетом влияния политических и национальных культурных факторов. Политические институты, т.е.  институты, связанные с борьбой за власть, ее осуществление и распределение. Для этих институтов характерна нацеленность на выполнение функции мобилизации возможностей, обеспечивающих функционирование общества как целостности: государство, армия, полиция, партия. К этим политическим институтам примыкают общественные движения, объединения, клубы. Здесь как нигде распространены строго определенные институализированные формы деятельности: митинги, демонстрации, выборы, предвыборные компании.</w:t>
      </w:r>
    </w:p>
    <w:p>
      <w:pPr>
        <w:pStyle w:val="Normal"/>
        <w:rPr>
          <w:rFonts w:ascii="Arial" w:hAnsi="Arial" w:cs="Arial"/>
          <w:sz w:val="8"/>
        </w:rPr>
      </w:pPr>
      <w:r>
        <w:rPr>
          <w:rFonts w:cs="Arial" w:ascii="Arial" w:hAnsi="Arial"/>
          <w:sz w:val="8"/>
        </w:rPr>
      </w:r>
    </w:p>
    <w:p>
      <w:pPr>
        <w:pStyle w:val="Normal"/>
        <w:rPr/>
      </w:pPr>
      <w:r>
        <w:rPr>
          <w:rFonts w:cs="Arial" w:ascii="Arial" w:hAnsi="Arial"/>
          <w:b/>
          <w:bCs/>
          <w:sz w:val="8"/>
        </w:rPr>
        <w:t xml:space="preserve">33. Политика как объект соц. анализа. </w:t>
      </w:r>
      <w:r>
        <w:rPr>
          <w:rFonts w:cs="Arial" w:ascii="Arial" w:hAnsi="Arial"/>
          <w:sz w:val="8"/>
        </w:rPr>
        <w:t>Соц. политики –отрасль социологии, изучающая взаимоотношения политической сферы с другими сферами общественной жизни политических институтов с другими соц. институтами. Соц. политики изучает проблемы, связанные непосредственно с государством, политическими партиями, общественными объединениями, движениями. Основа политической жизни, как и всей политики – вопрос о власти и её использовании. Анализ социальный политических стратегий показывает, что власть может использоваться различными политическими субъектами как для созидания, так и для разрушения. В роли стабилизатора выступает государство.</w:t>
      </w:r>
    </w:p>
    <w:p>
      <w:pPr>
        <w:pStyle w:val="Normal"/>
        <w:rPr>
          <w:rFonts w:ascii="Arial" w:hAnsi="Arial" w:cs="Arial"/>
          <w:sz w:val="8"/>
        </w:rPr>
      </w:pPr>
      <w:r>
        <w:rPr>
          <w:rFonts w:cs="Arial" w:ascii="Arial" w:hAnsi="Arial"/>
          <w:sz w:val="8"/>
        </w:rPr>
      </w:r>
    </w:p>
    <w:p>
      <w:pPr>
        <w:pStyle w:val="Normal"/>
        <w:jc w:val="both"/>
        <w:rPr/>
      </w:pPr>
      <w:r>
        <w:rPr>
          <w:rFonts w:cs="Arial" w:ascii="Arial" w:hAnsi="Arial"/>
          <w:b/>
          <w:bCs/>
          <w:sz w:val="8"/>
        </w:rPr>
        <w:t xml:space="preserve">34. бюрократия как соц. явление. </w:t>
      </w:r>
      <w:r>
        <w:rPr>
          <w:rFonts w:cs="Arial" w:ascii="Arial" w:hAnsi="Arial"/>
          <w:sz w:val="8"/>
        </w:rPr>
        <w:t>Формальная организация имеет сильную тенденцию превращаться в бюрократическую систему. Идеальный тип бюрократии включает следующие свойства: управленческую деятельность осущ-ся постоянно; установлена сфера власти и компетенции каждого уровня и индивида в аппарате управления; иерархия образует основной принцип контроля за чиновником, последний отделён от собственности на средства управления. Главное достоинство бюрократии по Веберу – это высокая хозяйственная экономическая эффективность, точность, быстрота, знания. Главный недостаток- игнорирование специфики конфликтных ситуаций, действий по шаблону. Отсутствие необходимой гибкости. Бюрократия как идеально-типичная система организованных отношений, предусматривающих преобразование единичных и особых интересов во всеобщие интересы организации и следовательно исключает наличие собственного интереса у управленческих структур и лиц. Сущностная характеристика бюрократии состоит в нарастании отчуждения исполнительной власти, её концентрация в руках чиновничества стремящегося избежать или ослабить демократический контроль за своею деятельностью.</w:t>
      </w:r>
    </w:p>
    <w:p>
      <w:pPr>
        <w:pStyle w:val="Normal"/>
        <w:jc w:val="both"/>
        <w:rPr>
          <w:rFonts w:ascii="Arial" w:hAnsi="Arial" w:cs="Arial"/>
          <w:b/>
          <w:b/>
          <w:bCs/>
          <w:sz w:val="8"/>
        </w:rPr>
      </w:pPr>
      <w:r>
        <w:rPr>
          <w:rFonts w:cs="Arial" w:ascii="Arial" w:hAnsi="Arial"/>
          <w:b/>
          <w:bCs/>
          <w:sz w:val="8"/>
        </w:rPr>
      </w:r>
    </w:p>
    <w:p>
      <w:pPr>
        <w:pStyle w:val="Normal"/>
        <w:jc w:val="both"/>
        <w:rPr/>
      </w:pPr>
      <w:r>
        <w:rPr>
          <w:rFonts w:cs="Arial" w:ascii="Arial" w:hAnsi="Arial"/>
          <w:b/>
          <w:bCs/>
          <w:sz w:val="8"/>
        </w:rPr>
        <w:t xml:space="preserve">35. Социология управления. </w:t>
      </w:r>
      <w:r>
        <w:rPr>
          <w:rFonts w:cs="Arial" w:ascii="Arial" w:hAnsi="Arial"/>
          <w:sz w:val="8"/>
        </w:rPr>
        <w:t>Отрасль социологического знания, изучающая систему и процессы управления в условиях складывающихся в обществе соц. отношений. Социология управление изучает организацию управления – государством и обществом, прежде всего как соц. системы, весь комплексного подбора, расстановки, воспитания управленческих кадров, отношение, складывающиеся между работниками аппарата управления при выполнении или управленческих функций, специфика их формирования и их интересов. В изучении этих проблем социологией управления – соц. цели определяются с точки зрения соц. критериев: их соответствие интересам и желаниям управляемых; анализ соц. последствий, принятых управлением решений; отношение к ним исполнителей; система учёта интересов, мнений, предположений масс. К области социологии управления относится так же исследование проблем дисциплины, ответственности, исполнительности, поскольку соответствие является рассмотрение не просто как соц. качества личности, а как выражение определённых соц. отношений, которые возникают в процессе управления. Управление - это целенаправленный планируемый, координируемый и сознательно организуемый процесс, способствующий достижению максимального эффекта при затрате минимальных ресурсов, усилий и времени. Управление является объектом изучения многих дисциплин. Специфика социологического подхода к управлению состоит в том, что оно рассматривается  со стороны деятельности, интересов, поведения и взаимодействия определенных социальных групп, находящихся между собой в отношениях руководства - подчинения. Социология производственной организации изучает одну из  их разновидностей - управленческие группы. В связи с этим процесс управления в производственной организации следует определять как взаимоориентированную деятельность соподчиненых друг другу групп работников. Эффективность управления зависит от качества применяемых решений. Управление социальное ( управление социальными процессами ) - один из основных видов управления, функция которого заключается в обеспечении реализации потребностей прогрессивного развития общества и его  подсистем. Содержание социального управления заключается в формировании критериев и показателей социального развития объекта, выделении возникающих в нем социальных проблем, разработке и применении методов их решения, в достижении планируемых состояний и параметров социальных отношений и процессов. Управление имеет циклический характер и включает такие стадии, как социальное прогнозирование, социальное проектирование, социальное планирование, социальное регулирование, непосредственное руководство социальными процессами. При осуществлении социального управления используются различные методы и средства: экономические, административные, идеологические, социально-психологические а также специфические социальные.</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36 Социальный конфликт </w:t>
      </w:r>
      <w:r>
        <w:rPr>
          <w:rFonts w:cs="Arial" w:ascii="Arial" w:hAnsi="Arial"/>
          <w:sz w:val="8"/>
        </w:rPr>
        <w:t xml:space="preserve">1. Определение конфликта и конфликтной ситуации Конфликт можно определить как отношение между сторонами социального взаимодействия, связанное с противоречием их интересов. Это противоречие коренится в социальной структуре и связано с неравным распределением ресурсов. </w:t>
      </w:r>
      <w:r>
        <w:rPr>
          <w:rFonts w:cs="Arial" w:ascii="Arial" w:hAnsi="Arial"/>
          <w:i/>
          <w:iCs/>
          <w:sz w:val="8"/>
        </w:rPr>
        <w:t>Элементы конфликтной ситуации</w:t>
      </w:r>
      <w:r>
        <w:rPr>
          <w:rFonts w:cs="Arial" w:ascii="Arial" w:hAnsi="Arial"/>
          <w:sz w:val="8"/>
        </w:rPr>
        <w:t xml:space="preserve">  участники конфликта   объект конфликта Объект конфликта - это неравный ресурс, который приобретает свойство неделимости либо как физический объект, либо в результате притязаний участников конфликта. Среди участников конфликта выделяют оппонентов (т.е. непосредственно противостоящих субъектов), вовлеченные группы и заинтересованные группы (которые косвенно влияют на ход конфликта). 2. Динамика конфликта </w:t>
      </w:r>
      <w:r>
        <w:rPr>
          <w:rFonts w:cs="Arial" w:ascii="Arial" w:hAnsi="Arial"/>
          <w:i/>
          <w:iCs/>
          <w:sz w:val="8"/>
        </w:rPr>
        <w:t>Этапы протекания конфликта</w:t>
      </w:r>
      <w:r>
        <w:rPr>
          <w:rFonts w:cs="Arial" w:ascii="Arial" w:hAnsi="Arial"/>
          <w:sz w:val="8"/>
        </w:rPr>
        <w:t xml:space="preserve">    Скрытая стадия. На этой стадии противоречия не осознаются участниками конфликта. Существует лишь явное или неявное недовольство ситуацией.   Формирование конфликта. На этой стадии происходит формирование противоречий, выдвижение требований (формальные лидеры, конфликтная группа).   Инцидент. Событие, активизирующее действия участников конфликта.   Активные действия сторон.   </w:t>
      </w:r>
    </w:p>
    <w:p>
      <w:pPr>
        <w:pStyle w:val="Normal"/>
        <w:jc w:val="both"/>
        <w:rPr/>
      </w:pPr>
      <w:r>
        <w:rPr>
          <w:rFonts w:cs="Arial" w:ascii="Arial" w:hAnsi="Arial"/>
          <w:sz w:val="8"/>
        </w:rPr>
        <w:t xml:space="preserve">Завершение конфликта. Это процесс, результат которого зависит от усилий всех участников конфликта. Возможными моделями завершения конфликта являются: выигрыш - проигрыш  выигрыш - выигрыш   проигрыш - проигрыш 3. Характеристики и факторы протекания конфликтов </w:t>
      </w:r>
      <w:r>
        <w:rPr>
          <w:rFonts w:cs="Arial" w:ascii="Arial" w:hAnsi="Arial"/>
          <w:i/>
          <w:iCs/>
          <w:sz w:val="8"/>
        </w:rPr>
        <w:t>Характеристики конфликта</w:t>
      </w:r>
      <w:r>
        <w:rPr>
          <w:rFonts w:cs="Arial" w:ascii="Arial" w:hAnsi="Arial"/>
          <w:sz w:val="8"/>
        </w:rPr>
        <w:t xml:space="preserve"> насильственность   интенсивность (определяется степенью вовлеченности в конфликт, это связано со значимостью исхода конфликта для участников) </w:t>
      </w:r>
      <w:r>
        <w:rPr>
          <w:rFonts w:cs="Arial" w:ascii="Arial" w:hAnsi="Arial"/>
          <w:i/>
          <w:iCs/>
          <w:sz w:val="8"/>
        </w:rPr>
        <w:t>Факторы конфликта</w:t>
      </w:r>
      <w:r>
        <w:rPr>
          <w:rFonts w:cs="Arial" w:ascii="Arial" w:hAnsi="Arial"/>
          <w:sz w:val="8"/>
        </w:rPr>
        <w:t xml:space="preserve">   Связаны с состоянием социальных систем, в которых он разворачивается (стабильностью семьи и т.д.)  Условия организации конфликтных групп   Условия манифестации. Чем более выявлен конфликт, тем менее он интенсивен. Насильственность конфликта может возрастать, если затруднена организация конфликтных групп.   Социальная мобильность. Чем выше мобильность, тем менее интенсивен конфликт, чем сильнее связь с социальной позицией, тем сильнее конфликт.   Социальный плюрализм. Разделение или концентрация центров власти в социальных системах.   Информационная стабильность. Наличие или отсутствие информации о реальных ресурсах участников конфликта. На завершение конфликта влияет: готовность обеих сторон принять некоторое соглашение;   четкость формулировок, ограниченность целей Таким образом, завершение конфликта зависит как от объективной ситуации, так и от особенностей восприятия ее участниками. 4. Стратегии отношения к конфликтам Различают следующие стратегии: Уход (попытки отклониться от конфликта)   Отмена (попытка ликвидировать противоречия, вызывающие конфликт)   Подавление (ликвидация оппонента)    Данные стратегии обычно характеризуют как нерациональные, т.к. их реализация не ведет к развитию социальных систем, как правило, провоцирует разрушение социального взаимодействия. Рациональной стратегией называют регулирование. Оно подразумевает осознание неизбежности и возможной плодотворности конфликтов. Регулирование ориентируется на управление конфликтом. Этапами регулирования выступают: обнаружение конфликта   организация конфликтных групп   создание правил. Формами регулирования выступают различные варианты переговоров.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37. Соц. демократические процессы. </w:t>
      </w:r>
      <w:r>
        <w:rPr>
          <w:rFonts w:cs="Arial" w:ascii="Arial" w:hAnsi="Arial"/>
          <w:sz w:val="8"/>
        </w:rPr>
        <w:t xml:space="preserve">Демография – наука о законах воспроизводства населения в их общеисторической обусловленности. Соц. динамика – взаимодействие соц. и демографический развитей: как целого и частного, а также демографического поведения личности (поступки, предпочтения, планы, мотивы, мнение и т.п. связанные с демографическими событиями). Число детей в семье и сроки их рождения, выбор супруга, формы заключения и расторжения брака, здоровье и даже дата смерти, результаты выбора человеком линии поведения, его образа жизни в зависимости от принадлежности к той или иной соц. группе, его ценностной ориентации.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38. семья как социальный институт. </w:t>
      </w:r>
      <w:r>
        <w:rPr>
          <w:rFonts w:cs="Arial" w:ascii="Arial" w:hAnsi="Arial"/>
          <w:sz w:val="8"/>
        </w:rPr>
        <w:t>Семья – основанное на браке и на кровном родстве группы людей, связанных общностью быта и взаимной ответственностью. При этом под браком понимается союз мужчины и женщины, порождающий их права и обязанности по отношению друг к другу к своим родителям и детям. Любая семья независимо от того какая форма брака лежит в её основе, была и остаётся соц. институтом призывая выполнить систему определённых соц. форм. Основными из них является репродуктивная, экономическая, статусная, эмоциональная, защитная, а также функция соц. контроля и регулирования. Достаточно очевидно то обстоятельство, что семья как соц. институт реализует свои функции не в «безвоздушном праве», а в полне определённой политической, экономической, соц., идеологической и культурной среде.</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39. Социальная статистика. В </w:t>
      </w:r>
      <w:r>
        <w:rPr>
          <w:rFonts w:cs="Arial" w:ascii="Arial" w:hAnsi="Arial"/>
          <w:sz w:val="8"/>
        </w:rPr>
        <w:t xml:space="preserve">широком понимании вся статистика это соц. наука, так как предметом её изучения являются процессы и явления общественной жизни. В узком понимании соц. статистика это раздел статистики изучающий соц. условия жизни людей   в конкретных исторических условиях развития общества. Соц. статистика изучает политическую, идеологическую и правовую стороны жизни людей, а также жизненный уровень населения. Система показателей соц. статистики всесторонне характеризует соц. условия жизни людей, соц. устройство и классовую структуру общества, численность составляющие население и т.д.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40. Общая характеристика социологического исследования. </w:t>
      </w:r>
      <w:r>
        <w:rPr>
          <w:rFonts w:cs="Arial" w:ascii="Arial" w:hAnsi="Arial"/>
          <w:sz w:val="8"/>
        </w:rPr>
        <w:t xml:space="preserve">Социологическое исследование это процесс познания, в котором проявляются 2 уровня соц. знания: теоретико-методологический и эмпирический. В нем сочетаются дедуктивный и индуктивный методы анализа. Любое соц. исследование и любое соц. знание представляет собой единство фактографии (собранных и описанных фактов соц. действительности) и её теоретического осмысления. Сборное описание фактов соц. действительности составляет основное соц. эмпирического уровня социологии, а их осмысление, обобщение и основное содержание её теоретического уровня. В зависимости от соотношения содержания в них теоретического и эмпирического: аспектов, содержание знания подразделяется на конкретную социологию, на социологию теории среднего уровня и на социологию теории высшего уровня. Для конкретных социологических исследований характерен приоритет эмпирического подхода к решению проблем по отношению к теоретическому. Главная научная цель конкретного социологического исследования это сбор, описание, первичная классификация и объяснение фактов соц. действительности. Соц. исследования и теории среднего уровня: присуще соотношение теоретических и эмпирических подходов к анализу соц. явлений о которых может быть собрана и обобщена конкретная информация. Соц. исследования высшего уровня характеризуются очевидностью приоритетов теоретического аспекта по отношению к эмпирическому. (по книжке=) социологическое исследование начинается с его подготовки: обдумывания цели и программы, планов, определения средств, сроков поведения, способов обработки информации и т.д. Это первый его этап. Второй этап – сбор первичной социологической информации (запись и исследования выписки из документов). Третий этап подготовка собранной в ходе социологического исследования информации к обработки на ЭВМ, составление программы обработки, обработка на ЭВМ. 4 этап это анализ бля обработанной информации, подготовка научного отчёта по итогам исследования, формулирование выводов, рекомендаций для заказчика, субъекта управления. Виды: разведывательное исследование (уточняются цели, гипотезы, задачи), описательные исследования- получение эмпирической информации, аналитическое исследование (не только описывает процессы но и позволяет выяснить причины лежащие в основе). </w:t>
      </w:r>
    </w:p>
    <w:p>
      <w:pPr>
        <w:pStyle w:val="Normal"/>
        <w:jc w:val="both"/>
        <w:rPr>
          <w:rFonts w:ascii="Arial" w:hAnsi="Arial" w:cs="Arial"/>
          <w:sz w:val="8"/>
        </w:rPr>
      </w:pPr>
      <w:r>
        <w:rPr>
          <w:rFonts w:cs="Arial" w:ascii="Arial" w:hAnsi="Arial"/>
          <w:sz w:val="8"/>
        </w:rPr>
      </w:r>
    </w:p>
    <w:p>
      <w:pPr>
        <w:pStyle w:val="Web"/>
        <w:rPr/>
      </w:pPr>
      <w:r>
        <w:rPr>
          <w:rFonts w:cs="Arial" w:ascii="Arial" w:hAnsi="Arial"/>
          <w:b/>
          <w:bCs/>
          <w:sz w:val="8"/>
        </w:rPr>
        <w:t xml:space="preserve">41. Методы и техника прикладных социологических исследований. </w:t>
      </w:r>
      <w:r>
        <w:rPr>
          <w:rFonts w:cs="Arial" w:ascii="Arial" w:hAnsi="Arial"/>
          <w:sz w:val="8"/>
        </w:rPr>
        <w:t>Часть методов</w:t>
      </w:r>
      <w:r>
        <w:rPr>
          <w:rFonts w:cs="Arial" w:ascii="Arial" w:hAnsi="Arial"/>
          <w:b/>
          <w:bCs/>
          <w:sz w:val="8"/>
        </w:rPr>
        <w:t xml:space="preserve"> </w:t>
      </w:r>
      <w:r>
        <w:rPr>
          <w:rFonts w:cs="Arial" w:ascii="Arial" w:hAnsi="Arial"/>
          <w:sz w:val="8"/>
        </w:rPr>
        <w:t xml:space="preserve">соц. заимствована у этнографов и у специалистов по статистике, часть разработана самостоятельно. Но всем этим методам социология предала свой специфический характер обеспечивший ей активный познавательный поиск. Основными методами сбора необходимой соц. информации является анализ документов, наблюдения, опрос. При этом в качестве документов могут поступать письменные источники, звуковые и видеозаписи и т.д. Социальное наблюдение - это направленное систематическое, непосредственное прослеживание и регистрация социальных явлений. Наблюдения осуществляются в соответствии с определённой процедурой включающей формирование гипотезы, определение задач соц. наблюдения, разработку его программы наблюдения за объектом. Опрос - метод сбора первичной социологической информации посредством вопросов к определенной группе людей (респондентов). </w:t>
      </w:r>
      <w:r>
        <w:rPr>
          <w:rFonts w:cs="Arial" w:ascii="Arial" w:hAnsi="Arial"/>
          <w:i/>
          <w:iCs/>
          <w:sz w:val="8"/>
        </w:rPr>
        <w:t>Виды опросов</w:t>
      </w:r>
      <w:r>
        <w:rPr>
          <w:rFonts w:cs="Arial" w:ascii="Arial" w:hAnsi="Arial"/>
          <w:sz w:val="8"/>
        </w:rPr>
        <w:t xml:space="preserve">   - письменные (анкеты, тесты)  - устные (интервью) - очные – заочные. Опрос проводится как правило в форме интервью или анкетного опроса. Метод анкетного опроса – это эффективный инструмент познания соц. действительности на основании фактов. Он сочетает в себе: массовость,  с другой стороны математическую точность и выразительность результатов, возможность их сопоставления и статистической обработки. Анкетный опрос позволяет сохранить анонимность, независимость опрашиваемого, ограниченность прямого влияния исследуемых. В месте с тем результаты массового опроса не только фиксируя общественное мнение но может влиять на него.</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42. Выборочный метод в социологии. </w:t>
      </w:r>
      <w:r>
        <w:rPr>
          <w:rFonts w:cs="Arial" w:ascii="Arial" w:hAnsi="Arial"/>
          <w:sz w:val="8"/>
        </w:rPr>
        <w:t xml:space="preserve">Соц. исследования обычно бывают выборочными поскольку сплошной охват изучаемой совокупности требует недопустимо высоких материальных и временных затрат. Представительностью или репрезентативностью выборки называется её способность правильно отражать состояние дел в той совокупности соц. объектов из которой она извлечена и для изучения которой предназначенной совокупностью. Репрезентативность обеспечивается 2-мя процедурами : дизайном выборки (стратегий и процедурами её формирования) и расчётом её минимального объёма, который при выборочном дизайне способен обеспечить приемлемую точность результатов. Понятие эффективности (экономичности) выборки связано со стоимостью выборочного исследования, которая непосредственно зависит, как от объёма выборки (сколько исследовать), так и от её дизайна (как именно и где). Дизайн выборки определяется характеристиками генеральной совокупности и целями исследования. Генеральной совокупностью называется полное множество объектов имеющих отношение к изучаемой проблеме. Степень точности должна выражаться степенью совпадения структур выборочной и генеральной совокупностей по контролируемым исследователем показателям. Точная и репрезентативная выборка называется </w:t>
      </w:r>
      <w:r>
        <w:rPr>
          <w:rFonts w:cs="Arial" w:ascii="Arial" w:hAnsi="Arial"/>
          <w:i/>
          <w:iCs/>
          <w:sz w:val="8"/>
          <w:u w:val="single"/>
        </w:rPr>
        <w:t>достоверной.</w:t>
      </w:r>
      <w:r>
        <w:rPr>
          <w:rFonts w:cs="Arial" w:ascii="Arial" w:hAnsi="Arial"/>
          <w:sz w:val="8"/>
        </w:rPr>
        <w:t xml:space="preserve">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bCs/>
          <w:sz w:val="8"/>
        </w:rPr>
        <w:t xml:space="preserve">43. уууууууууууууугу это последниииииииииииии бля сука бля бля бля сука бля бля сука бял ееееееееее Подготовка социологического исследования, программа и рабочий план исследования.  </w:t>
      </w:r>
      <w:r>
        <w:rPr>
          <w:rFonts w:cs="Arial" w:ascii="Arial" w:hAnsi="Arial"/>
          <w:sz w:val="8"/>
        </w:rPr>
        <w:t xml:space="preserve">Программа исследования – документация содержащая теоретическо-методологические и методические предпосылки научного поиска. Подготовка программы исследования 1. формулировка обоснования проблем (это значит существует соц. проблема, о которой необходимо собирать информацию, чтобы затем решить эту проблему). Проблемы могут иметь: 1. гносеологический характер – проблема связанная с недостатком знаний, 2. предметный характер – тот круг противоречий который связан с различными интересами разных людей. В рабочий план закладываются основные процедурные мероприятия, которые надо осуществить при исследовании. Это позволяет с должной точностью определить затраты времени, сил, средств, объём работы – научной, организационной. План создаётся на базе определённых правил суть которой состоит в том, что все научно-исследовательские и организационно технические процедуры и операции группируются в 4 раздела: 1) предусматривает порядок подготовки обсуждения, утверждения программы и инструментария соц. исследования; 2) включает в себя организационные и методические виды работ, т.е. отвечает на вопросы: что надо сделать,  где и когда,  в какие сроки; 3) посвящён обычно планированию операций, связанный с подготовкой собранной в «поле» информации; 4) это виды работ, связанные с анализом результатов обработки. </w:t>
      </w:r>
      <w:r>
        <mc:AlternateContent>
          <mc:Choice Requires="wps">
            <w:drawing>
              <wp:anchor behindDoc="1" distT="0" distB="0" distL="114935" distR="114935" simplePos="0" locked="0" layoutInCell="0" allowOverlap="1" relativeHeight="4">
                <wp:simplePos x="0" y="0"/>
                <wp:positionH relativeFrom="column">
                  <wp:posOffset>-71120</wp:posOffset>
                </wp:positionH>
                <wp:positionV relativeFrom="paragraph">
                  <wp:posOffset>1331595</wp:posOffset>
                </wp:positionV>
                <wp:extent cx="1940560" cy="4025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940560" cy="402590"/>
                        </a:xfrm>
                        <a:prstGeom prst="rect"/>
                        <a:solidFill>
                          <a:srgbClr val="FFFFFF"/>
                        </a:solidFill>
                      </wps:spPr>
                      <wps:txbx>
                        <w:txbxContent>
                          <w:p>
                            <w:pPr>
                              <w:pStyle w:val="Normal"/>
                              <w:rPr>
                                <w:rFonts w:ascii="Comic Sans MS" w:hAnsi="Comic Sans MS" w:cs="Comic Sans MS"/>
                                <w:i/>
                                <w:i/>
                                <w:iCs/>
                                <w:sz w:val="8"/>
                              </w:rPr>
                            </w:pPr>
                            <w:r>
                              <w:rPr>
                                <w:rFonts w:cs="Comic Sans MS" w:ascii="Comic Sans MS" w:hAnsi="Comic Sans MS"/>
                                <w:i/>
                                <w:iCs/>
                                <w:sz w:val="8"/>
                              </w:rPr>
                              <w:drawing>
                                <wp:inline distT="0" distB="0" distL="0" distR="0">
                                  <wp:extent cx="1757680" cy="311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04" r="-19" b="-104"/>
                                          <a:stretch>
                                            <a:fillRect/>
                                          </a:stretch>
                                        </pic:blipFill>
                                        <pic:spPr bwMode="auto">
                                          <a:xfrm>
                                            <a:off x="0" y="0"/>
                                            <a:ext cx="1757680" cy="311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8pt;height:31.7pt;mso-wrap-distance-left:9.05pt;mso-wrap-distance-right:9.05pt;mso-wrap-distance-top:0pt;mso-wrap-distance-bottom:0pt;margin-top:104.85pt;mso-position-vertical-relative:text;margin-left:-5.6pt;mso-position-horizontal-relative:text">
                <v:textbox inset="0.100694444444444in,0.0506944444444444in,0.100694444444444in,0.0506944444444444in">
                  <w:txbxContent>
                    <w:p>
                      <w:pPr>
                        <w:pStyle w:val="Normal"/>
                        <w:rPr>
                          <w:rFonts w:ascii="Comic Sans MS" w:hAnsi="Comic Sans MS" w:cs="Comic Sans MS"/>
                          <w:i/>
                          <w:i/>
                          <w:iCs/>
                          <w:sz w:val="8"/>
                        </w:rPr>
                      </w:pPr>
                      <w:r>
                        <w:rPr>
                          <w:rFonts w:cs="Comic Sans MS" w:ascii="Comic Sans MS" w:hAnsi="Comic Sans MS"/>
                          <w:i/>
                          <w:iCs/>
                          <w:sz w:val="8"/>
                        </w:rPr>
                        <w:drawing>
                          <wp:inline distT="0" distB="0" distL="0" distR="0">
                            <wp:extent cx="1757680" cy="311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104" r="-19" b="-104"/>
                                    <a:stretch>
                                      <a:fillRect/>
                                    </a:stretch>
                                  </pic:blipFill>
                                  <pic:spPr bwMode="auto">
                                    <a:xfrm>
                                      <a:off x="0" y="0"/>
                                      <a:ext cx="1757680" cy="311150"/>
                                    </a:xfrm>
                                    <a:prstGeom prst="rect">
                                      <a:avLst/>
                                    </a:prstGeom>
                                  </pic:spPr>
                                </pic:pic>
                              </a:graphicData>
                            </a:graphic>
                          </wp:inline>
                        </w:drawing>
                      </w:r>
                    </w:p>
                  </w:txbxContent>
                </v:textbox>
                <w10:wrap type="square"/>
              </v:rect>
            </w:pict>
          </mc:Fallback>
        </mc:AlternateContent>
      </w:r>
    </w:p>
    <w:sectPr>
      <w:type w:val="nextPage"/>
      <w:pgSz w:w="11906" w:h="16838"/>
      <w:pgMar w:left="540" w:right="566" w:gutter="0" w:header="0" w:top="539" w:footer="0" w:bottom="71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rPr>
      <w:sz w:val="20"/>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5:26:00Z</dcterms:created>
  <dc:creator>RAF</dc:creator>
  <dc:description/>
  <dc:language>en-US</dc:language>
  <cp:lastModifiedBy>Rustem</cp:lastModifiedBy>
  <cp:lastPrinted>2001-10-23T14:43:00Z</cp:lastPrinted>
  <dcterms:modified xsi:type="dcterms:W3CDTF">2002-01-27T15:26:00Z</dcterms:modified>
  <cp:revision>2</cp:revision>
  <dc:subject/>
  <dc:title>6</dc:title>
</cp:coreProperties>
</file>