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о личности в социологии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ичность – одно из центральных понятий социологии. Оно  играет  важную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 в  «строительстве»  социального   знания,   помогая   понять,   почему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ий мир так отличается  от  остального  природного  мира  и  почему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человеческим только на основе сохранения  богатства  индивидуальных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й между людьми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 социологию  личности  заметно  влияют  философские   концепции   и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 теории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илософия больше оперирует емким понятием «человек», которое  включает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биологическую, и ментальную, и культурную природу. Социологи  берут  в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ежде всего социальные  качества,  которые  формируются  у  людей  в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  общежития  (как   непосредственный   продукт   сосуществования   с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), несколько абстрагируясь от всего остального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сихология обращает внимание на  индивидуальные  различия  людей:  их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мент, характер, особенности поведения и оценки, изучая, чем и  почему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тличаются друг от друга. Для социолога «личность» – это, напротив,  то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ет людей похожими  друг  на  друга  (т.  е.  они  отмечают  в  людях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 типическое)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аким образом, можно сказать, что как правило,  в  цепочке  человек  –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 –  индивид  отражено  своеобразное  разделение   труда   философа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а и психолога, хотя каждый из них (изучая своё)  может  использовать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из этих терминов. Иными словами, личность в  социологии  –  это  нечто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е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философии «личность» (читай: человек) в соответствии со сложившимися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ями рассматривается как: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 произведение  (Природы,  Бога  или  Общества),   продукт   условий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уществования, который может лишь познать себя и не должен пытаться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зменить (человек адаптирующийся, приспосабливающийся);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творец, беспредельно активный, либо медитирующий,  изменяющий  свои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бственные  условия,  либо  управляющий  своим   воображением   об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словиях своей  жизни  и  о  себе  (человек,  создающий  себя  сам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амопроизводящийся);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 деятель,  преобразующий  сам  себя  посредством  инструментальной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метной активности, связывающей его  развитие  с  внешним  миром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человек, производящий новые предметы и передающий в предметах свой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ыт)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сихологии «личность» (читай: индивид) – это целостность психических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, процессов, отношений, отличающих данного субъекта от  другого.  Для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а потенции субъектов  различны,  поскольку  как  врожденные,  так  и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ные  качества  людей  индивидуальны.   Индивидуальность   отражает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вторимость  биологических  и  социальных  свойств  человека,  делая  его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м актором (действующей единицей) некой группы или общности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философия, и психология оказывают существенное влияние  на  развитие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х представлений о личности, однако их  особый  взгляд  на  сей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 и  специфическая  терминология  используются   только   на   уровне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х теорий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так, социологи, как правило, оперируют понятиями «социальный субъект»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личность» для описания социальной сути и социальные качеств человека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временной социологии личность,  как  субъект  (который,  напомним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быть  индивидуальным  –  тождественным  «личности»  и   групповым   –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дественным  «общности»),  означает  активное  социальное  начало,   некий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 – исторический тип способности к деятельности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читается, что личность как социально типическая характеристика  людей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жила  определенную  эмоцию  вместе  с  ходом  исторического   прогресса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бытный    человек    характеризовался     деятельностью     адаптивной,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ительной, в  то  время  как  современный  имеет  значительно  более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й функциональный репертуар и в  целом  играет  активную  преобразующую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 в  природе  и  обществе.  Можно  сказать,  что  личность  все   полнее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лась,  формировалась  и  заполняла  человека,  вырывая  его  из  мира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а (желаний и страстей) и  приводя  в  мир  творчества,  осмысления  и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я знаков «другого».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этом смысле личность как социальное  качество  человека  становилась</w:t>
      </w:r>
    </w:p>
    <w:p>
      <w:pPr>
        <w:pStyle w:val="HTML"/>
        <w:tabs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2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олее концентрированной субстанцией его особой (общественной) природы.</w:t>
      </w:r>
    </w:p>
    <w:p>
      <w:pPr>
        <w:pStyle w:val="Normal"/>
        <w:tabs>
          <w:tab w:val="clear" w:pos="708"/>
          <w:tab w:val="left" w:pos="6412" w:leader="none"/>
          <w:tab w:val="left" w:pos="9720" w:leader="none"/>
          <w:tab w:val="left" w:pos="99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902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5:12:00Z</dcterms:created>
  <dc:creator>Pradd</dc:creator>
  <dc:description/>
  <cp:keywords/>
  <dc:language>en-US</dc:language>
  <cp:lastModifiedBy>Pradd</cp:lastModifiedBy>
  <dcterms:modified xsi:type="dcterms:W3CDTF">2006-12-23T05:15:00Z</dcterms:modified>
  <cp:revision>1</cp:revision>
  <dc:subject/>
  <dc:title>Представления о личности в социологии</dc:title>
</cp:coreProperties>
</file>