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фимский Государственный Авиацио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Отчет по дисциплине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Социология</w:t>
      </w:r>
      <w:r>
        <w:rPr>
          <w:b/>
          <w:sz w:val="28"/>
          <w:lang w:val="en-US"/>
        </w:rPr>
        <w:t>”</w:t>
      </w:r>
    </w:p>
    <w:p>
      <w:pPr>
        <w:pStyle w:val="Normal"/>
        <w:jc w:val="center"/>
        <w:rPr/>
      </w:pPr>
      <w:r>
        <w:rPr>
          <w:b/>
          <w:sz w:val="28"/>
        </w:rPr>
        <w:t>на тему: Социологическое исслед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Выполнили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Гр. ЭСиС-2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 xml:space="preserve">Пучков К.  </w:t>
      </w:r>
    </w:p>
    <w:p>
      <w:pPr>
        <w:pStyle w:val="Normal"/>
        <w:jc w:val="right"/>
        <w:rPr/>
      </w:pPr>
      <w:r>
        <w:rPr>
          <w:sz w:val="28"/>
        </w:rPr>
        <w:t>Варфоламеев 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Князев П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Сулейманов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Провер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Казакбаев Р. Х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-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азработка анк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Анализ анк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4.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-глобальная компьютерная сеть, объединяющая многие локальные, региональные и корпоративные сети и включающая десятки миллионов компьюте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в наши дни привлекает пользователей разных возрастов своими информационными ресурсами и сервисами. В настоящее время информационными сервис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пользуются около 250 миллионов человек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для многих не просто место добывания информации, но и пространство общения, новых знакомств, виртуальной дружбы, флиртов и настоящих романов. Человек пытается обозначить свое место в новом для него мире информации и находит виртуальных друзей, забывая о настоящих. Так чем же так привлекает люде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? И как люди зависят от него? Это мы и пытаемся выяснить путем проведения социологического исследования, проведённого в городе Уф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Для изучения темы </w:t>
      </w:r>
      <w:r>
        <w:rPr>
          <w:sz w:val="28"/>
        </w:rPr>
        <w:t xml:space="preserve">зависимости людей различного возраста от глобальной сети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удет проводиться опрос. </w:t>
      </w:r>
      <w:r>
        <w:rPr>
          <w:sz w:val="28"/>
        </w:rPr>
        <w:t>Для проведения опроса необходимо разработать анкету.</w:t>
      </w: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Опрос будет проводиться в УГАТУ. Объектом нашего социологического исследования являются студенты данного университета. Обработка анкет будет проводиться с помощью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Разработка анкет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проведения опроса была разработана следующая форма анкеты</w:t>
      </w:r>
      <w:bookmarkStart w:id="0" w:name="01"/>
      <w:bookmarkEnd w:id="0"/>
      <w:r>
        <w:rPr>
          <w:sz w:val="28"/>
        </w:rPr>
        <w:t xml:space="preserve">. Анкета состоит из вопросов, которые касаются темы зависимости людей различного возраста от глобальной сет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респондент!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ы, группа студентов УГАТУ, приглашаем вас ответить на вопросы анкеты. Данная анкета является социологическим исследованием, проводимым нами с целью изучения проблемы зависимости людей от глобальной сети </w:t>
      </w:r>
      <w:r>
        <w:rPr>
          <w:b/>
          <w:lang w:val="en-US"/>
        </w:rPr>
        <w:t>Internet</w:t>
      </w:r>
      <w:r>
        <w:rPr>
          <w:b/>
        </w:rPr>
        <w:t>. Нас интересует Ваше отношение к данной проблеме. Анкета проводится аноним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к заполнению анкеты.</w:t>
      </w:r>
    </w:p>
    <w:p>
      <w:pPr>
        <w:pStyle w:val="Normal"/>
        <w:jc w:val="both"/>
        <w:rPr/>
      </w:pPr>
      <w:r>
        <w:rPr/>
        <w:t>Прочтите различные варианты ответов, затем обведите номер ответа, который находится рядом с тем вариантом ответа, который соответствует Вашему мнению. Кроме того, Вы можете предложить ответы непредусмотренные 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анее благодарим Вас за участие в исследовании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АНКЕ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1.Вы выходите в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из до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из клуб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с институ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) с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5) от друз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) свой вариант от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Часто ли вы бываете в глобальной сети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раз в меся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) раз в недел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от случая к случ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) только при необходимост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5) использую каждую возможность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6) почти каждый день</w:t>
      </w:r>
    </w:p>
    <w:p>
      <w:pPr>
        <w:pStyle w:val="Normal"/>
        <w:rPr/>
      </w:pPr>
      <w:r>
        <w:rPr>
          <w:sz w:val="26"/>
          <w:szCs w:val="26"/>
        </w:rPr>
        <w:t xml:space="preserve">3. Сколько часов в день вы тратите на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час или меньш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2-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4-6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) больше 6</w:t>
      </w:r>
    </w:p>
    <w:p>
      <w:pPr>
        <w:pStyle w:val="Normal"/>
        <w:rPr/>
      </w:pPr>
      <w:r>
        <w:rPr>
          <w:sz w:val="26"/>
          <w:szCs w:val="26"/>
        </w:rPr>
        <w:t xml:space="preserve">4. Выходя в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, вы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проверяете поч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ищите какую-либо информацию</w:t>
      </w:r>
    </w:p>
    <w:p>
      <w:pPr>
        <w:pStyle w:val="Normal"/>
        <w:rPr/>
      </w:pPr>
      <w:r>
        <w:rPr>
          <w:sz w:val="26"/>
          <w:szCs w:val="26"/>
        </w:rPr>
        <w:tab/>
        <w:t>3) исключительно общаетесь в чатах (</w:t>
      </w:r>
      <w:r>
        <w:rPr>
          <w:sz w:val="26"/>
          <w:szCs w:val="26"/>
          <w:lang w:val="en-US"/>
        </w:rPr>
        <w:t>ISQ</w:t>
      </w:r>
      <w:r>
        <w:rPr>
          <w:sz w:val="26"/>
          <w:szCs w:val="26"/>
        </w:rPr>
        <w:t>)</w:t>
      </w:r>
    </w:p>
    <w:p>
      <w:pPr>
        <w:pStyle w:val="Normal"/>
        <w:rPr/>
      </w:pPr>
      <w:r>
        <w:rPr>
          <w:sz w:val="26"/>
          <w:szCs w:val="26"/>
        </w:rPr>
        <w:t xml:space="preserve">5. Сколько денег вы тратите на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в месяц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до 15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151-3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301-5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) больше 500</w:t>
      </w:r>
    </w:p>
    <w:p>
      <w:pPr>
        <w:pStyle w:val="Normal"/>
        <w:rPr/>
      </w:pPr>
      <w:r>
        <w:rPr>
          <w:sz w:val="26"/>
          <w:szCs w:val="26"/>
        </w:rPr>
        <w:t xml:space="preserve">6. Знаете ли вы о возможности заработка в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д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) нет</w:t>
      </w:r>
    </w:p>
    <w:p>
      <w:pPr>
        <w:pStyle w:val="Normal"/>
        <w:rPr/>
      </w:pPr>
      <w:r>
        <w:rPr>
          <w:sz w:val="26"/>
          <w:szCs w:val="26"/>
        </w:rPr>
        <w:t xml:space="preserve">7. Вы используете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для игры с друзьями?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) д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) нет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я не люблю компьютерные игры, т.к. мне это не интересно</w:t>
      </w:r>
    </w:p>
    <w:p>
      <w:pPr>
        <w:pStyle w:val="Normal"/>
        <w:rPr/>
      </w:pPr>
      <w:r>
        <w:rPr>
          <w:sz w:val="26"/>
          <w:szCs w:val="26"/>
        </w:rPr>
        <w:t xml:space="preserve">8. Если бы у вас была возможность круглосуточного выхода в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, 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я бы не упустил такой шан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у меня нет такой зависим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мне хватает того, что у меня есть на данный мом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) у меня и сейчас есть такая возможность</w:t>
      </w:r>
    </w:p>
    <w:p>
      <w:pPr>
        <w:pStyle w:val="Normal"/>
        <w:rPr/>
      </w:pPr>
      <w:r>
        <w:rPr>
          <w:sz w:val="26"/>
          <w:szCs w:val="26"/>
        </w:rPr>
        <w:t xml:space="preserve">9. Предпочитаете ли вы общение в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живому общению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нет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мне нравится и то, и друг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4) я не общаюсь в </w:t>
      </w:r>
      <w:r>
        <w:rPr>
          <w:sz w:val="26"/>
          <w:szCs w:val="26"/>
          <w:lang w:val="en-US"/>
        </w:rPr>
        <w:t>Intern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ам предложили пойти в поход, который продлится больше трёх дней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вы согласитесь, это хорошая возможность провести время с друзь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) откажетесь, проведете это время в </w:t>
      </w:r>
      <w:r>
        <w:rPr>
          <w:sz w:val="26"/>
          <w:szCs w:val="26"/>
          <w:lang w:val="en-US"/>
        </w:rPr>
        <w:t>Intern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вы согласитесь, но обязательно возьмете с собой ноутбук-“Интернет походу не мешает!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4) пойдете, только если не будет денег на </w:t>
      </w:r>
      <w:r>
        <w:rPr>
          <w:sz w:val="26"/>
          <w:szCs w:val="26"/>
          <w:lang w:val="en-US"/>
        </w:rPr>
        <w:t>Internet</w:t>
      </w:r>
    </w:p>
    <w:p>
      <w:pPr>
        <w:pStyle w:val="Normal"/>
        <w:rPr/>
      </w:pPr>
      <w:r>
        <w:rPr>
          <w:sz w:val="26"/>
          <w:szCs w:val="26"/>
        </w:rPr>
        <w:t>11. Напишите из какого вы города, края, страны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Сколько вам лет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до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15-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21-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) 31-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5) 41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) больше 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Ваш по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муж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жен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Анализ анке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основе анализа анкета можно сделать следующие выводы.</w:t>
      </w:r>
    </w:p>
    <w:p>
      <w:pPr>
        <w:pStyle w:val="Normal"/>
        <w:jc w:val="both"/>
        <w:rPr/>
      </w:pPr>
      <w:r>
        <w:rPr>
          <w:sz w:val="28"/>
        </w:rPr>
        <w:t xml:space="preserve">Было опрошено 100 человек– 43 женщин и 57 мужчин. В возрасте до 15 лет опрошено 30%  людей, 15-20 лет – 60%, 21-30 лет – 10% отвечающих. Из всего опрошенного населения в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з дома выходит 20%, из клубов 7%, с института 13%, с работы 5%, от друзей 22% и у 33% вообще нет компьютера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143500" cy="3366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366000"/>
                          <a:chOff x="0" y="0"/>
                          <a:chExt cx="5143680" cy="336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33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6240" cy="33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6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4529520" cy="3021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021480"/>
                            <a:ext cx="4529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840" y="3132360"/>
                            <a:ext cx="81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нет компью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3132360"/>
                            <a:ext cx="481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от друз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3132360"/>
                            <a:ext cx="49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с рабо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3132360"/>
                            <a:ext cx="574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с институ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132360"/>
                            <a:ext cx="501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И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bidi="ar-SA" w:val="en-US"/>
                                </w:rPr>
                                <w:t>клуб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3132360"/>
                            <a:ext cx="396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из до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400" y="3021480"/>
                            <a:ext cx="720" cy="8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0"/>
                            <a:ext cx="720" cy="3021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3021480"/>
                            <a:ext cx="6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2303640"/>
                            <a:ext cx="6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1585440"/>
                            <a:ext cx="6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868680"/>
                            <a:ext cx="6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10044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8179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361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528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971080"/>
                            <a:ext cx="59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680" y="150480"/>
                            <a:ext cx="6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680" y="1253880"/>
                            <a:ext cx="175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sansserif" w:hAnsi="sansserif" w:eastAsia="Times New Roman" w:cs="sansserif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1551960"/>
                            <a:ext cx="509400" cy="146952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512800"/>
                            <a:ext cx="509400" cy="50868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2089080"/>
                            <a:ext cx="509760" cy="93204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2682360"/>
                            <a:ext cx="509400" cy="33912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467360"/>
                            <a:ext cx="509760" cy="155376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647640"/>
                            <a:ext cx="509760" cy="237348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765800"/>
                            <a:ext cx="235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360" y="178992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3,0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175480"/>
                            <a:ext cx="235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0320" y="219960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1,6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2783160"/>
                            <a:ext cx="201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2807280"/>
                            <a:ext cx="252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,7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560" y="2486520"/>
                            <a:ext cx="2354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360" y="251064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2,9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8840" y="2698920"/>
                            <a:ext cx="201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360" y="2722320"/>
                            <a:ext cx="252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7,0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2217960"/>
                            <a:ext cx="2354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224208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,4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65.05pt" coordorigin="0,0" coordsize="8100,5301">
                <v:rect id="shape_0" stroked="f" o:allowincell="f" style="position:absolute;left:0;top:0;width:8099;height:53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757;height:5237;mso-wrap-style:none;v-text-anchor:middle;mso-position-horizontal-relative:char">
                  <v:fill o:detectmouseclick="t" type="solid" color2="black"/>
                  <v:stroke color="white" weight="6840" joinstyle="miter" endcap="square"/>
                  <w10:wrap type="none"/>
                </v:rect>
                <v:rect id="shape_0" fillcolor="#f0f0f0" stroked="t" o:allowincell="f" style="position:absolute;left:585;top:0;width:7132;height:4757;mso-wrap-style:none;v-text-anchor:middle;mso-position-horizontal-relative:char">
                  <v:fill o:detectmouseclick="t" type="solid" color2="#0f0f0f"/>
                  <v:stroke color="black" weight="4320" joinstyle="miter" endcap="flat"/>
                  <w10:wrap type="none"/>
                </v:rect>
                <v:line id="shape_0" from="585,4758" to="7717,47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477,4758" to="1477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547,4758" to="2547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3617,4758" to="3617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686,4758" to="4686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757,4758" to="5757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2;top:4933;width:128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нет компью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4933;width:7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от друз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4933;width:782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с рабо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4933;width:90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с институ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4933;width:7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И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bidi="ar-SA" w:val="en-US"/>
                          </w:rPr>
                          <w:t>клуб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4933;width:6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из до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6,4758" to="6826,488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85,0" to="585,4757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9,4758" to="584,475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89,3628" to="584,362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89,2497" to="584,2497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89,1368" to="584,1368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36;top:158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1288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2419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548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4679;width:9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,237" to="584,237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5;top:1975;width:275;height:300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sansserif" w:hAnsi="sansserif" w:eastAsia="Times New Roman" w:cs="sansserif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3ce97" stroked="t" o:allowincell="f" style="position:absolute;left:1076;top:2444;width:801;height:2313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#d3ce97" stroked="t" o:allowincell="f" style="position:absolute;left:2146;top:3957;width:801;height:800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#d3ce97" stroked="t" o:allowincell="f" style="position:absolute;left:3215;top:3290;width:802;height:1467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#d3ce97" stroked="t" o:allowincell="f" style="position:absolute;left:4286;top:4224;width:801;height:533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#d3ce97" stroked="t" o:allowincell="f" style="position:absolute;left:5355;top:2311;width:802;height:2446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#d3ce97" stroked="t" o:allowincell="f" style="position:absolute;left:6425;top:1020;width:802;height:3737;mso-wrap-style:none;v-text-anchor:middle;mso-position-horizontal-relative:char">
                  <v:fill o:detectmouseclick="t" type="solid" color2="#2c3168"/>
                  <v:stroke color="black" weight="9000" joinstyle="miter" endcap="flat"/>
                  <w10:wrap type="none"/>
                </v:rect>
                <v:rect id="shape_0" fillcolor="white" stroked="t" o:allowincell="f" style="position:absolute;left:6645;top:2781;width:370;height:216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662;top:2819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3,0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74;top:3426;width:370;height:216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5591;top:3464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1,6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29;top:4383;width:317;height:215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4546;top:4421;width:39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,7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42;top:3916;width:370;height:215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3459;top:3954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2,9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92;top:4250;width:317;height:215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410;top:4287;width:39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7,0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94;top:3493;width:370;height:215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311;top:3531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,4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опрос “Часто ли вы бываете в глобальной сети?” люди ответили так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 в месяц – 17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 в неделю – 1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 случая к случаю – 26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олько при необходимости – 28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ую каждую возможность – 6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ти каждый день – 7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вопрос “Сколько денег вы тратите н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в месяц?” проценты распределились следующим образом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431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17480"/>
                          <a:chOff x="0" y="0"/>
                          <a:chExt cx="5943600" cy="431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43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00" cy="43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33040"/>
                            <a:ext cx="4613760" cy="28144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647520"/>
                            <a:ext cx="46137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364752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64752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364752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3762360"/>
                            <a:ext cx="591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больше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3762360"/>
                            <a:ext cx="583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01-500 р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762360"/>
                            <a:ext cx="583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51-300 р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3762360"/>
                            <a:ext cx="52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до 150 р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1360" y="364752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833040"/>
                            <a:ext cx="720" cy="2814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364752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326592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88360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50200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11968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173808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135576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9208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3024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68480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06640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24487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8306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321264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594600"/>
                            <a:ext cx="59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1160" y="973440"/>
                            <a:ext cx="75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0960" y="1902600"/>
                            <a:ext cx="17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7120" y="1091520"/>
                            <a:ext cx="779040" cy="255600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850480"/>
                            <a:ext cx="779040" cy="79704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3422160"/>
                            <a:ext cx="778680" cy="22536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3406680"/>
                            <a:ext cx="778680" cy="24084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3455640"/>
                            <a:ext cx="205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5320" y="3481200"/>
                            <a:ext cx="203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2880" y="3463200"/>
                            <a:ext cx="2462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6200" y="3488760"/>
                            <a:ext cx="252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5,9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3177720"/>
                            <a:ext cx="2883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0" y="320292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,8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2298240"/>
                            <a:ext cx="2890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2323440"/>
                            <a:ext cx="302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6,9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39.95pt" coordorigin="0,0" coordsize="9360,6799">
                <v:rect id="shape_0" stroked="f" o:allowincell="f" style="position:absolute;left:0;top:0;width:9359;height:6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210;height:6798;mso-wrap-style:none;v-text-anchor:middle;mso-position-horizontal-relative:char">
                  <v:fill o:detectmouseclick="t" type="solid" color2="black"/>
                  <v:stroke color="white" weight="8280" joinstyle="miter" endcap="square"/>
                  <w10:wrap type="none"/>
                </v:rect>
                <v:rect id="shape_0" fillcolor="#f0f0f0" stroked="t" o:allowincell="f" style="position:absolute;left:846;top:1312;width:7265;height:4431;mso-wrap-style:none;v-text-anchor:middle;mso-position-horizontal-relative:char">
                  <v:fill o:detectmouseclick="t" type="solid" color2="#0f0f0f"/>
                  <v:stroke color="black" weight="5760" joinstyle="miter" endcap="flat"/>
                  <w10:wrap type="none"/>
                </v:rect>
                <v:line id="shape_0" from="846,5744" to="8111,574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026,5744" to="2026,58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661,5744" to="3661,58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296,5744" to="5296,58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524;top:5925;width:93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больше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5925;width:91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01-500 р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5925;width:91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51-300 р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5925;width:8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до 150 р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1,5744" to="6931,58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6,1312" to="846,5743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26,5744" to="844,574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5143" to="844,514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4541" to="844,454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3940" to="844,394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3338" to="844,3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2737" to="844,273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26,2135" to="844,213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546;top:1450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2051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2653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3254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3856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4458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5059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5661;width:9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533" to="844,153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90;top:2997;width:275;height:276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3ce97" stroked="t" o:allowincell="f" style="position:absolute;left:1413;top:1719;width:1226;height:4024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#d3ce97" stroked="t" o:allowincell="f" style="position:absolute;left:3048;top:4489;width:1226;height:1254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#d3ce97" stroked="t" o:allowincell="f" style="position:absolute;left:4683;top:5389;width:1225;height:354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#d3ce97" stroked="t" o:allowincell="f" style="position:absolute;left:6318;top:5365;width:1225;height:378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white" stroked="t" o:allowincell="f" style="position:absolute;left:6774;top:5442;width:322;height:224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6796;top:5482;width:31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7;top:5454;width:387;height:224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5128;top:5494;width:39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5,9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38;top:5004;width:453;height:225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3458;top:5044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,8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3;top:3619;width:454;height:224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1825;top:3659;width:47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6,9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вопрос “Сколько часов в день вы тратите н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” студенты отвечали следующим образом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6404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40320"/>
                          <a:chOff x="0" y="0"/>
                          <a:chExt cx="5943600" cy="364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36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506200" cy="36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5600880" cy="32004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039120"/>
                            <a:ext cx="5029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039120"/>
                            <a:ext cx="720" cy="95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3039120"/>
                            <a:ext cx="720" cy="95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039120"/>
                            <a:ext cx="720" cy="95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840" y="3166200"/>
                            <a:ext cx="535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больше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3166200"/>
                            <a:ext cx="522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-6 ча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3166200"/>
                            <a:ext cx="452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-3 ча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3166200"/>
                            <a:ext cx="781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час и меньш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2600" y="3039120"/>
                            <a:ext cx="720" cy="95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685800"/>
                            <a:ext cx="23400" cy="235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303912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76228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48544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20860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193104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165420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137736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104724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3240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6009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187848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1553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43216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709720"/>
                            <a:ext cx="117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985840"/>
                            <a:ext cx="59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5640" y="1100520"/>
                            <a:ext cx="84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348920"/>
                            <a:ext cx="848880" cy="169020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319480"/>
                            <a:ext cx="848880" cy="71928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908440"/>
                            <a:ext cx="848880" cy="13068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2810520"/>
                            <a:ext cx="848880" cy="22860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2829600"/>
                            <a:ext cx="383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2858760"/>
                            <a:ext cx="432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8,2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2878560"/>
                            <a:ext cx="383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800" y="2908440"/>
                            <a:ext cx="432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,7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2615400"/>
                            <a:ext cx="449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2644920"/>
                            <a:ext cx="517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5,9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098800"/>
                            <a:ext cx="450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2127960"/>
                            <a:ext cx="517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1,0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86.65pt" coordorigin="0,0" coordsize="9360,5733">
                <v:rect id="shape_0" stroked="f" o:allowincell="f" style="position:absolute;left:0;top:0;width:9359;height:5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8670;height:5732;mso-wrap-style:none;v-text-anchor:middle;mso-position-horizontal-relative:char">
                  <v:fill o:detectmouseclick="t" type="solid" color2="black"/>
                  <v:stroke color="white" weight="9360" joinstyle="miter" endcap="square"/>
                  <w10:wrap type="none"/>
                </v:rect>
                <v:rect id="shape_0" fillcolor="#f0f0f0" stroked="t" o:allowincell="f" style="position:absolute;left:180;top:540;width:8819;height:5039;mso-wrap-style:none;v-text-anchor:middle;mso-position-horizontal-relative:char">
                  <v:fill o:detectmouseclick="t" type="solid" color2="#0f0f0f"/>
                  <v:stroke color="black" weight="6480" joinstyle="miter" endcap="flat"/>
                  <w10:wrap type="none"/>
                </v:rect>
                <v:line id="shape_0" from="757,4786" to="8676,478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44,4786" to="2044,493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826,4786" to="3826,493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5608,4786" to="5608,493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6970;top:4986;width:8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больше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986;width:82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-6 ча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4986;width:71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-3 ча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4986;width:122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час и меньш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0,4786" to="7390,493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19,1080" to="755,4785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23,4786" to="756,4786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4350" to="756,4350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3914" to="756,3914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3478" to="756,3478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3041" to="756,3041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2605" to="756,2605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23,2169" to="756,2169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17;top:1649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;top:2085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2521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2958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3394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3830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4267;width:1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4702;width:9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,1733" to="756,1733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fillcolor="#d3ce97" stroked="t" o:allowincell="f" style="position:absolute;left:1375;top:2124;width:1336;height:2661;mso-wrap-style:none;v-text-anchor:middle;mso-position-horizontal-relative:char">
                  <v:fill o:detectmouseclick="t" type="solid" color2="#2c3168"/>
                  <v:stroke color="black" weight="12240" joinstyle="miter" endcap="flat"/>
                  <w10:wrap type="none"/>
                </v:rect>
                <v:rect id="shape_0" fillcolor="#d3ce97" stroked="t" o:allowincell="f" style="position:absolute;left:3157;top:3653;width:1336;height:1132;mso-wrap-style:none;v-text-anchor:middle;mso-position-horizontal-relative:char">
                  <v:fill o:detectmouseclick="t" type="solid" color2="#2c3168"/>
                  <v:stroke color="black" weight="12240" joinstyle="miter" endcap="flat"/>
                  <w10:wrap type="none"/>
                </v:rect>
                <v:rect id="shape_0" fillcolor="#d3ce97" stroked="t" o:allowincell="f" style="position:absolute;left:4939;top:4580;width:1336;height:205;mso-wrap-style:none;v-text-anchor:middle;mso-position-horizontal-relative:char">
                  <v:fill o:detectmouseclick="t" type="solid" color2="#2c3168"/>
                  <v:stroke color="black" weight="12240" joinstyle="miter" endcap="flat"/>
                  <w10:wrap type="none"/>
                </v:rect>
                <v:rect id="shape_0" fillcolor="#d3ce97" stroked="t" o:allowincell="f" style="position:absolute;left:6721;top:4426;width:1336;height:359;mso-wrap-style:none;v-text-anchor:middle;mso-position-horizontal-relative:char">
                  <v:fill o:detectmouseclick="t" type="solid" color2="#2c3168"/>
                  <v:stroke color="black" weight="12240" joinstyle="miter" endcap="flat"/>
                  <w10:wrap type="none"/>
                </v:rect>
                <v:rect id="shape_0" fillcolor="white" stroked="t" o:allowincell="f" style="position:absolute;left:7096;top:4456;width:603;height:299;mso-wrap-style:none;v-text-anchor:middle;mso-position-horizontal-relative:char">
                  <v:fill o:detectmouseclick="t" type="solid" color2="black"/>
                  <v:stroke color="black" weight="12240" joinstyle="miter" endcap="flat"/>
                  <w10:wrap type="none"/>
                </v:rect>
                <v:shape id="shape_0" stroked="f" o:allowincell="f" style="position:absolute;left:7120;top:4502;width:68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8,2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08;top:4533;width:603;height:300;mso-wrap-style:none;v-text-anchor:middle;mso-position-horizontal-relative:char">
                  <v:fill o:detectmouseclick="t" type="solid" color2="black"/>
                  <v:stroke color="black" weight="12240" joinstyle="miter" endcap="flat"/>
                  <w10:wrap type="none"/>
                </v:rect>
                <v:shape id="shape_0" stroked="f" o:allowincell="f" style="position:absolute;left:5332;top:4580;width:68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,7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68;top:4119;width:707;height:300;mso-wrap-style:none;v-text-anchor:middle;mso-position-horizontal-relative:char">
                  <v:fill o:detectmouseclick="t" type="solid" color2="black"/>
                  <v:stroke color="black" weight="12240" joinstyle="miter" endcap="flat"/>
                  <w10:wrap type="none"/>
                </v:rect>
                <v:shape id="shape_0" stroked="f" o:allowincell="f" style="position:absolute;left:3692;top:4165;width:81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5,9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96;top:3305;width:708;height:300;mso-wrap-style:none;v-text-anchor:middle;mso-position-horizontal-relative:char">
                  <v:fill o:detectmouseclick="t" type="solid" color2="black"/>
                  <v:stroke color="black" weight="12240" joinstyle="miter" endcap="flat"/>
                  <w10:wrap type="none"/>
                </v:rect>
                <v:shape id="shape_0" stroked="f" o:allowincell="f" style="position:absolute;left:1721;top:3351;width:81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1,0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итогам опроса выходя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16% людей проверяют почту, 72% ищут какую-либо информацию, а 12% исключительно общаются в ЧАТах. 25% опрошенных предпочитают виртуальное общение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живому, 43%, наоборот, такой вид общения не признают, 15% нравится и то, и другое, а 17% вообще не общаются в </w:t>
      </w:r>
      <w:r>
        <w:rPr>
          <w:sz w:val="28"/>
          <w:szCs w:val="28"/>
          <w:lang w:val="en-US"/>
        </w:rPr>
        <w:t>Internete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спользуют глобальную сеть для игр с друзьями - их оказалось 26%, другие 59% используют возможности </w:t>
      </w:r>
      <w:r>
        <w:rPr>
          <w:sz w:val="28"/>
          <w:szCs w:val="28"/>
          <w:lang w:val="en-US"/>
        </w:rPr>
        <w:t>Interneta</w:t>
      </w:r>
      <w:r>
        <w:rPr>
          <w:sz w:val="28"/>
          <w:szCs w:val="28"/>
        </w:rPr>
        <w:t xml:space="preserve"> по-другому, а 15% - вообще не любят компьютерные иг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и заработка в </w:t>
      </w:r>
      <w:r>
        <w:rPr>
          <w:sz w:val="28"/>
          <w:szCs w:val="28"/>
          <w:lang w:val="en-US"/>
        </w:rPr>
        <w:t>Internete</w:t>
      </w:r>
      <w:r>
        <w:rPr>
          <w:sz w:val="28"/>
          <w:szCs w:val="28"/>
        </w:rPr>
        <w:t xml:space="preserve"> знают не вс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3648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648240"/>
                          <a:chOff x="0" y="0"/>
                          <a:chExt cx="5143680" cy="3648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3680" cy="364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43680" cy="36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57960"/>
                            <a:ext cx="4715640" cy="22885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346480"/>
                            <a:ext cx="47156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34648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200" y="2457360"/>
                            <a:ext cx="635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Нет, не зна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2457360"/>
                            <a:ext cx="43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Да, зна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9680" y="2346480"/>
                            <a:ext cx="72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57960"/>
                            <a:ext cx="720" cy="22885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234648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203580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72512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41480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10412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79380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48312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13032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4064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75132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6164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37232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68264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993320"/>
                            <a:ext cx="88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303640"/>
                            <a:ext cx="4500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960" y="172800"/>
                            <a:ext cx="738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184760"/>
                            <a:ext cx="1591200" cy="116136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402120"/>
                            <a:ext cx="1591200" cy="1944360"/>
                          </a:xfrm>
                          <a:prstGeom prst="rect">
                            <a:avLst/>
                          </a:prstGeom>
                          <a:solidFill>
                            <a:srgbClr val="d3ce97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297440"/>
                            <a:ext cx="332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000" y="132084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62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1689120"/>
                            <a:ext cx="3326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520" y="171252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serif" w:hAnsi="sansserif" w:eastAsia="Times New Roman" w:cs="sansserif"/>
                                  <w:color w:val="000000"/>
                                  <w:lang w:val="en-US" w:bidi="ar-SA"/>
                                </w:rPr>
                                <w:t>37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87.25pt" coordorigin="0,0" coordsize="8100,5745">
                <v:rect id="shape_0" stroked="f" o:allowincell="f" style="position:absolute;left:0;top:0;width:8099;height:57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099;height:5744;mso-wrap-style:none;v-text-anchor:middle;mso-position-horizontal-relative:char">
                  <v:fill o:detectmouseclick="t" type="solid" color2="black"/>
                  <v:stroke color="white" weight="8280" joinstyle="miter" endcap="square"/>
                  <w10:wrap type="none"/>
                </v:rect>
                <v:rect id="shape_0" fillcolor="#f0f0f0" stroked="t" o:allowincell="f" style="position:absolute;left:505;top:91;width:7425;height:3603;mso-wrap-style:none;v-text-anchor:middle;mso-position-horizontal-relative:char">
                  <v:fill o:detectmouseclick="t" type="solid" color2="#0f0f0f"/>
                  <v:stroke color="black" weight="5040" joinstyle="miter" endcap="flat"/>
                  <w10:wrap type="none"/>
                </v:rect>
                <v:line id="shape_0" from="505,3695" to="7930,3695" stroked="t" o:allowincell="f" style="position:absolute;mso-position-horizontal-relative:char">
                  <v:stroke color="black" weight="5040" joinstyle="miter" endcap="flat"/>
                  <v:fill o:detectmouseclick="t" on="false"/>
                  <w10:wrap type="none"/>
                </v:line>
                <v:line id="shape_0" from="2547,3695" to="2547,382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5383;top:3870;width:100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Нет, не зна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3870;width:69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Да, зна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3695" to="5889,382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505,91" to="505,3694" stroked="t" o:allowincell="f" style="position:absolute;flip:y;mso-position-horizontal-relative:char">
                  <v:stroke color="black" weight="5040" joinstyle="miter" endcap="flat"/>
                  <v:fill o:detectmouseclick="t" on="false"/>
                  <w10:wrap type="none"/>
                </v:line>
                <v:line id="shape_0" from="389,3695" to="504,369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3206" to="504,320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2717" to="504,271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2228" to="504,222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1739" to="504,173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1250" to="504,125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89,761" to="504,76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212;top:205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694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1183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1672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2161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2650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;top:3139;width:13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3628;width:70;height:1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,272" to="504,27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fillcolor="#d3ce97" stroked="t" o:allowincell="f" style="position:absolute;left:1294;top:1866;width:2505;height:1828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#d3ce97" stroked="t" o:allowincell="f" style="position:absolute;left:4636;top:633;width:2505;height:3061;mso-wrap-style:none;v-text-anchor:middle;mso-position-horizontal-relative:char">
                  <v:fill o:detectmouseclick="t" type="solid" color2="#2c3168"/>
                  <v:stroke color="black" weight="10800" joinstyle="miter" endcap="flat"/>
                  <w10:wrap type="none"/>
                </v:rect>
                <v:rect id="shape_0" fillcolor="white" stroked="t" o:allowincell="f" style="position:absolute;left:5634;top:2043;width:522;height:241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5655;top:2080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62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2;top:2660;width:523;height:240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2314;top:2697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serif" w:hAnsi="sansserif" w:eastAsia="Times New Roman" w:cs="sansserif"/>
                            <w:color w:val="000000"/>
                            <w:lang w:val="en-US" w:bidi="ar-SA"/>
                          </w:rPr>
                          <w:t>37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ую зависимость человека от </w:t>
      </w:r>
      <w:r>
        <w:rPr>
          <w:sz w:val="28"/>
          <w:szCs w:val="28"/>
          <w:lang w:val="en-US"/>
        </w:rPr>
        <w:t>Interneta</w:t>
      </w:r>
      <w:r>
        <w:rPr>
          <w:sz w:val="28"/>
          <w:szCs w:val="28"/>
        </w:rPr>
        <w:t xml:space="preserve"> можно выяснить из  ответов на следующие вопрос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сли бы у вас была возможность круглосуточного выхода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то…”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бы не упустил такой шанс – 45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нет такой зависимости – 38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хватает того, что есть у меня на данный момент – 15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и сейчас есть такая возможность – 2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ам предложили пойти в поход, который продлится больше трёх дней…”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согласитесь, это хорошая возможность провести время с друзьями – 76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кажитесь, проведете это время в </w:t>
      </w:r>
      <w:r>
        <w:rPr>
          <w:sz w:val="28"/>
          <w:szCs w:val="28"/>
          <w:lang w:val="en-US"/>
        </w:rPr>
        <w:t>Internete</w:t>
      </w:r>
      <w:r>
        <w:rPr>
          <w:sz w:val="28"/>
          <w:szCs w:val="28"/>
        </w:rPr>
        <w:t xml:space="preserve"> – 11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 согласитесь, но обязательно возьмете с собой ноутбук – “Интернет походу не мешает!” – 5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дете, только если не будет денег н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Заключ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нализа анкет можно сделать следующие  выводы. Что, глобальной сетью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чаще всего пользуются люди в возрасте от 15 до 20 лет в основном для работы и получения необходимой информации, а также для отдыха и развлечений. Нынешняя молодежь имеет большую зависимость от </w:t>
      </w:r>
      <w:r>
        <w:rPr>
          <w:sz w:val="28"/>
          <w:szCs w:val="28"/>
          <w:lang w:val="en-US"/>
        </w:rPr>
        <w:t>Interneta</w:t>
      </w:r>
      <w:r>
        <w:rPr>
          <w:sz w:val="28"/>
          <w:szCs w:val="28"/>
        </w:rPr>
        <w:t xml:space="preserve"> как от легкого источника информации. Это имеет ряд преимуществ, таких как доступность и объем информации, которую можно получить не выходя из дома, и ряд недостатков, выраженных в больших материальных затратах и отсутствии живого общения. Поэтому, пользуяс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нельзя забывать об опасности нарушения нормального человеческого общ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данной работе мы научились не только правильно составлять анкету, но и общаться с людьми, обрабатывать анкетные данные с помощью программы </w:t>
      </w:r>
      <w:r>
        <w:rPr>
          <w:sz w:val="28"/>
          <w:szCs w:val="28"/>
          <w:lang w:val="en-US"/>
        </w:rPr>
        <w:t>SPSS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b/>
          <w:sz w:val="32"/>
          <w:szCs w:val="32"/>
        </w:rPr>
        <w:t>4.Приложение.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53"/>
        <w:gridCol w:w="653"/>
        <w:gridCol w:w="653"/>
        <w:gridCol w:w="653"/>
      </w:tblGrid>
      <w:tr>
        <w:trPr>
          <w:trHeight w:val="2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а 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ф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serif">
    <w:altName w:val="Arial"/>
    <w:charset w:val="cc"/>
    <w:family w:val="auto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5:00Z</dcterms:created>
  <dc:creator>Evgeniy</dc:creator>
  <dc:description/>
  <cp:keywords/>
  <dc:language>en-US</dc:language>
  <cp:lastModifiedBy>llirik</cp:lastModifiedBy>
  <cp:lastPrinted>2005-10-24T16:46:00Z</cp:lastPrinted>
  <dcterms:modified xsi:type="dcterms:W3CDTF">2005-10-27T17:43:00Z</dcterms:modified>
  <cp:revision>20</cp:revision>
  <dc:subject/>
  <dc:title/>
</cp:coreProperties>
</file>