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и предмет социолог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– учение об обществе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социологии – современное общество и информация о нем, полученная другими науками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изучения социологии является закономерности функционирования развития общества и взаимодействие общностей разного типа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общности – это все разновидности социальных образований, которые связаны общими интересами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– это наука, которая изучает современное общество через призму интересов и потребностей тех социальных групп, которые его составляют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ительные черты социологии: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ность (все стороны социальной жизни)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изучает механизм функционирования системы или общности, т.е. повторяющиеся циклы деятельности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о теоретических и эмпирических основ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– осмысляет противоречия современного общества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едина и не делима для всего человечества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– начинает с изучения общества и приходит к индивиду через изучение социальных общностей к которой он принадлежат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Функции социологии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вательная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стическая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ая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но-ориентирующая человека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воззренческая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отношение социологии с другими науками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философией. Это две самостоятельные науки с основополагающими принципами понимания мира. По философии – это единое мировоззрение с высокой степенью абстракционирования. Социология распадается на отдельные части, любое теоретическое положение подкрепляется фактическим материалом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 xml:space="preserve">С историей. Социология изучает современное общество – </w:t>
      </w:r>
      <w:r>
        <w:rPr>
          <w:rFonts w:cs="Arial" w:ascii="Arial" w:hAnsi="Arial"/>
          <w:sz w:val="24"/>
          <w:szCs w:val="24"/>
          <w:lang w:val="en-US"/>
        </w:rPr>
        <w:t>i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uctum</w:t>
      </w:r>
      <w:r>
        <w:rPr>
          <w:rFonts w:cs="Arial" w:ascii="Arial" w:hAnsi="Arial"/>
          <w:sz w:val="24"/>
          <w:szCs w:val="24"/>
        </w:rPr>
        <w:t>. История – все общество на протяжении всего существования, после того как совершился. (</w:t>
      </w:r>
      <w:r>
        <w:rPr>
          <w:rFonts w:cs="Arial" w:ascii="Arial" w:hAnsi="Arial"/>
          <w:sz w:val="24"/>
          <w:szCs w:val="24"/>
          <w:lang w:val="en-US"/>
        </w:rPr>
        <w:t>post fuctum)</w:t>
      </w:r>
      <w:r>
        <w:rPr>
          <w:rFonts w:cs="Arial" w:ascii="Arial" w:hAnsi="Arial"/>
          <w:sz w:val="24"/>
          <w:szCs w:val="24"/>
        </w:rPr>
        <w:t>. Там, где кончается история начинается социология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номика, право, психология, педагогика, демография и т.д. Социология дает этим наукам научно-обоснованную теорию о современном обществе и получает от них понятия, методы исследования и результаты, полученные ими.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сновоположники социоло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нцузский философ – позитивист О. Конт – предложил выделить социологию как отдельную науку в 19 веке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оциологии шло по двум направлениям: в виде теоретической и эмпирической (практической) социологии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Этапы развития теоретической социологии: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ина 19 века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  <w:u w:val="single"/>
        </w:rPr>
        <w:t>О. Конт</w:t>
      </w:r>
      <w:r>
        <w:rPr>
          <w:rFonts w:cs="Arial" w:ascii="Arial" w:hAnsi="Arial"/>
          <w:sz w:val="24"/>
          <w:szCs w:val="24"/>
        </w:rPr>
        <w:t>, выделили науку как самостоятельную науку, изучающую простейшие связи в обществе. Он считал, что социология должна быть позитивной (изучать только факты). Основные метолы исследования – наблюдение и эксперимент, любое общество может находиться в состоянии социальной статики (благополучное состояние) или в состоянии социальной динамики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Герберт Спенсер</w:t>
      </w:r>
      <w:r>
        <w:rPr>
          <w:rFonts w:cs="Arial" w:ascii="Arial" w:hAnsi="Arial"/>
          <w:sz w:val="24"/>
          <w:szCs w:val="24"/>
        </w:rPr>
        <w:t>, он связывал общество с живым организмом, подчиняющемуся биологическим законам. Общество развивается от простейших форм к более сложным, оно постоянно приспосабливается к изменяющимся условиям, выживают наиболее приспособленные. Отдельные части общества становятся более сложными и специализированными, и они не могут функционировать друг без друга. Ему принадлежит идея социальной эволюции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л Маркс. На развитие общества большое влияние оказывает экономически фактор. Каждая формация определяет взаимодействие экономического базиса (производственные силы, производственные отношения). Переход от одной формации к другой происходит революционным путем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ичины революции: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для производственных сил развиваться в рамках старых производственных отношений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половина 19 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зитивизм (продолжатели Конта и Спенсера). Главная идея – общество развивается эволюционным путем. 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т различные направления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ографическая школа. Главный фактор развития общества – географическая среда (климат, водные ресурсы, ландшафт). 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графическая школа. Главный фактор – рос народонаселения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овая школа. Развитие и прогресс общества несут высшие расы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Дарвинизм. Источником общественного развития является борьба за существование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ая социолог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бриель Лебон – понятие толпы. Габриель Тард – теория подражания, теория коллективной психологии. Чарльз Кулин – изучил множественное взаимодействи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убеже 19-20 веков происходит соединение теоретической и эмпирической социологии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892 году в Чикагском университете открывается первая кафедра социологии.</w:t>
      </w:r>
    </w:p>
    <w:p>
      <w:pPr>
        <w:pStyle w:val="TextBodyIndent"/>
        <w:numPr>
          <w:ilvl w:val="0"/>
          <w:numId w:val="4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20 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рдинанд Теннис (немец) «общество – это сложный много уровневый механизм со множеством связей. Оно является внешним по отношению к индивидуальному»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: основной регулирующий механизм в обществе – это мораль. Основная деятельность общества – воспитани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 Вебер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ющая социология: «необходимо изучать мотивы поведения людей и тогда мы сможем понять человека и воздействовать на его поведение»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иль Дюркей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метом изучения социологии является социологическая реальность, основанная на социологических факторах, существующих объективно, независимо от человека и способов оказывать на него давление. Теория образования человека зависит от внешних факторов, а не от него самого».</w:t>
      </w:r>
    </w:p>
    <w:p>
      <w:pPr>
        <w:pStyle w:val="TextBodyIndent"/>
        <w:numPr>
          <w:ilvl w:val="0"/>
          <w:numId w:val="4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ина 20 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ный функционализ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объект рассматривается в качестве целого, а затем разбивается на части, выявляется зависимость между этими частями и частями и целы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я социальных конфликтов (Маркс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я социально-психологического направления (ролевая теория личности)</w:t>
      </w:r>
    </w:p>
    <w:p>
      <w:pPr>
        <w:pStyle w:val="TextBodyIndent"/>
        <w:numPr>
          <w:ilvl w:val="0"/>
          <w:numId w:val="4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 годы 20 века.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манистическая социология (необходимо участвовать в изменении общества).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министическая – основное внимание к вопросу полового развития, социальной роли мужчин и женщин, и защиты прав женщин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бщество как социальная систем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– это организованная по уровням систем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уровен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ные черты: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рассматривается в целом, как единая социально целостная система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разворачивается в пространстве и во времени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обладает большим количеством элементов, каждый из которых является системой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обладает особыми интегративными качествами, отсутствующих у входящих в нее элементов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стность общества является органической, т.е. ее внутренне взаимодействие сильнее внешних факторов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е общество стремится к самостоятельности, т.е. к действию в одном направлении, регулируемости и управляемости.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е общество стремится обеспечить преемственность поколений.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II</w:t>
      </w:r>
      <w:r>
        <w:rPr>
          <w:rFonts w:cs="Arial" w:ascii="Arial" w:hAnsi="Arial"/>
          <w:b/>
          <w:sz w:val="24"/>
          <w:szCs w:val="24"/>
          <w:u w:val="single"/>
        </w:rPr>
        <w:t>. Уровень социального институ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институт – это совокупность лиц и учреждений, снабженными определенными материальными средствами и осуществляющие конкретную социальную функцию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тельность стороны – это определенная система стандартов поведения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Виды социальных институт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ка, политика, культура, мораль, искусство, идеология, семья, наука, образование и т.д.</w:t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ные черты социальных институтов.</w:t>
      </w:r>
    </w:p>
    <w:p>
      <w:pPr>
        <w:pStyle w:val="TextBodyIndent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ая организованная форма деятельности людей.</w:t>
      </w:r>
    </w:p>
    <w:p>
      <w:pPr>
        <w:pStyle w:val="TextBodyIndent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социальный институт связан многообразными отношениями (прямые и косвенные, структурные и функциональные) с другими социальными институтами, без которых нормально существовать не может.</w:t>
      </w:r>
    </w:p>
    <w:p>
      <w:pPr>
        <w:pStyle w:val="TextBodyIndent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институты упорядочивают поведение людей.</w:t>
      </w:r>
    </w:p>
    <w:p>
      <w:pPr>
        <w:pStyle w:val="TextBodyIndent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возникший социальный институт стремится себя развивать и работать на самого себя. С одной стороны это способствует к стабилизации, а с другой к торможению</w:t>
      </w:r>
    </w:p>
    <w:p>
      <w:pPr>
        <w:pStyle w:val="TextBodyIndent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я, когда социальный институт не справляется со своей функцией - называется дисфункцией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социальная организац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юди объединены определенными социальными позициями, которые они занимают, и определенными социальными функциями, которые они выполняют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организаций: предприятия, учреждения, союзы, ТОО, кооперативы, партии и т.д. – социальные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ные черты.</w:t>
      </w:r>
    </w:p>
    <w:p>
      <w:pPr>
        <w:pStyle w:val="TextBodyIndent"/>
        <w:numPr>
          <w:ilvl w:val="0"/>
          <w:numId w:val="4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ая социальная организация построена в виде пирамиды (иерархия).</w:t>
      </w:r>
    </w:p>
    <w:p>
      <w:pPr>
        <w:pStyle w:val="TextBodyIndent"/>
        <w:numPr>
          <w:ilvl w:val="0"/>
          <w:numId w:val="4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ая социальная организация создана для решения определенных задач.</w:t>
      </w:r>
    </w:p>
    <w:p>
      <w:pPr>
        <w:pStyle w:val="TextBodyIndent"/>
        <w:numPr>
          <w:ilvl w:val="0"/>
          <w:numId w:val="4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юбой социальной организации люди распределены горизонтально (по ролям) и вертикально (по руководству и подчинению).</w:t>
      </w:r>
    </w:p>
    <w:p>
      <w:pPr>
        <w:pStyle w:val="TextBodyIndent"/>
        <w:numPr>
          <w:ilvl w:val="0"/>
          <w:numId w:val="4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ый эффект достигается за счет специализации, синхронности и однонаправленности действий.</w:t>
      </w:r>
    </w:p>
    <w:p>
      <w:pPr>
        <w:pStyle w:val="TextBodyIndent"/>
        <w:numPr>
          <w:ilvl w:val="0"/>
          <w:numId w:val="4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иерархии социальная организация приобретает устойчивость и эффективность действий, но и это же приводит к нестабильности за счет накопления власти по мере повышения уровня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ы: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социальная система включает в себя множество подсистем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системы взаимно перегруппировываются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социальная система, взятая изолированно или в связи с другими системами, рассматривается как относительно независимая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оциальных систем имеет свои внутренние закономерности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дивид не может не подчиняться законам той социальной системы в которую он включен. 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тепень единства общества достаточно велика, то падает количество отклонений поведения его членов и наоборо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Функции социальных систем.</w:t>
      </w:r>
    </w:p>
    <w:p>
      <w:pPr>
        <w:pStyle w:val="TextBodyIndent"/>
        <w:numPr>
          <w:ilvl w:val="0"/>
          <w:numId w:val="5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птационная.</w:t>
      </w:r>
    </w:p>
    <w:p>
      <w:pPr>
        <w:pStyle w:val="TextBodyIndent"/>
        <w:numPr>
          <w:ilvl w:val="0"/>
          <w:numId w:val="5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я целедостижения.</w:t>
      </w:r>
    </w:p>
    <w:p>
      <w:pPr>
        <w:pStyle w:val="TextBodyIndent"/>
        <w:numPr>
          <w:ilvl w:val="0"/>
          <w:numId w:val="5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я воспроизводства структуры.</w:t>
      </w:r>
    </w:p>
    <w:p>
      <w:pPr>
        <w:pStyle w:val="TextBodyIndent"/>
        <w:numPr>
          <w:ilvl w:val="0"/>
          <w:numId w:val="5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я снятия напряжения.</w:t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Демографическая ситуация в России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численности населения. Сейчас 147 млн. человек. С 1992 года смертность превышает рождаемость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ождаемости. В 1897 году на одну женщину приходилось 7 детей, сегодня 1. В детских домах 1,5 млн. детей, 1 тыс. детей-сирот заканчивает жизнь самоубийством, каждый 5 – преступник, каждый 3 – бомж из детей, вышедших из дет дома, младенческая смертность в 5 раз выше, чем в Европе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продолжительности жизни. Мужчины среднем 58 лет, женщины 72 года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доли пожилых людей. 14,8 млн. (13 %) сейчас, и 23 % к 2025 году. Считается, что в развитых странах будет 35 % пожилых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щей смертности. В 1,7 раза смертность превышает рождаемос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: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и сердца, инсульты.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екции нижних дыхательных путей.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и желудочно-кишечного тракта.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овые травмы.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ТП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К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харный диабет.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ковая дистрофия</w:t>
      </w:r>
    </w:p>
    <w:p>
      <w:pPr>
        <w:pStyle w:val="TextBodyIndent"/>
        <w:numPr>
          <w:ilvl w:val="0"/>
          <w:numId w:val="5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Д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числа заболеваний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 Рост социальных заболеваний, связанных с ухудшением экономического положения семей (туберкулез, дизентерия, брюшной тиф, чесотка, педикулез)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 СПИД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. Рост венерических заболеваний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. Рост психических заболеваний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ост детских заболеваний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. Увеличение умственно отсталых детей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. Антологические заболевания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. Появление новых заболеваний (герпес)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 числа самоубийств.</w:t>
      </w:r>
    </w:p>
    <w:p>
      <w:pPr>
        <w:pStyle w:val="TextBodyIndent"/>
        <w:numPr>
          <w:ilvl w:val="0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 милосердного убийства безнадежно больны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этнических общност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характеристика этноса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с – это народ, это исторически возникший тип устойчивой социальной группы, представляющий собой особую форму существования люд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е этноса всегда лежит едина хозяйственная жизн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ры, влияющие на формирование этносов: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ографическая ниша (экологическая ниша, ландшафт, климат, гидроресурсы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аспора – это пребывание части народа вне страны его происхождения. 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зык.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чаи и обряды.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ое искусство.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ы поведения ( табу).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психологии.</w:t>
      </w:r>
    </w:p>
    <w:p>
      <w:pPr>
        <w:pStyle w:val="TextBodyIndent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самосознания. Менталитет – это самосознание, оно включает в себя историческую память, общность с судьбой народа, любовь к своему народу, национальную гордость и достоинство, защиту национальных интересов, идеалы народа. Менталитет – национальное видение мир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ическая общность складывается и развивается естественноисторическим путем, т.е. она не развивается от воли отдельно взятых людей, и способна к устойчивому многовековому существованию за счет самовоспроизводст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сторические виды этноса:</w:t>
      </w:r>
    </w:p>
    <w:p>
      <w:pPr>
        <w:pStyle w:val="TextBodyIndent"/>
        <w:numPr>
          <w:ilvl w:val="0"/>
          <w:numId w:val="56"/>
        </w:numPr>
        <w:rPr/>
      </w:pPr>
      <w:r>
        <w:rPr>
          <w:rFonts w:cs="Arial" w:ascii="Arial" w:hAnsi="Arial"/>
          <w:sz w:val="24"/>
          <w:szCs w:val="24"/>
          <w:u w:val="single"/>
        </w:rPr>
        <w:t>родоплеменная общность</w:t>
      </w:r>
      <w:r>
        <w:rPr>
          <w:rFonts w:cs="Arial" w:ascii="Arial" w:hAnsi="Arial"/>
          <w:sz w:val="24"/>
          <w:szCs w:val="24"/>
        </w:rPr>
        <w:t>. Все хозяйственные связи существовали в виде родственных связей (объединяло: язык, культура, верования, обычаи)</w:t>
      </w:r>
    </w:p>
    <w:p>
      <w:pPr>
        <w:pStyle w:val="TextBodyIndent"/>
        <w:numPr>
          <w:ilvl w:val="0"/>
          <w:numId w:val="56"/>
        </w:numPr>
        <w:rPr/>
      </w:pPr>
      <w:r>
        <w:rPr>
          <w:rFonts w:cs="Arial" w:ascii="Arial" w:hAnsi="Arial"/>
          <w:sz w:val="24"/>
          <w:szCs w:val="24"/>
          <w:u w:val="single"/>
        </w:rPr>
        <w:t>народность</w:t>
      </w:r>
      <w:r>
        <w:rPr>
          <w:rFonts w:cs="Arial" w:ascii="Arial" w:hAnsi="Arial"/>
          <w:sz w:val="24"/>
          <w:szCs w:val="24"/>
        </w:rPr>
        <w:t>. (рабовладельческая и феодальная формации). Связи между родами, переход от кочевого образа жизни к оседлому. Основной фактор объединения – территория в рамках которой замкнута вся хозяйственная жизнь. Занятие сельскохозяйственным трудом – основной вид деятельности; наличие диалекта; слабое разделение труда; не развитость межэтнической информации, сохранение признаков предыдущей ступени этноса.</w:t>
      </w:r>
    </w:p>
    <w:p>
      <w:pPr>
        <w:pStyle w:val="TextBodyIndent"/>
        <w:numPr>
          <w:ilvl w:val="0"/>
          <w:numId w:val="56"/>
        </w:numPr>
        <w:rPr/>
      </w:pPr>
      <w:r>
        <w:rPr>
          <w:rFonts w:cs="Arial" w:ascii="Arial" w:hAnsi="Arial"/>
          <w:sz w:val="24"/>
          <w:szCs w:val="24"/>
          <w:u w:val="single"/>
        </w:rPr>
        <w:t>Нации</w:t>
      </w:r>
      <w:r>
        <w:rPr>
          <w:rFonts w:cs="Arial" w:ascii="Arial" w:hAnsi="Arial"/>
          <w:sz w:val="24"/>
          <w:szCs w:val="24"/>
        </w:rPr>
        <w:t>. Господство промышленного способа производства, население промышленных центров, общеприняты литературный язык, формирование самосознания. Основной объединяющий фактор – экономика, сохранение признаков предыдущей ступени.</w:t>
      </w:r>
    </w:p>
    <w:p>
      <w:pPr>
        <w:pStyle w:val="TextBodyIndent"/>
        <w:numPr>
          <w:ilvl w:val="0"/>
          <w:numId w:val="56"/>
        </w:numPr>
        <w:rPr/>
      </w:pPr>
      <w:r>
        <w:rPr>
          <w:rFonts w:cs="Arial" w:ascii="Arial" w:hAnsi="Arial"/>
          <w:sz w:val="24"/>
          <w:szCs w:val="24"/>
          <w:u w:val="single"/>
        </w:rPr>
        <w:t xml:space="preserve">Метоэтническая общность </w:t>
      </w:r>
      <w:r>
        <w:rPr>
          <w:rFonts w:cs="Arial" w:ascii="Arial" w:hAnsi="Arial"/>
          <w:sz w:val="24"/>
          <w:szCs w:val="24"/>
        </w:rPr>
        <w:t>(наднациональная). Основной признак – принадлежность к одному государству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оцесс развития народов.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генез – любой народ рождается, мужает, взрослеет и умирае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жизни этноса 1200 – 1500 ле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развития этноса – затухающая вибрац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иковская битва стала великим потрясением, что изменила самосознание русского народ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временные этнические процессы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е этноцентризма и этнонигилизма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центризм – точкой отсчета является свой народ. Он проявляется в стремлении оценивать себя и других  в своих ценностях, выделение у какого-либо народа общей черты и предполагает ее наличие у каждого представителя данного народа. Выражается в постоянном сравнивании себя с другими народами, поиски более слабого, менее успешного. Крайняя форма проявления этноцентризма – шовинизм (превосходство своего народа над другим)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нигилизм – стертое чувство сопричастности со своим народом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трение национальных отношений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России по этническому признаку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 беженцев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 нового этнонима – Россияне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 из официальных документов сведений о национальности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зон этнического покоя для малых народов севера.</w:t>
      </w:r>
    </w:p>
    <w:p>
      <w:pPr>
        <w:pStyle w:val="TextBodyIndent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ение интеграционных процесс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Черты русского национального характера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харизматического лидера. Харизма – наделенность какого либо лица исключительными качествами, непогрешимости, святости в глазах его сторонников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ь и бесконечность притягивает русскую землю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вык жить в границах и правилах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инстинкта самосохранения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на на «авось»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й человек способен к чрезмерному кратковременному труду, и не способен к размеренному и постоянному труду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й человек идет к цели окольными путями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тивность мышления.</w:t>
      </w:r>
    </w:p>
    <w:p>
      <w:pPr>
        <w:pStyle w:val="TextBodyIndent"/>
        <w:numPr>
          <w:ilvl w:val="0"/>
          <w:numId w:val="61"/>
        </w:numPr>
        <w:rPr/>
      </w:pPr>
      <w:r>
        <w:rPr>
          <w:rFonts w:cs="Arial" w:ascii="Arial" w:hAnsi="Arial"/>
          <w:sz w:val="24"/>
          <w:szCs w:val="24"/>
        </w:rPr>
        <w:t>Лучше работает один, чем в коллективе, и лучше чувствует себя в начале дела, когда неизвестен результат, чем в конце, когда добьеша успеха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й крепок задним умом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ейный быт успокаивает русского человека.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й человек живет идеалам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культуры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это специфический способ организации и развития человеческой жизнедеятельности, представляемой в продуктах материального и духовного труда, в системе социальных норм и учреждений, в совокупности отношений людей к природе, между собой и к самим себ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культуры: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е и духовные ценности.</w:t>
      </w:r>
    </w:p>
    <w:p>
      <w:pPr>
        <w:pStyle w:val="TextBodyIndent"/>
        <w:numPr>
          <w:ilvl w:val="0"/>
          <w:numId w:val="62"/>
        </w:numPr>
        <w:rPr/>
      </w:pPr>
      <w:r>
        <w:rPr>
          <w:rFonts w:cs="Arial" w:ascii="Arial" w:hAnsi="Arial"/>
          <w:sz w:val="24"/>
          <w:szCs w:val="24"/>
        </w:rPr>
        <w:t>тот или иной предмет или произведение, которого отчуждается от автора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, не отчуждаемая от автора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ы культуры, т.е. устойчивые требования общества к качеству деятельности и поведению членов общества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ые традиции, обычаи, ритуалы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 культур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Характеристика культуры как социального я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является средством социализации личности, средством становления, формирования человека как личност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средством индивидуализации личности, ее неповторимост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предпосылкой свободы человека, т.к. она освобождает от шаблонов и стереотипов, является залогом самостоятельности личност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средством воспитания дисциплины и ответственност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это сквозная система, она пронизывает все виды человеческой деятельност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это достояние всего человечеств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это процесс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бывает профессиональной и традиционной (народной)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ой управлять не возможно, т.к. это процесс непрерывный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а бывает регрессивная и прогрессивная по отношению к человеку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ится на актуальную и не актуальную. Реальная культура – это те ценности и культуры прошлого и настоящего, культуры стан и народов, которые реально функционируют в данном обществе, в данный конкретный период времен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Элементы актуальной культуры.</w:t>
      </w:r>
    </w:p>
    <w:p>
      <w:pPr>
        <w:pStyle w:val="TextBodyIndent"/>
        <w:numPr>
          <w:ilvl w:val="0"/>
          <w:numId w:val="6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й общечеловеческих, постоянных ценностей.</w:t>
      </w:r>
    </w:p>
    <w:p>
      <w:pPr>
        <w:pStyle w:val="TextBodyIndent"/>
        <w:numPr>
          <w:ilvl w:val="0"/>
          <w:numId w:val="6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ая классика.</w:t>
      </w:r>
    </w:p>
    <w:p>
      <w:pPr>
        <w:pStyle w:val="TextBodyIndent"/>
        <w:numPr>
          <w:ilvl w:val="0"/>
          <w:numId w:val="6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, которые имеют своих сторонников и противников (несут не однозначную оценку).</w:t>
      </w:r>
    </w:p>
    <w:p>
      <w:pPr>
        <w:pStyle w:val="TextBodyIndent"/>
        <w:numPr>
          <w:ilvl w:val="0"/>
          <w:numId w:val="6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й культурный поток (через средства массовой информации и т.д.).</w:t>
      </w:r>
    </w:p>
    <w:p>
      <w:pPr>
        <w:pStyle w:val="TextBodyIndent"/>
        <w:numPr>
          <w:ilvl w:val="0"/>
          <w:numId w:val="6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естественных наук, география медицин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ая функция культуры – человекотворческа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альная эколог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раздел социологии изучающий проблемы взаимодействия человека и среды его обита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+ природа + социальная среда = здоровье.</w:t>
      </w:r>
    </w:p>
    <w:p>
      <w:pPr>
        <w:pStyle w:val="TextBodyInden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Человек и природная сред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 природной среды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с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климата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пление климата (парниковый эффект)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е атмосферы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удшение состава почвы (эрозия почв, ухудшение пахотных и пастбищных земель, подтопление и т.д.)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ение рек и морей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щение лесов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зновение флоры и фауны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 активные загрязнения и выбросы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природных ископаемых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 утилизации отходов жизнедеятельности чело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блема социальной среды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тупность. Продолжающийся рост преступлений против личности. Частое применение оружия и взрывчатки. Рост дерзких краж и ограблений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коголизм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комания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яжничество.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итуция – это постоянная привычная отдача себя любому желающему за вознаграждение без нег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семь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патриархальной семьи: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была связана с крестьянским образом жизни и сельскохозяйственными видами труда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рекословный авторитет старших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ый коллектив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ое учебное заведение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ая система воспитания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ная судебная система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 клуб, где развлекались своими средствами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ный родительный дом, поликлиника и аптека.</w:t>
      </w:r>
    </w:p>
    <w:p>
      <w:pPr>
        <w:pStyle w:val="TextBodyIndent"/>
        <w:numPr>
          <w:ilvl w:val="0"/>
          <w:numId w:val="4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ная брачная контор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 семейно-брачных отношений в настоящее время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сти найти мужа или жену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ление прочности брака и семь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развода: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коголизм и наркомания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е не благоустройство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х традиционного деления на мужские и женские обязанности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ческое невежество супругов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численности семьи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ождаемости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 здоровья женщин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ость домашним хозяйством.</w:t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ление родственных связ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личности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– биологическое существ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 – один из групп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сть – это особенность, которая отличает одного человека от другого (имеются ввиду биологические и индивидуальные качества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– совокупность социально-значимых черт сформированных общество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лич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ловеке слиты воедино биологические, психологические и социальные качества.</w:t>
      </w:r>
    </w:p>
    <w:p>
      <w:pPr>
        <w:pStyle w:val="TextBodyIndent"/>
        <w:numPr>
          <w:ilvl w:val="0"/>
          <w:numId w:val="4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– направленность личности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и: биогенные (еда, жилище, секс), безопасность, потребность в самоутверждении, потребность в саморазвитии (самореализации)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отивы поведения; 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человека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ные ориентации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установки человека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ы личности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ия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 формируется воспитанием и социальным общением.</w:t>
      </w:r>
    </w:p>
    <w:p>
      <w:pPr>
        <w:pStyle w:val="TextBodyIndent"/>
        <w:numPr>
          <w:ilvl w:val="0"/>
          <w:numId w:val="4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 - жизненный опыт личности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я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ыки;</w:t>
      </w:r>
    </w:p>
    <w:p>
      <w:pPr>
        <w:pStyle w:val="TextBodyIndent"/>
        <w:numPr>
          <w:ilvl w:val="0"/>
          <w:numId w:val="62"/>
        </w:numPr>
        <w:rPr/>
      </w:pPr>
      <w:r>
        <w:rPr>
          <w:rFonts w:cs="Arial" w:ascii="Arial" w:hAnsi="Arial"/>
          <w:sz w:val="24"/>
          <w:szCs w:val="24"/>
        </w:rPr>
        <w:t>привычки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е играет здесь главенствующую роль и формируется через обучение.</w:t>
      </w:r>
    </w:p>
    <w:p>
      <w:pPr>
        <w:pStyle w:val="TextBodyIndent"/>
        <w:numPr>
          <w:ilvl w:val="0"/>
          <w:numId w:val="4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– особенности психический процессов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а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ятие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шление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ь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сть может наложить отпечаток на психические процессы, изменить их через тренировку.</w:t>
      </w:r>
    </w:p>
    <w:p>
      <w:pPr>
        <w:pStyle w:val="TextBodyIndent"/>
        <w:numPr>
          <w:ilvl w:val="0"/>
          <w:numId w:val="4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ологические свойства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ение тела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ологические свойства в строении тела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ерамент (тип нервной системы);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ые и возрастные свойст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оцесс социализации личности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изация – это усвоение индивидом социального опыта (знаний, ценностей, правил) на фоне которого он формируется как конкретная личнос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ры социализации: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бразования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а сверстников, круг друзей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 искусства, литературы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И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ие институты (государство, партия)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экономические и политические события;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ая выдающаяся личнос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изация – это не однонаправленный процесс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изация осуществляется через деятельность, общение и развитие самосознания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Типология личности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ьный тип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нормативного типа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о распространенный тип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ценностных ориентаций выделяются реально существующие типы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Традиционалисты – ориентированны на ценности долга, порядка, дисциплины, законопослушания. Слабо выражено творческое начало, стремление к самореализации и самостоятель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. Идеалисты – сильно выражено критическое отношение к традиционными нормам, независимость и пренебрежение авторитетами. Установка на саморазвитие во что бы то ни стало.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В. Фрустрированный. Низкая самооценка, угнетенное подавленное состояние, ощущение себя выброшенным из жизни, тревожность и чувство безысход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устрация – обман и неудач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Реалисты – сочетают стремление к самореализации с развитым чувством долга и ответственности, здоровый скептицизм с самодисциплиной и самоконтроле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Идонисты – ориентированны на получение удовольствий здесь и сейчас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Ролевая теория личности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е человека определяется социальной ролью, которую он играет в данных обстоятельствах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ль – это нормативно одобренный образ поведения, ожидаемое от каждого, занимающего данное положение или находящегося в определенной ситуации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ль – это нечто внешнее по отношению к человеку. Следовательно, любую роль необходимо изучить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Этапы ролевого поведения: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ние 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е роли.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лемость роли.</w:t>
      </w:r>
    </w:p>
    <w:p>
      <w:pPr>
        <w:pStyle w:val="TextBodyIndent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роли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ация ролей в каждом человеке всегда уникальна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 с каждой ролью сживается только частично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приоритет ролей в каждом человеке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роли в течении времени изменяются даже у одного и того же человека.</w:t>
      </w:r>
    </w:p>
    <w:p>
      <w:pPr>
        <w:pStyle w:val="TextBodyIndent"/>
        <w:numPr>
          <w:ilvl w:val="0"/>
          <w:numId w:val="5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ли могут приходить в конфликт друг с другом (может быть меж ролевой конфликт; внутри ролевой конфликт между разными людьми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нтеллигентность как свойство личности.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игентность – это внутреннее свойство, не связанное с образованием, это нравственное здоровье чело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ы интеллигентности: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имчивость к интеллектуальным ценностям, любовь к приобретению знаний, преобладание духовных ценностей над материальными.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 к истории, уважение к культуре прошлого, т.е. историческая память.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тетическое чутье, умение увидеть красоту в окружающем мире.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понять характер и индивидуальность другого человека, оценить его по достоинству, войти в его положение и помочь если нужно, но не заметно.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равнодушия, злорадства, зависти и грубости.</w:t>
      </w:r>
    </w:p>
    <w:p>
      <w:pPr>
        <w:pStyle w:val="TextBodyIndent"/>
        <w:numPr>
          <w:ilvl w:val="0"/>
          <w:numId w:val="4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ние навыками воспитанного чело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ллигентность это  способность к восприятию и пониманию окружающего мира и людей, а так же терпимое отношение к ни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рели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я - это своеобразное поведение (культ), мировоззрение и мироощущение, основанное на вере в сверхъестественное, не доступное понимаю человек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а – это знание, которое основывается не знаниях, не на эмпирических фактора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а возникла 40 – 50 тысяч лет назад и прошла следующие этапы:</w:t>
      </w:r>
    </w:p>
    <w:p>
      <w:pPr>
        <w:pStyle w:val="TextBodyIndent"/>
        <w:numPr>
          <w:ilvl w:val="0"/>
          <w:numId w:val="4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бытные религ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емизм – вера в родство с каким-либо животным и явление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тишизм – вера в чудотворный предмет, который обладает чудотворными свойствам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я – это колдовство, вера в возможность влиять определенными действиями на сверхъестественное существ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имизм – вера в души и духов.</w:t>
      </w:r>
    </w:p>
    <w:p>
      <w:pPr>
        <w:pStyle w:val="TextBodyIndent"/>
        <w:numPr>
          <w:ilvl w:val="0"/>
          <w:numId w:val="4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еистические религии – многобожие.</w:t>
      </w:r>
    </w:p>
    <w:p>
      <w:pPr>
        <w:pStyle w:val="TextBodyIndent"/>
        <w:numPr>
          <w:ilvl w:val="0"/>
          <w:numId w:val="4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отеизм – единобожие: буддизм (7 в. д.н.э.), христианство, ислам (самая молодая религия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ные элементы религии:</w:t>
      </w:r>
    </w:p>
    <w:p>
      <w:pPr>
        <w:pStyle w:val="TextBodyIndent"/>
        <w:numPr>
          <w:ilvl w:val="0"/>
          <w:numId w:val="3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ое сознание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ая идеология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ая психология (вера, эмоции, общение по поводу религиозной деятельности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орность – единение.</w:t>
      </w:r>
    </w:p>
    <w:p>
      <w:pPr>
        <w:pStyle w:val="TextBodyIndent"/>
        <w:numPr>
          <w:ilvl w:val="0"/>
          <w:numId w:val="3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ая деятельность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овая (освещение, крещение, венчание)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культовая (воскресные школы, издательская деятельность, миссионерство).</w:t>
      </w:r>
    </w:p>
    <w:p>
      <w:pPr>
        <w:pStyle w:val="TextBodyIndent"/>
        <w:numPr>
          <w:ilvl w:val="0"/>
          <w:numId w:val="3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ая организация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рковь (церковно и священно служители, миряне)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ы – отколовшаяся часть от церкви с лидеро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овременная религиозная ситуация в России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лся образ церкви в общественном сознании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влечение в сферу церкви различных социальных институтов (школы, больницы, тюрьмы, дома престарелых)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числа крещеных и верующих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не традиционных религий (Кришна)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числа людей, колеблющихся между верой и неверием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дение значимости атеизма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лечение религиозной символико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Роль руководителя в коллективе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альным является трудовой коллектив разнородный по возрасту, полу, уровню квалификации и образования (в коллективе от 10 до 35 человек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и руководителя: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ует, разрабатывает цели деятельности коллектива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работы для подчиненных и контроль над ее выполнением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аграждает эффективную работу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гирует (передает) ответственность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иться о повышении квалификации подчиненных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ировать подчиненных.</w:t>
      </w:r>
    </w:p>
    <w:p>
      <w:pPr>
        <w:pStyle w:val="TextBodyIndent"/>
        <w:numPr>
          <w:ilvl w:val="0"/>
          <w:numId w:val="4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ет благоприятны климат в коллективе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етоды управления коллективом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воры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розы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ьба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куп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поощрений.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хвала.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обрение.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.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(премии).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альная (благодарности, грамоты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наказания.</w:t>
      </w:r>
    </w:p>
    <w:p>
      <w:pPr>
        <w:pStyle w:val="TextBodyIndent"/>
        <w:numPr>
          <w:ilvl w:val="0"/>
          <w:numId w:val="5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ощрение.</w:t>
      </w:r>
    </w:p>
    <w:p>
      <w:pPr>
        <w:pStyle w:val="TextBodyIndent"/>
        <w:numPr>
          <w:ilvl w:val="0"/>
          <w:numId w:val="5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говор.</w:t>
      </w:r>
    </w:p>
    <w:p>
      <w:pPr>
        <w:pStyle w:val="TextBodyIndent"/>
        <w:numPr>
          <w:ilvl w:val="0"/>
          <w:numId w:val="5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ение премий.</w:t>
      </w:r>
    </w:p>
    <w:p>
      <w:pPr>
        <w:pStyle w:val="TextBodyIndent"/>
        <w:numPr>
          <w:ilvl w:val="0"/>
          <w:numId w:val="5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 наедин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стили руководст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ль руководства – это совокупность наиболее характерных приемов и способов руководства, применяемых данным руководителе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 стилей руководства.</w:t>
      </w:r>
    </w:p>
    <w:p>
      <w:pPr>
        <w:pStyle w:val="TextBodyIndent"/>
        <w:numPr>
          <w:ilvl w:val="0"/>
          <w:numId w:val="4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емые методы.</w:t>
      </w:r>
    </w:p>
    <w:p>
      <w:pPr>
        <w:pStyle w:val="TextBodyIndent"/>
        <w:numPr>
          <w:ilvl w:val="0"/>
          <w:numId w:val="4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е качества.</w:t>
      </w:r>
    </w:p>
    <w:p>
      <w:pPr>
        <w:pStyle w:val="TextBodyIndent"/>
        <w:numPr>
          <w:ilvl w:val="0"/>
          <w:numId w:val="4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е с подчиненными.</w:t>
      </w:r>
    </w:p>
    <w:p>
      <w:pPr>
        <w:pStyle w:val="TextBodyIndent"/>
        <w:numPr>
          <w:ilvl w:val="0"/>
          <w:numId w:val="4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е в руководимом коллектив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основных стиля.</w:t>
      </w:r>
    </w:p>
    <w:p>
      <w:pPr>
        <w:pStyle w:val="TextBodyIndent"/>
        <w:numPr>
          <w:ilvl w:val="0"/>
          <w:numId w:val="5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кратический (командный). Приказные методы, единоличное решение вопросов, холодность в общении с подчиненными, нетерпимость к возражениям и замечаниям с их стороны, требует пунктуальности в выполнении своих распоряжений, коллектив не информируется о положении дел, жесткая дисциплин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сы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е принятие решений, дисциплина, исполнительность и аккуратность, выполнение заданий и премий.</w:t>
      </w:r>
    </w:p>
    <w:p>
      <w:pPr>
        <w:pStyle w:val="TextBodyIndent"/>
        <w:numPr>
          <w:ilvl w:val="0"/>
          <w:numId w:val="5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кратическ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я отдаются в более мягкой форме, доверие к сотрудникам, делегируются полномочия, забота о профессиональном росте, информирует о положении дел в коллективе, поддерживает инициативу, воспринимает конструктивную критику, искренний интерес к работе подчиненных, но нет мелочной оценк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сы: благоприятный психологический климат.</w:t>
      </w:r>
    </w:p>
    <w:p>
      <w:pPr>
        <w:pStyle w:val="TextBodyIndent"/>
        <w:numPr>
          <w:ilvl w:val="0"/>
          <w:numId w:val="5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еральный (попустительский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не принимает активного участив производственной деятельности подчиненных.</w:t>
      </w:r>
    </w:p>
    <w:p>
      <w:pPr>
        <w:pStyle w:val="TextBodyIndent"/>
        <w:numPr>
          <w:ilvl w:val="0"/>
          <w:numId w:val="5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рхический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принимает решение только по требованию вышестоящей инстанции или по требованию коллекти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ы развития коллектива.</w:t>
      </w:r>
    </w:p>
    <w:p>
      <w:pPr>
        <w:pStyle w:val="TextBodyIndent"/>
        <w:numPr>
          <w:ilvl w:val="0"/>
          <w:numId w:val="5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дия формирования коллектива. Обязанность руководителя – контроль над выполнением своих распоряжений.</w:t>
      </w:r>
    </w:p>
    <w:p>
      <w:pPr>
        <w:pStyle w:val="TextBodyIndent"/>
        <w:numPr>
          <w:ilvl w:val="0"/>
          <w:numId w:val="5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дия дифференцирования работников. Увеличение числа совместно-принимаемых решений.</w:t>
      </w:r>
    </w:p>
    <w:p>
      <w:pPr>
        <w:pStyle w:val="TextBodyIndent"/>
        <w:numPr>
          <w:ilvl w:val="0"/>
          <w:numId w:val="5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дия интегрирования сотрудник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бщественное мнени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е мнение – это состояние массового сознания, заключающее в себе отношение различных социальных групп к событиям и фактам социальной действитель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щественном мнении отражается переделенная позиция, дается совет или выносится решение по тем или иным социальным проблемам. Чаще всего оно существует в виде оценок. Общительное мнение отличают относительной распространительностью, интенсивностью, достоверностью и стабильностью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общественных мнений.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очная. Оно отражает отношение к тем или иным социальным факторам.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тические. 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тивные. За которыми следует принимать какие-либо решения.</w:t>
      </w:r>
    </w:p>
    <w:p>
      <w:pPr>
        <w:pStyle w:val="TextBodyIndent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тивные. Которые требуют внедрения определенных норм общественных отношений.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оры, влияющие на формирование общественного мнения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жизненный опыт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овые интересы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информированности людей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органов управления по созданию общественного мне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е мнение может быть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стическим (единым)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ралистическим (множественным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ы общественного мнения.</w:t>
      </w:r>
    </w:p>
    <w:p>
      <w:pPr>
        <w:pStyle w:val="TextBodyIndent"/>
        <w:numPr>
          <w:ilvl w:val="0"/>
          <w:numId w:val="4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ые элементы (наше знание)</w:t>
      </w:r>
    </w:p>
    <w:p>
      <w:pPr>
        <w:pStyle w:val="TextBodyIndent"/>
        <w:numPr>
          <w:ilvl w:val="0"/>
          <w:numId w:val="4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оции.</w:t>
      </w:r>
    </w:p>
    <w:p>
      <w:pPr>
        <w:pStyle w:val="TextBodyIndent"/>
        <w:numPr>
          <w:ilvl w:val="0"/>
          <w:numId w:val="4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вые элементы (направление действия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выражения общественного мнения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 к вышестоящим инстанциям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инги, демонстрации, пикеты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иции, заявление от определенных социальных групп и партий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СМИ, через определенные передачи, интервью, аналитические передачи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ферендум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социологические исследова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и общественного мнения.</w:t>
      </w:r>
    </w:p>
    <w:p>
      <w:pPr>
        <w:pStyle w:val="TextBodyIndent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спрессивная (выражает точку зрения различных групп населения). </w:t>
      </w:r>
    </w:p>
    <w:p>
      <w:pPr>
        <w:pStyle w:val="TextBodyIndent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вательная (дает информацию, которую выражает народ).</w:t>
      </w:r>
    </w:p>
    <w:p>
      <w:pPr>
        <w:pStyle w:val="TextBodyIndent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тивная (дает варианты разрешения социальных проблем).</w:t>
      </w:r>
    </w:p>
    <w:p>
      <w:pPr>
        <w:pStyle w:val="TextBodyIndent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ивная (за выполнением общественного мнения следуют реальные действия).</w:t>
      </w:r>
    </w:p>
    <w:p>
      <w:pPr>
        <w:pStyle w:val="TextBodyIndent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тивна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ы формирования общественного мнения.</w:t>
      </w:r>
    </w:p>
    <w:p>
      <w:pPr>
        <w:pStyle w:val="TextBodyIndent"/>
        <w:numPr>
          <w:ilvl w:val="0"/>
          <w:numId w:val="6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новение чувств и представление в сфере индивидуального сознания.</w:t>
      </w:r>
    </w:p>
    <w:p>
      <w:pPr>
        <w:pStyle w:val="TextBodyIndent"/>
        <w:numPr>
          <w:ilvl w:val="0"/>
          <w:numId w:val="6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ен индивидуальными мнениями в процессе общения и формирование общей точки зрения.</w:t>
      </w:r>
    </w:p>
    <w:p>
      <w:pPr>
        <w:pStyle w:val="TextBodyIndent"/>
        <w:numPr>
          <w:ilvl w:val="0"/>
          <w:numId w:val="6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из групповых точек зрения типичного, что и составляет общественное мнение.</w:t>
      </w:r>
    </w:p>
    <w:p>
      <w:pPr>
        <w:pStyle w:val="TextBodyIndent"/>
        <w:numPr>
          <w:ilvl w:val="0"/>
          <w:numId w:val="6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ирования общественного мнения и его воздействия на реальные явления с целью изменения или сохранения и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форм существования общественного мнения  являются слух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хи – социально-психологическое явление представляющее собой обобщение о некоторых событиях, еще ни чем не подтвержденных и передаются от устно от одного человека к другому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Современное состояние общественного мнения.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е нашей страны пережило информационный обвал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рализм мнений.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ое психологическое состояние реванша.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рализм мнений часто носит разрушительный характер, т.к. нет культуры дискуссии.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сточение оценки критериев оценки экономической и политической ситуации в Росс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ология наук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– это система знаний, форма общественного сознания, деятель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науки исследует науку, как своеобразную социальную систему со своими специфическими внутренними взаимосвязями, находящимися в неразрывной связи и взаимодействии с основными человеческой деятельности и обществом в целом.</w:t>
      </w:r>
    </w:p>
    <w:p>
      <w:pPr>
        <w:pStyle w:val="TextBodyIndent"/>
        <w:numPr>
          <w:ilvl w:val="0"/>
          <w:numId w:val="3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– это специфическая форма человеческой деятельности, творческий процесс получения новых знаний, создания новых идей.</w:t>
      </w:r>
    </w:p>
    <w:p>
      <w:pPr>
        <w:pStyle w:val="TextBodyIndent"/>
        <w:numPr>
          <w:ilvl w:val="0"/>
          <w:numId w:val="3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а – это система постоянно развивающихся знаний (статическое определение)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дпосылки развития науки:</w:t>
      </w:r>
    </w:p>
    <w:p>
      <w:pPr>
        <w:pStyle w:val="TextBodyIndent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е потребности или социальный заказ.</w:t>
      </w:r>
    </w:p>
    <w:p>
      <w:pPr>
        <w:pStyle w:val="TextBodyIndent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.</w:t>
      </w:r>
    </w:p>
    <w:p>
      <w:pPr>
        <w:pStyle w:val="TextBodyIndent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штабы экономического эффекта от внедрения.</w:t>
      </w:r>
    </w:p>
    <w:p>
      <w:pPr>
        <w:pStyle w:val="TextBodyIndent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лиц, занятых в сфере профессионального и не профессионального научного труда, уровень их подготовки и квалификации.</w:t>
      </w:r>
    </w:p>
    <w:p>
      <w:pPr>
        <w:pStyle w:val="TextBodyIndent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ая внутри принятая логика науки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сновные направления развития мировой науки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стание роли науки, как двигателя социального прогресса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ъема информации, обладающего научной ценностью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ая деятельность стала относительно автономной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ъема финансирования науки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сроков внедрения научных достижений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щей численности научных учреждений и занятого в низ персонала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фференциация науки в целом и ее отдельных дисциплин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около 2000 научных дисциплин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ие процесса интеграции наук, синтеза научных знаний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ие взаимодействия фундаментальных и прикладных наук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матизация знаний.</w:t>
      </w:r>
    </w:p>
    <w:p>
      <w:pPr>
        <w:pStyle w:val="TextBodyIndent"/>
        <w:numPr>
          <w:ilvl w:val="0"/>
          <w:numId w:val="6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никновение методов и принципов кибернетики в различные области наук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сновные формы социальных связей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оциальный контак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ы – это мимолетные, кратковременные связ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контактов:</w:t>
      </w:r>
    </w:p>
    <w:p>
      <w:pPr>
        <w:pStyle w:val="TextBodyIndent"/>
        <w:numPr>
          <w:ilvl w:val="0"/>
          <w:numId w:val="3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нный (предполагаемый и визуальный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нные контакты – это первоначальное и необходимое звено в формировании социальных связей.</w:t>
      </w:r>
    </w:p>
    <w:p>
      <w:pPr>
        <w:pStyle w:val="TextBodyIndent"/>
        <w:numPr>
          <w:ilvl w:val="0"/>
          <w:numId w:val="3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ы заинтересованности. Их сущность заключается в выборе социального объекта, обладающая определенными ценностями и чертами, соответствующими потребностям данного индивида. (видами являются односторонний и обоюдный, очный и заочный, вызывает позитивные или негативные эмоции). В контактах заинтересованности проявляются уникальные и индивидуальные черты личности, а так же особенности социальных групп и организаций, к которым принадлежит человек.</w:t>
      </w:r>
    </w:p>
    <w:p>
      <w:pPr>
        <w:pStyle w:val="TextBodyIndent"/>
        <w:numPr>
          <w:ilvl w:val="0"/>
          <w:numId w:val="3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ы обмена. Продолжая развивать и углублять социальные связи индивиды начинают вступать в кратковременное соприкосновение, в ходе которого они обмениваются определенными ценностями, но здесь нет стремления уменьшить поведение другого человека. Внимание концентрируется только на предмете обмена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оциальное действи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действие человека, который соотносится с действиями других людей или ориентируется на него. Социальное действие должно быть рациональным, осознанным и должно ориентироваться на поведение других люд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в себя включает: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е лицо.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в активизации поведения.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действия.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 действия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е действующее лицо.</w:t>
      </w:r>
    </w:p>
    <w:p>
      <w:pPr>
        <w:pStyle w:val="TextBodyIndent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действ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значение имеет ситуация в которой происходят социальные дейтсв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и делятся на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действия, т.е. тот, что человек изменить не может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действия, т.е. то, что человек может контролирова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е социального действия лежат определенные мотивы поведения, сформированные потребностями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оциальное взаимодействи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истема взаимообусловленных социальных действий, связанные причинной зависимостью, при котором действия одного субъекта одновременно являются причиной и следствием ответных действий других субъектов. Социальные действия – это звенья в цепи социального взаимодейств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взаимодействия более разнообразны по формам проявления чем социальные действия. Здесь большую роль играет система взаимных ожиданий и предъявляемыми индивидами и социальными группами друг к другу перед совершением социальных действ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заимодействии очень большую роль играет личная симпатия или антипат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вида взаимодействия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рудничество, т.е. взаимосвязанное действие индивида, направленное на достижение общей цели с обоюдной выгодой для обеих сторон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ерничество, т.е. стремление к оттеснению, опережению или подавления соперника, стремящегося к таким же целя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типы взаимодействий полярные и сопровождаются противоположными чувствами, установками и ориентациями для взаимодействующих индивид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: в результате того или иного тапа взаимодействий возникают разные отношения между людьми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оциология отношения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овокупность повторяющихся взаимодействий, соотнесенных по смыслу друг с другом и характеризующегося соответствующим поведением. В зависимости от взаимодействий, социальные отношения четко различаются по смыслу и содержанию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отношения осуществляются на различной основе. В качестве такой основы могут выступать различные ценности, т.е. целевое желательное событие (что хотим приобрести власть, благополучие, уважение, любовь и т.д.). Ценности служат толчком для любого рода социальных отношен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у не равенства, существующего в обществе, ценности распределены между членами общества неравномерно. На этом строятся отношения власти, подчинения, все виды экономических отношений, любовь, дружба партнерств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ждой социальной группе существует свое отличительное от других распределение ценностей между членами социальной общн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социальных отношений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сторонние и взаимные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я независимос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оциальные конфликт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ы – это столкновение противоположных целей, принципов и взглядов, субъектов взаимодейств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 всегда связан с осознанием людьми противоречий своих интересов, как представители тех или иных социальных групп с интересами других субъектов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чины конфликтов:</w:t>
      </w:r>
    </w:p>
    <w:p>
      <w:pPr>
        <w:pStyle w:val="TextBodyIndent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ротивоположных ценностных ориентаций.</w:t>
      </w:r>
    </w:p>
    <w:p>
      <w:pPr>
        <w:pStyle w:val="TextBodyIndent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ологические причины.</w:t>
      </w:r>
    </w:p>
    <w:p>
      <w:pPr>
        <w:pStyle w:val="TextBodyIndent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е неравенство.</w:t>
      </w:r>
    </w:p>
    <w:p>
      <w:pPr>
        <w:pStyle w:val="TextBodyIndent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е между элементами социальной структур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и конфликтов:</w:t>
      </w:r>
    </w:p>
    <w:p>
      <w:pPr>
        <w:pStyle w:val="TextBodyIndent"/>
        <w:numPr>
          <w:ilvl w:val="0"/>
          <w:numId w:val="6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ядка психологической напряженности.</w:t>
      </w:r>
    </w:p>
    <w:p>
      <w:pPr>
        <w:pStyle w:val="TextBodyIndent"/>
        <w:numPr>
          <w:ilvl w:val="0"/>
          <w:numId w:val="6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икативная (связующая).</w:t>
      </w:r>
    </w:p>
    <w:p>
      <w:pPr>
        <w:pStyle w:val="TextBodyIndent"/>
        <w:numPr>
          <w:ilvl w:val="0"/>
          <w:numId w:val="6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олидирующая.</w:t>
      </w:r>
    </w:p>
    <w:p>
      <w:pPr>
        <w:pStyle w:val="TextBodyIndent"/>
        <w:numPr>
          <w:ilvl w:val="0"/>
          <w:numId w:val="6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ительна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Классификация конфликтов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ферам социальной действительности: экономическая, политическая, межнациональная, идеологическая, в сфере культуры и т.д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убъектам конфликта:</w:t>
      </w:r>
    </w:p>
    <w:p>
      <w:pPr>
        <w:pStyle w:val="TextBodyIndent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ный конфликт – это конфликт внутри себя, т.е. на уровне индивидуального сознания.</w:t>
      </w:r>
    </w:p>
    <w:p>
      <w:pPr>
        <w:pStyle w:val="TextBodyIndent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личностный – разногласия между двумя или несколькими людьми из одной или нескольких групп (чаще всего сроятся на эмоциях).</w:t>
      </w:r>
    </w:p>
    <w:p>
      <w:pPr>
        <w:pStyle w:val="TextBodyIndent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групповой конфликт – это конфликт между группами, социальными общностями.</w:t>
      </w:r>
    </w:p>
    <w:p>
      <w:pPr>
        <w:pStyle w:val="TextBodyIndent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 принадлежности, когда индивиды имеют как бы двойную принадлежность.</w:t>
      </w:r>
    </w:p>
    <w:p>
      <w:pPr>
        <w:pStyle w:val="TextBodyIndent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ы между средой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ипам социальных действий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ронтация – пассивная противостояние групп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ерничество – борьба за признание личных достижений со стороны общества, социальной организации, социальной группы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уренция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ватка – когда противников разделяют непримиримые противоречия и рассчитывать нужно только на победу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баты – возможен спор, маневры и компромиссы.</w:t>
      </w:r>
    </w:p>
    <w:p>
      <w:pPr>
        <w:pStyle w:val="TextBodyIndent"/>
        <w:numPr>
          <w:ilvl w:val="0"/>
          <w:numId w:val="4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ы, когда обе стороны действуют в рамках одних и тех же правил и никогда не доходят до разрешения социальных отношен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 с точки зрения социологии – это прежде всего модель поведения с особым распределением ролей, последовательностью событий, способами выражения взглядов, формами отстаивания своих интересов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иды конфликта:</w:t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ые.</w:t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ытые.</w:t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ные (отсутствует объективное основание и только у одной стороны существует основание)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ействующие лица конфликта:</w:t>
      </w:r>
    </w:p>
    <w:p>
      <w:pPr>
        <w:pStyle w:val="TextBodyIndent"/>
        <w:numPr>
          <w:ilvl w:val="0"/>
          <w:numId w:val="3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которые принимаю участие в конфликте, но не осознают его причины.</w:t>
      </w:r>
    </w:p>
    <w:p>
      <w:pPr>
        <w:pStyle w:val="TextBodyIndent"/>
        <w:numPr>
          <w:ilvl w:val="0"/>
          <w:numId w:val="3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ы – люди которые осознают противоречия интересов и влияют на ход конфликт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субъектов конфликта: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е группы (непосредственные участники конфликта)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ичные группы – те, кто стремится быть не замешанным в конфликте, но вносят свой вклад в его разжигание.</w:t>
      </w:r>
    </w:p>
    <w:p>
      <w:pPr>
        <w:pStyle w:val="TextBodyIndent"/>
        <w:numPr>
          <w:ilvl w:val="0"/>
          <w:numId w:val="6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заинтересованные в разрешении конфликта.</w:t>
      </w:r>
    </w:p>
    <w:p>
      <w:pPr>
        <w:pStyle w:val="TextBodyIndent"/>
        <w:ind w:left="851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еханизмы социального конфликта и его стации:</w:t>
      </w:r>
    </w:p>
    <w:p>
      <w:pPr>
        <w:pStyle w:val="TextBodyIndent"/>
        <w:numPr>
          <w:ilvl w:val="0"/>
          <w:numId w:val="5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конфликтная ситуация.</w:t>
      </w:r>
    </w:p>
    <w:p>
      <w:pPr>
        <w:pStyle w:val="TextBodyIndent"/>
        <w:numPr>
          <w:ilvl w:val="0"/>
          <w:numId w:val="5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посредственно конфликт, начинается с инцидента, т.е. действий, направленных на изменение поведения противников. Действия в конфликте могут быть открытыми и скрытыми, непосредственными и опосредованными, физическими, психическим и идеологическими. </w:t>
      </w:r>
    </w:p>
    <w:p>
      <w:pPr>
        <w:pStyle w:val="TextBodyIndent"/>
        <w:numPr>
          <w:ilvl w:val="0"/>
          <w:numId w:val="5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конфликта. Признаком завершения конфликта выступает завершение инцидента, т.е. прекращение конфликтного взаимодействия, когда изжита коренная причина конфликт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оциальные и культурные измене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изменения – это переход социальных систем, общностей, институтов и организаций из одного состояния в друго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– это необратимое направленное изменение материальных и духовных объект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ы социальных изменений:</w:t>
      </w:r>
    </w:p>
    <w:p>
      <w:pPr>
        <w:pStyle w:val="TextBodyIndent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олюционное и революционное изменение.</w:t>
      </w:r>
    </w:p>
    <w:p>
      <w:pPr>
        <w:pStyle w:val="TextBodyIndent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ессивное и регрессивное.</w:t>
      </w:r>
    </w:p>
    <w:p>
      <w:pPr>
        <w:pStyle w:val="TextBodyIndent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итационные и инновационные изменения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Эволюционное изменение (разработал Г. Спенсер)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олюционные процессы объясняются как медленные, плавные количественные преобразования объекто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олюционные изменения – относительно быстрые, коренные и качественные изменения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оциальна эволюц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ется в усложнении формирования общественной жизни, их дифференциации и интеграции на новом уровне организ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ение труда является причиной и следствием растущего усложнения общест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переходит в своем развитии от одной стадии к друго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Стадии развития общества:</w:t>
      </w:r>
    </w:p>
    <w:p>
      <w:pPr>
        <w:pStyle w:val="TextBodyIndent"/>
        <w:numPr>
          <w:ilvl w:val="0"/>
          <w:numId w:val="5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онное или аграрное общество, где господствует натуральное хозяйство и сословная иерархия.</w:t>
      </w:r>
    </w:p>
    <w:p>
      <w:pPr>
        <w:pStyle w:val="TextBodyIndent"/>
        <w:numPr>
          <w:ilvl w:val="0"/>
          <w:numId w:val="5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устриальное общество – развитая и сложная система разделения труда; массовое производство товаров на мировой рынок; механизация и автоматизация управления производством; НТР.</w:t>
      </w:r>
    </w:p>
    <w:p>
      <w:pPr>
        <w:pStyle w:val="TextBodyIndent"/>
        <w:numPr>
          <w:ilvl w:val="0"/>
          <w:numId w:val="5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ндустриальное общество, где главным стала информация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Революционное изменение (основал Карл Маркс и Ф. Энгельс)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проходит в своем развитии определенные общественно-экономические формации (первобытное общество, рабовладельческое, феодальное, капиталистическая, коммунистическая). Переход от одной формации к другой происходит в виде социальной револю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циальная революция – это коренной качественный переход во всей общественной жизни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й причиной социальной революции является конфликт между растущими производственными силами и устаревшими производственными отношениями. Следствие - острая классовая борьб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м актом социальной революции является завоевание политической власти, благодаря чему происходит преобразование во всех других сферах общественной жизни и формируется новая система общественных отношен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Концепции культурно-исторических типов общест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ароды делятся на «исторические» и «не исторические»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торические – это этнографический материал, тупиковые ветви в развитии общества. Они не могут решать свою судьбу, не могут выработать форму своей государственности и т.д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-исторические типы могут создавать только исторические народы: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ет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ро-вавилон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ан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ан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ей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че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вий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но-герман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уанский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вянск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-исторические типы различаются сочетанием четырех основных элементов: религиозного, культурного, политического и  общественно-экономическог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все культурно-исторические типы строятся на одной основе, только славянскому типу присущи все четыре элемент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о всегда проходит четыре фазы своего развития:</w:t>
      </w:r>
    </w:p>
    <w:p>
      <w:pPr>
        <w:pStyle w:val="TextBodyIndent"/>
        <w:numPr>
          <w:ilvl w:val="0"/>
          <w:numId w:val="2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ознательный – период зарождения народа.</w:t>
      </w:r>
    </w:p>
    <w:p>
      <w:pPr>
        <w:pStyle w:val="TextBodyIndent"/>
        <w:numPr>
          <w:ilvl w:val="0"/>
          <w:numId w:val="2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государственного становления.</w:t>
      </w:r>
    </w:p>
    <w:p>
      <w:pPr>
        <w:pStyle w:val="TextBodyIndent"/>
        <w:numPr>
          <w:ilvl w:val="0"/>
          <w:numId w:val="2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цвета.</w:t>
      </w:r>
    </w:p>
    <w:p>
      <w:pPr>
        <w:pStyle w:val="TextBodyIndent"/>
        <w:numPr>
          <w:ilvl w:val="0"/>
          <w:numId w:val="2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адка.</w:t>
      </w:r>
    </w:p>
    <w:sectPr>
      <w:type w:val="nextPage"/>
      <w:pgSz w:w="11906" w:h="16838"/>
      <w:pgMar w:left="567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09:00Z</dcterms:created>
  <dc:creator>Victor</dc:creator>
  <dc:description/>
  <dc:language>en-US</dc:language>
  <cp:lastModifiedBy>mrAidar</cp:lastModifiedBy>
  <dcterms:modified xsi:type="dcterms:W3CDTF">2004-11-13T18:08:00Z</dcterms:modified>
  <cp:revision>29</cp:revision>
  <dc:subject/>
  <dc:title>Объект и предмет социологии</dc:title>
</cp:coreProperties>
</file>