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>Тема №2</w:t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Основные этапы и направления развития социологического знания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/>
        <w:t>1. Теоретические и социальные условия и предпосылки возникновения социологии как науки. О. Конт.</w:t>
      </w:r>
    </w:p>
    <w:p>
      <w:pPr>
        <w:pStyle w:val="Normal"/>
        <w:bidi w:val="0"/>
        <w:jc w:val="both"/>
        <w:rPr/>
      </w:pPr>
      <w:r>
        <w:rPr/>
        <w:t>2. Характеристика    основных этапов ее становления и развития ( школы и направления ).</w:t>
      </w:r>
    </w:p>
    <w:p>
      <w:pPr>
        <w:pStyle w:val="Normal"/>
        <w:bidi w:val="0"/>
        <w:jc w:val="both"/>
        <w:rPr/>
      </w:pPr>
      <w:r>
        <w:rPr/>
        <w:t>3. Развитие социологической мысли в России (М. Ковалевский, Н. Данилевский, Н. Михайловский, П. Лавров,</w:t>
      </w:r>
    </w:p>
    <w:p>
      <w:pPr>
        <w:pStyle w:val="Normal"/>
        <w:bidi w:val="0"/>
        <w:jc w:val="both"/>
        <w:rPr/>
      </w:pPr>
      <w:r>
        <w:rPr/>
        <w:t xml:space="preserve">          </w:t>
      </w:r>
      <w:r>
        <w:rPr/>
        <w:t>П. Сорокин).</w:t>
      </w:r>
    </w:p>
    <w:p>
      <w:pPr>
        <w:pStyle w:val="Normal"/>
        <w:bidi w:val="0"/>
        <w:jc w:val="both"/>
        <w:rPr/>
      </w:pPr>
      <w:r>
        <w:rPr/>
        <w:t>4. Основные направления современной западной социологии (функционализм, теория конфликта, символический интеракционизм).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Темы докладов и рефератов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оциальные и теоретико-методологические    предпосылки возникновения социологии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Основатель социологии О. Конт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. Маркс как социолог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Обоснование социологии как эмпирической науки Э. Дюркгеймом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Маркс Вебер как социолог. Общая характеристика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оциологические концепции М Ковалевского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Сорокин и его место в развитии мировой социологической науки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Проблемные задания.</w:t>
      </w:r>
    </w:p>
    <w:p>
      <w:pPr>
        <w:pStyle w:val="Normal"/>
        <w:widowControl/>
        <w:bidi w:val="0"/>
        <w:jc w:val="left"/>
        <w:rPr/>
      </w:pPr>
      <w:r>
        <w:rPr/>
        <w:t>1. Голиков В.Д., Насибуллин Р.Т. 1000 задач по социологии.</w:t>
      </w:r>
    </w:p>
    <w:p>
      <w:pPr>
        <w:pStyle w:val="Normal"/>
        <w:widowControl/>
        <w:bidi w:val="0"/>
        <w:jc w:val="left"/>
        <w:rPr/>
      </w:pPr>
      <w:r>
        <w:rPr/>
        <w:t xml:space="preserve">— </w:t>
      </w:r>
      <w:r>
        <w:rPr/>
        <w:t>Уфа, 1993. — С. 24-32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/>
      </w:pPr>
      <w:r>
        <w:rPr>
          <w:b/>
        </w:rPr>
        <w:t>Работа с первоисточниками.</w:t>
      </w:r>
    </w:p>
    <w:p>
      <w:pPr>
        <w:pStyle w:val="Normal"/>
        <w:widowControl/>
        <w:bidi w:val="0"/>
        <w:jc w:val="left"/>
        <w:rPr/>
      </w:pPr>
      <w:r>
        <w:rPr/>
        <w:t>1. Социология: Хрестоматия. — М., 1993. — С.15-24.</w:t>
      </w:r>
    </w:p>
    <w:p>
      <w:pPr>
        <w:pStyle w:val="Normal"/>
        <w:widowControl/>
        <w:bidi w:val="0"/>
        <w:jc w:val="left"/>
        <w:rPr/>
      </w:pPr>
      <w:r>
        <w:rPr/>
        <w:t>2. Вебер М. Избранные произведения. — М., 1991.</w:t>
      </w:r>
    </w:p>
    <w:p>
      <w:pPr>
        <w:pStyle w:val="Normal"/>
        <w:widowControl/>
        <w:bidi w:val="0"/>
        <w:jc w:val="left"/>
        <w:rPr/>
      </w:pPr>
      <w:r>
        <w:rPr/>
        <w:t>3. Дюркгейм Э. О разделении общественного труда. Метод социологии. — М., 1990.</w:t>
      </w:r>
    </w:p>
    <w:p>
      <w:pPr>
        <w:pStyle w:val="Normal"/>
        <w:widowControl/>
        <w:bidi w:val="0"/>
        <w:jc w:val="left"/>
        <w:rPr/>
      </w:pPr>
      <w:r>
        <w:rPr/>
        <w:t>4. Маркс К. Предисловие. К критике политической экономии. Маркс К., Энгельс Ф. — Т. 13. — С. 6-7.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Список литературы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Арон Р. Этапы развития социологической мысли. - М., 199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Аитов Р. Штрихи истории. // Социологические исследования, 1997. №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Баранов    Г. С.    Модели и метафоры К. Маркса // Социологические исследования, 1992. №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Бочкарева    В. И.    Становление    социологии в России, основные направления ее        развития // Социально-политический журнал, 1993. №1,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Гайденко    П.П.    Давыдов    Ю. Н.    История и рациональность. Социология    Маркса , Вебера и веберовский ренессанс, М., 1991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Гидденс Э. Социология: Учебник 90-х годов. - Челябинск, 1991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Гофман А. В. Семь лекций по истории социологии. -    М., 1995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 xml:space="preserve">Гофман А. В. О социологии Э. Дюркгейма. // Дюркгейм Э.    О разделении общественного труда...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С. 533 - 56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Голосенко И. А., Козловский В. В. История русской социологии 19 - 20 в. в. Пособие. М., 1995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История социологии. Учебное пособие. - Минск.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Комаров М. С. Введение в социологию. Учебник.    -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Капитонов Э. А. Социология ХХ века. История и технологии. - Ростов- на- Дону, 199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Медушевский А. Н. История русской социологии. -    М.,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Основы социологии. - Уфа,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Основы социологии. - 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Очерки по истории теоретической социологии 19 - 20 в. в. - М.,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Патрушев В. Расколдованный мир Макса Вебера. - М., 1992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Смелзер Н. "Социология" - 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Современная западная социология. Словарь, - М., 199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/>
        <w:t>Социология (сборник) - СПб., 1993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>Шпаков Р.П. Западная социология: история и развитие// Социально-политический журнал, 1992. №10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bidi w:val="0"/>
        <w:ind w:left="283" w:hanging="283"/>
        <w:jc w:val="left"/>
        <w:rPr/>
      </w:pPr>
      <w:r>
        <w:rPr/>
      </w:r>
    </w:p>
    <w:p>
      <w:pPr>
        <w:pStyle w:val="Normal"/>
        <w:bidi w:val="0"/>
        <w:ind w:left="283" w:hanging="283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Основные понятия</w:t>
      </w:r>
    </w:p>
    <w:p>
      <w:pPr>
        <w:pStyle w:val="Normal"/>
        <w:bidi w:val="0"/>
        <w:jc w:val="center"/>
        <w:rPr/>
      </w:pPr>
      <w:r>
        <w:rPr>
          <w:sz w:val="22"/>
          <w:u w:val="single"/>
        </w:rPr>
        <w:t>Основные направления современной социологии.</w:t>
      </w:r>
    </w:p>
    <w:p>
      <w:pPr>
        <w:pStyle w:val="Normal"/>
        <w:bidi w:val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</w:rPr>
        <w:t>Функционализм</w:t>
      </w:r>
      <w:r>
        <w:rPr/>
        <w:t xml:space="preserve"> - изучение механизмов и структуры общества, обеспечивающих устойчивость социальной системы, согласованность ее. (Г. Спенсер, Э. Дюркгейм, Т. Парсонс, Р. Мертон)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</w:rPr>
        <w:t>Марксизм</w:t>
      </w:r>
      <w:r>
        <w:rPr/>
        <w:t xml:space="preserve"> - теория конфликта, связанная с борьбой классов, приводящая к социальным революциям, преобразующим общество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</w:rPr>
        <w:t>Структурализм</w:t>
      </w:r>
      <w:r>
        <w:rPr/>
        <w:t xml:space="preserve"> - определение значения слова - семиотики, позволяющая изучать различные аспекты культуры человека; институтов брака, религий мифов; средств массовой информации и культуры в целом. (Ф. Соссюр, Л. Стросс)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</w:rPr>
        <w:t>Символический интеракционизм</w:t>
      </w:r>
      <w:r>
        <w:rPr/>
        <w:t xml:space="preserve"> - умение думать о предмете символически, не видя его (например море - это символ, служащий для обозначения предмета моря). В обществе любое взаимодействие между индивидами является символическим взаимодействием. Следовательно, символический интеракционизм позволяет изучить природу действий индивида и малых социальных групп. (Дж. Мид, Э. Гофман).</w:t>
      </w:r>
    </w:p>
    <w:p>
      <w:pPr>
        <w:pStyle w:val="Normal"/>
        <w:bidi w:val="0"/>
        <w:jc w:val="center"/>
        <w:rPr/>
      </w:pPr>
      <w:r>
        <w:rPr>
          <w:sz w:val="22"/>
        </w:rPr>
        <w:t>Основоположники социологии.</w:t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716"/>
      </w:tblGrid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1. О. Конт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Дал название социологии и выделил в самостоятельную нау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Впервые предложил использовать научные методы изучения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Основатель позитивистской социологии.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 xml:space="preserve">2. К. Маркс. 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. Материалистическое понимание истории - основа марксиз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Формационный подход к развитию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Первичность бытия по отношению к общественному сознан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Противоречия и конфликты - как источник саморазвития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Системный анализ классов, социальных отношений, классовой борьбы и социальных революций.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2"/>
              </w:rPr>
              <w:t>3. Э Дюркгейм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1. Концепции социального факт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Концепция функционального функционализ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«Социологизм» Дюркгей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«Ономия» как отсутствие четкой моральной регуляции поведения индивид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Влияние социальных факторов на самоубийства.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4. М Вебер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. «Понимающая» социолог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Теория социального действ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Обоснование возможности максимально рационального поведе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Учение о власти и бюрократии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Социология религии.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center"/>
        <w:rPr/>
      </w:pPr>
      <w:r>
        <w:rPr>
          <w:sz w:val="22"/>
          <w:u w:val="single"/>
        </w:rPr>
        <w:t>«Развитие социологической мысли в России».</w:t>
      </w:r>
    </w:p>
    <w:p>
      <w:pPr>
        <w:pStyle w:val="Normal"/>
        <w:bidi w:val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9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6347"/>
      </w:tblGrid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1. М. Ковалевский.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Многофакторная концепция изучения общест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Социальные закономерности и социальный прогрес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Сравнительно-исторический метод исследования.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2. П. Лавр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</w:t>
            </w:r>
            <w:r>
              <w:rPr>
                <w:sz w:val="22"/>
              </w:rPr>
              <w:t>Н. Михайловский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. Разработка субъективного направ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Соотношение социального и историческог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Теория прогресса и роли личности в истор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Учение о предмете и методе социологии.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2"/>
              </w:rPr>
              <w:t>3. П. Сорокин.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1. «Интегральная социология» - конвергенция культур и        систе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Теория «социальной стратификации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Теория социальной мобильност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«Социальная культурная динамика» как интегральная модель развития мировой культуры.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284" w:right="1984" w:gutter="0" w:header="0" w:top="170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WithSpaces>44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00:26:00Z</dcterms:created>
  <dc:creator>Vasilev Konstantin</dc:creator>
  <dc:description/>
  <dc:language>en-US</dc:language>
  <cp:lastModifiedBy/>
  <cp:lastPrinted>1998-03-30T15:22:00Z</cp:lastPrinted>
  <dcterms:modified xsi:type="dcterms:W3CDTF">1998-05-07T08:59:00Z</dcterms:modified>
  <cp:revision>2</cp:revision>
  <dc:subject/>
  <dc:title>Òåìà ¹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EM_Ïîëüçîâàòåëü</vt:lpwstr>
  </property>
</Properties>
</file>