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bottom w:val="single" w:sz="12" w:space="1" w:color="000000"/>
        </w:pBdr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кономической теории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 «Социология»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тоды анализа эмпирических данных»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Исполнитель:                     Э.И. Каримова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пециальность             Финансы и кредит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группа                                            4ФК ДО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right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Руководитель             И.В. Нигматуллина                   </w:t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932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11:00Z</dcterms:created>
  <dc:creator>COMP</dc:creator>
  <dc:description/>
  <dc:language>en-US</dc:language>
  <cp:lastModifiedBy>COMP</cp:lastModifiedBy>
  <dcterms:modified xsi:type="dcterms:W3CDTF">2009-11-28T18:46:00Z</dcterms:modified>
  <cp:revision>5</cp:revision>
  <dc:subject/>
  <dc:title/>
</cp:coreProperties>
</file>