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диагностики уровня развития интенсивности субъективного отношения к природе непрагматической модальности и его структуры нами был использован тест «Интенсивность субъективного отношения к природе» (см. приложение Б). Под интенсивностью отношения понимается его структурно-динамическая характеристика, являющаяся показателем того, в каких сферах и в какой степени проявляетс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Тест включает четыре основных шкалы, соответствующих четырем компонентам интенсивности: перцептивно-аффективному, кошетивному, практическому, поступочному, и дополнительную шкалу натуралистической эрудиции. А также три условных класса: растений, животных и целого природного комплекс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ми было опрошено 90 учащихся 10-ых классов средних школ № 16 и № 15. после обработки данных методом математической статистически, мы получили следующие результат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– по школе Перцептивно-аффектной, которая направлена на диагностику степени запечатленности в объектах природы комплекса эстетическо-этических потребностей мы получили 510 положительных ответов, что составило – 57%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+ отрицательно ответили 280 человек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+ затрудняются ответить 110 человек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– по Кошитивной шкале направленной на диагностику запечатленности в объектах природы познавательных потребностей положительных ответов 435, в процентном отношении это 48%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рицательно ответов  375 челове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трудняются ответить 90 человек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– по Практической шкале, которая диагностирует степень запечатленности в объектах природы потребности в компетентности мы получили 474 положительных  результатов, это составило 53%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рицательно ответили 226 человек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трудняются ответить 200 человек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– По Поступочной шкале, направленной на диагностику степени запечатленности в объектах природы потребности в пресонализации положительных ответов получилось 443, это составило 49%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рицательно ответили – 267 человек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трудняются ответить 190 человек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полнительная шкала натуралистической эрудиции дала 472 положительных ответа, что в процентном отношении составило 52%. Она показала, на сколько учащиеся осведомлены об объектах природы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рицательно ответили 216 человек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трудняются ответить 212 челове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условным классам природных объектов мы получили следующие результат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– отношение учащихся к классу растений – 524 положительных ответа, что составило 58%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тношение к классу животных – 456 положительных ответа, что составило – 51%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целому природному комплексу 402 положительных ответа, в процентном отношении это 45%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Интенсивность субъективного отношения к природе имеет следующие результаты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Положительно – «Да» - 1862 ответа, что составило 52%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рицательно – «Нет» - 1148 ответа, что составило 32%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Затруднились ответить – «Не знаю» - 590 ответа, что составило 16%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Критерием сформированости отношения к окружающей среде является интенсивность субъективного отношения к природе, она отображена в круговой диаграмме. (см. Приложение В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Из полученных данных можно сделать следующие вывод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– во-первых: по Перцептивно-аффектной и практической шкале видно, что у учеников в большей мере проявляется готовность и стремление взаимодействовать  с природными объектами (растения, животные) на эмоциональном уровне, то есть воспринимать их чувственно-выразительными элементами, например, «любоваться природой». А также готовность и стремление учеников к непрагматическому практическому взаимодействию с природными объектами (то есть взаимодействуя с природой ребята на ставят цели получить от нее «полезный продукт»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– во-вторых: в противоположном направлении по результатам опроса выступает готовность и стремление учеников принимать, искать и перерабатывать информацию об этих объектах. Прослеживаемая не очень сильная активность школьников проявляется по изменению окружения в соответствии с их отношением к природе, что свидетельствуют результаты ответов по поступочной и кошетивной шкала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– в третьих, дополнительная шкала натуралистической эрудиции показала, что большинство ребят хорошо осведомлены об объектах природ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Из результатов ответов по условным классам природных объектов видно, что ученики наиболее предрасположены взаимодействовать либо с растениями, либо с животны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дним больше нравится заниматься с растениями, выращивать их, ухаживать за ними. Ребят интересуют названиями незнакомых растений, которые они встречают. Других привлекают животные, эти ученики ухаживают за живыми уголками в школе, часть дома имеют своих питомцев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тремление же взаимодействовать с целым природным комплексом проявляется лишь у тех детей, которые владеют достаточными знаниями как в растениях, так и о животных. У этих учеников прослеживается тяга к знаниям, к знаниям о природе, об окружающем их мир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зультаты ответов по шкалам и условным классам отражены в гистограмме.</w:t>
        <w:tab/>
        <w:t xml:space="preserve">(см. приложение Г)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2T11:43:00Z</dcterms:created>
  <dc:creator>Шахов Евгений Анатольевич</dc:creator>
  <dc:description/>
  <dc:language>en-US</dc:language>
  <cp:lastModifiedBy>Шахов Евгений Анатольевич</cp:lastModifiedBy>
  <dcterms:modified xsi:type="dcterms:W3CDTF">2002-06-14T13:31:00Z</dcterms:modified>
  <cp:revision>6</cp:revision>
  <dc:subject/>
  <dc:title>Для диагностики уровня развития интенсивности субъективного отношения к природе непрагматической модальности и его структуры н</dc:title>
</cp:coreProperties>
</file>