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я.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Уважаемый участник опроса!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Предлагаем Вам принять участие в социологическом исследовании, посвященном изучению отношения молодежи к рекламе. Цель исследования – изучить степень внимания молодых людей к рекламе и рекламируемой продукции, выделить позитивные и негативные моменты в отношении респондентов к рекламной продукции. Заполнить анкету очень просто: если Ваше мнение совпадает с одним из предлагаемых вариантов ответов, то обведите кружком или отметьте каким-либо другим образом выбранный вами вариант. Если же ни один из приведенных вариантов вашей точке зрения не соответствует или варианты ответа в данном вопросе не даны, изложите свое мнение на свободных строках.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Опрос анонимный, фамилию и имя указывать не нужно.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Заранее благодарим Вас за сотрудничество.</w:t>
      </w:r>
    </w:p>
    <w:p>
      <w:pPr>
        <w:pStyle w:val="TextBodyIndent"/>
        <w:spacing w:lineRule="auto" w:line="24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Студентка группы ДМЭ-301</w:t>
      </w:r>
    </w:p>
    <w:p>
      <w:pPr>
        <w:pStyle w:val="TextBodyIndent"/>
        <w:spacing w:lineRule="auto" w:line="24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Чернова Евгения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Ваш пол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ужской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же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Ваш возраст 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Назовите, пожалуйста, 5 товаров, рекламу которых  Вы видели или слышали за последнее время? (укажите торговую марку).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по телевидению за последнее время?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чебные завед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Другое_________________________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слышали по радио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чебные заведе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ругое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в печатных изданиях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Учебные заведения 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Другое_________________________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  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</w:t>
      </w:r>
      <w:r>
        <w:rPr>
          <w:sz w:val="22"/>
        </w:rPr>
        <w:t xml:space="preserve">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на рекламных щитах, транспорте и т.п.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Учебные заведения    </w:t>
      </w:r>
      <w:r>
        <w:rPr>
          <w:sz w:val="22"/>
          <w:u w:val="single"/>
        </w:rPr>
        <w:t xml:space="preserve">                       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Другое_________________________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Назовите, рекламу каких товаров Вы хотели бы видеть чаще или с той же частотой? (укажите торговую марку).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Назовите, рекламу каких товаров Вы хотели бы видеть реже или не видеть никогда? (укажите торговую марку).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 xml:space="preserve">Назовите 5 слоганов (рекламных девизов), которые вам запомнились больше всего? 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Вспомните, пожалуйста товары, реклама которых Вам особенно понравилась, и укажите в скобках, где Вы ее видели или слышали?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Назовите товар, рекламу которого Вы не поняли?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ам захотелось купить после просмотра рекламы?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бы никогда не купили после просмотра рекламы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соответствующим ожиданиям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лучше ожидаемого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хуже ожидаемого?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43:00Z</dcterms:created>
  <dc:creator>user</dc:creator>
  <dc:description/>
  <dc:language>en-US</dc:language>
  <cp:lastModifiedBy>Crucian</cp:lastModifiedBy>
  <cp:lastPrinted>2002-05-28T11:17:00Z</cp:lastPrinted>
  <dcterms:modified xsi:type="dcterms:W3CDTF">2002-05-31T09:43:00Z</dcterms:modified>
  <cp:revision>2</cp:revision>
  <dc:subject/>
  <dc:title>Уважаемый участник опроса</dc:title>
</cp:coreProperties>
</file>