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567"/>
        <w:jc w:val="center"/>
        <w:rPr>
          <w:rFonts w:ascii="Times New Roman" w:hAnsi="Times New Roman" w:cs="Times New Roman"/>
          <w:sz w:val="24"/>
          <w:szCs w:val="24"/>
        </w:rPr>
      </w:pPr>
      <w:r>
        <w:rPr>
          <w:rFonts w:cs="Times New Roman" w:ascii="Times New Roman" w:hAnsi="Times New Roman"/>
          <w:sz w:val="24"/>
          <w:szCs w:val="24"/>
        </w:rPr>
        <w:t>Эксплуатация пениса</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чего можно использовать пенис? Разумеется, это лучший инструмент для оплодотворения женщины, и один из лучших - для сексуального наслаждения. Кроме того, он может выбросить поток воды на значительное расстояние, к гордости владельца, но здесь есть ловушка. Мистер и миссис Мургатройд договорились однажды, что тот, кто сможет пописать дальше другого, тот будет хозяином в доме. Мунго, конечно же, полагал, что это прекрасный уговор, и вышел на линию огня, уверенный в том, что путь к победе открыт. Но не успел он начать, как Мисн воскликнула: "Нет-нет, руками не помогать!" При таких правилах упавший духом Муиго понял, что его дело проиграно.</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кроме этих естественных функций человеческая изобретательность нашла немало способов полезного применения пениса. В одиноких наслаждениях он может использоваться как игрушка, чтобы скоротать время дождливыми вечерами или в иные моменты скуки. Для детей, которым надоело лежать в своей кроватке или сидеть за партой, его достижимость - великое искушение ("Их руки созданы как раз такой длины, чтобы доставать его", - сказала одна мать священнику с упреком). В состоянии эрекции он представляет собой восхитительный символ плодородия, и в таком качестве почитался в разные времена, частным образом или даже публично с радостными церемониями (не у нас и не в наше время). Иногда он используется просто в рамках этикета, для аристократического жеста ("положение обязывает"), по принципу, что хорошо воспитанный молодой человек не должен оставлять хоть одно желание женщины не выполненным; ее желания для него - приказ. Мужчина менее благородный может использовать подобные ситуации для заработка. Таким образом пенис становится орудием утешения, исполнения ритуала, вежливости или заработка.</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более неформальной ситуации он может быть использован для совместного времяпрепровождения, как готовый инструмент для взаимных удовольствий... Некоторые мужчины сомнительной репутации позволяют себе сомнительные шуточки о предпочтительности плотного ужина или хорошего опорожения кишечника; но их лучше оставить с им подобными томиться на кухне или сидеть в комнатке с надписью "М".</w:t>
      </w:r>
    </w:p>
    <w:p>
      <w:pPr>
        <w:pStyle w:val="Style14"/>
        <w:spacing w:before="0" w:after="0"/>
        <w:ind w:firstLine="567"/>
        <w:jc w:val="both"/>
        <w:rPr/>
      </w:pPr>
      <w:r>
        <w:rPr>
          <w:rFonts w:cs="Times New Roman" w:ascii="Times New Roman" w:hAnsi="Times New Roman"/>
          <w:sz w:val="24"/>
          <w:szCs w:val="24"/>
        </w:rPr>
        <w:t>Если отбросить в сторону подобные глупости пенис - это великое и многофункциональное средство для более серьезных игр. Простая демонстрация фаллоса может одних соблазнить, других испугать, у третьи? вызвать трепет и восхищение. Этот "жезл" может вырвать девчонок из апатии и равнодушия. Гордый мужчина рассматривает его как трофей, доставшийся по заслугам в знак благоволения. Алчный мужчина используем) его как тавро, оставляющее знак того, что женщина принадлежала ему и в некоторой мере навеки остается принадлежащей.</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убый человек считает свой фаллос просто орудием удовольствия, средством урвать его. Он входит под ложным предлогом, берет желаемое и тихо ускользает. Мстительный мужчина проявляет свою злобу по отношению к женщине, особенно к женщине, которая намного выше его, "пронзая" ее влагалище и "наплевав" ей в чрево; или, если он не умеет завоевать ее расположения, "разрывая" ее путем преступного насилия. Сострадательный мужчина может предложить свой фаллос женщине в беде в качестве утешения или даже целительного средства, превосходящего любые лекарства, демонстрируя таким образом ей и себе его магическую силу".</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емый в сексуальных играх, фаллос обладает полномочиями большой биты в подсчете штрафных ударов, в игре на публику пли в положении вне игры.</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уже упоминалось, пенис может использоваться в качестве рекламы. Часто пляж или танцплощадка становятся супермаркетом для девочек, где товар тщательно упакован для показа. Облегающие плавки или шорты могут привлечь молоденьких девочек или порхающих по барам девиц, но более уверенные в себе женщины могут реагировать на это по-разному. Одна из них однажды спросила молодого человека, который расселся напротив нее с широко раздвинутыми ногами, сопровождая свой вопрос уничтожающим взглядом: "Штучка прелестная, но что она умеет?" В гомосексуальных кругах, где главная задача состоит в том, чтобы найти кого-нибудь, у кого "хорошо подвешен" или у кого "большая корзина", и где интерес к самому обладателю "подвески" или "корзины" незначителен, такая реклама более приемлема и эффективна.</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инструмент любви фаллос может быть использован для того, чтобы давать удовольствие женщине, чтобы нежить ее наиболее чувствительный уголок, и таким образом проявлять и показывать любовь. И это может закончиться, намеренно и по взаимному согласию, созданием того, что наполовину принадлежит ей и наполовину ему, без эксплуатации и без головоломок.</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14"/>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67"/>
        <w:jc w:val="both"/>
        <w:rPr>
          <w:b/>
          <w:b/>
          <w:bCs/>
        </w:rPr>
      </w:pPr>
      <w:r>
        <w:rPr>
          <w:b/>
          <w:bCs/>
        </w:rPr>
        <w:t>Список использованной литературы:</w:t>
      </w:r>
    </w:p>
    <w:p>
      <w:pPr>
        <w:pStyle w:val="Normal"/>
        <w:ind w:firstLine="567"/>
        <w:jc w:val="both"/>
        <w:rPr>
          <w:b/>
          <w:b/>
          <w:bCs/>
        </w:rPr>
      </w:pPr>
      <w:r>
        <w:rPr>
          <w:b/>
          <w:bCs/>
        </w:rPr>
      </w:r>
    </w:p>
    <w:p>
      <w:pPr>
        <w:pStyle w:val="Normal"/>
        <w:ind w:firstLine="567"/>
        <w:jc w:val="both"/>
        <w:rPr/>
      </w:pPr>
      <w:r>
        <w:rPr/>
        <w:t>1. Эрик Берн. Секс в человеческой любви. АСТ-ЛТД. 1998.</w:t>
      </w:r>
    </w:p>
    <w:p>
      <w:pPr>
        <w:pStyle w:val="Normal"/>
        <w:ind w:firstLine="56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80"/>
      <w:sz w:val="32"/>
      <w:szCs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2:00Z</dcterms:created>
  <dc:creator>bertucho</dc:creator>
  <dc:description/>
  <cp:keywords/>
  <dc:language>en-US</dc:language>
  <cp:lastModifiedBy>Mage</cp:lastModifiedBy>
  <dcterms:modified xsi:type="dcterms:W3CDTF">2011-10-10T03:02:00Z</dcterms:modified>
  <cp:revision>2</cp:revision>
  <dc:subject/>
  <dc:title>Эксплуатация пениса</dc:title>
</cp:coreProperties>
</file>