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1588657153"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1782710912"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1778169203"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1062270678"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125478876"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667820745"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1211592763"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286824865"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1890485497"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288011015"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114617117"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1041263125"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372012243"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1602883661"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1955887046"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1373131051"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262401677"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222700465"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367992303"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205966553"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195816951"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1831837554"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146389228"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313111131"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1210366691"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525609811"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506676921"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1681137261"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183646630"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829432254"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1060977052"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1260228786"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1665932328"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1526804106"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554542546"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875734903"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1342719187"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1601812087"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13174735"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1662886157"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704782371"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986627733"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158246147"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902061449"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936458640"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100056396"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381069178"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1837554145"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462365541"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860162411"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1520629696"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2057499744"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1872012853"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1996216978"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1885792539"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1559776386"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1655130829"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834658977"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1135849881"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1777653723"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2022063791"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361247554"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2005684731"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395310771"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34200258"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583896633"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2117049126"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1370753552"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1242847669"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1861321632"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375649086"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3765018"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1726274135"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1932999247"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130047947"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101836450"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392822171"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362432656"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1899738116"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1047299904"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139212850"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1393382400"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606024967"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5756458"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1258415276"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441871686"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