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1912737493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1119734324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1778808606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57331155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1079493365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1148806904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1571147510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1463264102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1347151869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929927068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24536134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1397701453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1003717107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2061300451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399077889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1851019425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1497649788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1614222004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557234956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961371829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991824193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818615715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