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2130807055"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886404046"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18054994"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281470765"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2036751040"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1611057480"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1791182977"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886297042"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235599174"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240444988"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1366151824"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286105133"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32329800"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607578450"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509882923"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