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880"/>
        <w:gridCol w:w="3060"/>
      </w:tblGrid>
      <w:tr>
        <w:trPr>
          <w:trHeight w:val="100" w:hRule="atLeast"/>
        </w:trPr>
        <w:tc>
          <w:tcPr>
            <w:tcW w:w="56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793" w:hRule="atLeast"/>
        </w:trPr>
        <w:tc>
          <w:tcPr>
            <w:tcW w:w="2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3.Основные понятия, термины и определения</w:t>
            </w:r>
            <w:r>
              <w:rPr>
                <w:b/>
                <w:bCs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 соответствии с Ус</w:t>
              <w:softHyphen/>
              <w:t>тавом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мирной организации здравоохранения (ВОЗ) </w:t>
            </w:r>
            <w:r>
              <w:rPr>
                <w:i/>
                <w:iCs/>
                <w:color w:val="000000"/>
                <w:sz w:val="10"/>
                <w:szCs w:val="10"/>
              </w:rPr>
              <w:t>«здоро</w:t>
              <w:softHyphen/>
              <w:t xml:space="preserve">вье— </w:t>
            </w:r>
            <w:r>
              <w:rPr>
                <w:color w:val="000000"/>
                <w:sz w:val="10"/>
                <w:szCs w:val="10"/>
              </w:rPr>
              <w:t>это состояние физического, духовного и социального благо</w:t>
              <w:softHyphen/>
              <w:t>получия, а не только отсутствие болезней и физических дефек</w:t>
              <w:softHyphen/>
              <w:t>тов». Иными словами, здоровье — естественное состояние орга</w:t>
              <w:softHyphen/>
              <w:t xml:space="preserve">низма, характеризующееся его уравновешенностью с окружающей средой и отсутствием каких-либо болезненных изменений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Ущерб </w:t>
            </w:r>
            <w:r>
              <w:rPr>
                <w:color w:val="000000"/>
                <w:sz w:val="10"/>
                <w:szCs w:val="10"/>
              </w:rPr>
              <w:t xml:space="preserve">здоровью — это травмирование, заболевание, иное нарушение его нормального функционирования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Деятельность </w:t>
            </w:r>
            <w:r>
              <w:rPr>
                <w:color w:val="000000"/>
                <w:sz w:val="10"/>
                <w:szCs w:val="10"/>
              </w:rPr>
              <w:t>— специфическая человеческая форма активного отношения к окружающему миру с целью его целесообразного изменения и преобразования. Дея</w:t>
              <w:softHyphen/>
              <w:t>тельность включает цель, средство, результат, процесс реализа</w:t>
              <w:softHyphen/>
              <w:t>ции. Формы деятельности охватывают практические, интеллекту</w:t>
              <w:softHyphen/>
              <w:t>альные, духовные процессы, протекающие в быту, трудовой, науч</w:t>
              <w:softHyphen/>
              <w:t>ной, общественной, культурной и других сферах. Совокупность факторов среды обитания, воздействующих на человека, составля</w:t>
              <w:softHyphen/>
              <w:t>ет условия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ю </w:t>
            </w:r>
            <w:r>
              <w:rPr>
                <w:color w:val="000000"/>
                <w:sz w:val="10"/>
                <w:szCs w:val="10"/>
              </w:rPr>
              <w:t>понимают состояние деятельности, при ко</w:t>
              <w:softHyphen/>
              <w:t>тором с достаточной вероятностью исключено проявление опас</w:t>
              <w:softHyphen/>
              <w:t xml:space="preserve">ностей (или отсутствие явной опасности)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опасностью </w:t>
            </w:r>
            <w:r>
              <w:rPr>
                <w:color w:val="000000"/>
                <w:sz w:val="10"/>
                <w:szCs w:val="10"/>
              </w:rPr>
              <w:t>пони</w:t>
              <w:softHyphen/>
              <w:t>мают процессы, явления, свойства предметов, объектов, способ</w:t>
              <w:softHyphen/>
              <w:t>ные в определенных условиях наносить ущерб (в том числе и здо</w:t>
              <w:softHyphen/>
              <w:t xml:space="preserve">ровью), т. е. любые явления, угрожающие жизни и здоровью человека. Количественной оценкой опасности служит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риск, </w:t>
            </w:r>
            <w:r>
              <w:rPr>
                <w:color w:val="000000"/>
                <w:sz w:val="10"/>
                <w:szCs w:val="10"/>
              </w:rPr>
              <w:t>кото</w:t>
              <w:softHyphen/>
              <w:t>рый определяется как частота или вероятность появления одного события при наступлении другого (безразмерная величина, изме</w:t>
              <w:softHyphen/>
              <w:t>няющаяся в пределах от 0 до 1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сс распознавания образа опасности,, установления воз</w:t>
              <w:softHyphen/>
              <w:t>можных причин пространственных и временных координат, веро</w:t>
              <w:softHyphen/>
              <w:t>ятности проявления, величины и последствий опасности называ</w:t>
              <w:softHyphen/>
              <w:t xml:space="preserve">ется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идентификацией </w:t>
            </w:r>
            <w:r>
              <w:rPr>
                <w:color w:val="000000"/>
                <w:sz w:val="10"/>
                <w:szCs w:val="10"/>
              </w:rPr>
              <w:t>опас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 системой понимают совокупность элементов, взаимодей</w:t>
              <w:softHyphen/>
              <w:t xml:space="preserve">ствие между которыми адекватно цели — ожидаемому результату направленных действий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причиной </w:t>
            </w:r>
            <w:r>
              <w:rPr>
                <w:color w:val="000000"/>
                <w:sz w:val="10"/>
                <w:szCs w:val="10"/>
              </w:rPr>
              <w:t>понимают событие, пред</w:t>
              <w:softHyphen/>
              <w:t xml:space="preserve">шествующее другому событию и вызывающее его, называемое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следствием. </w:t>
            </w:r>
            <w:r>
              <w:rPr>
                <w:color w:val="000000"/>
                <w:sz w:val="10"/>
                <w:szCs w:val="10"/>
              </w:rPr>
              <w:t>Причины характеризуют совокупность обстоятельств, нследствие которых опасности проявляются и вызывают нежела</w:t>
              <w:softHyphen/>
              <w:t xml:space="preserve">тельные последствия (травмы, заболевания и др.)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жизнедеятельности </w:t>
            </w:r>
            <w:r>
              <w:rPr>
                <w:color w:val="000000"/>
                <w:sz w:val="10"/>
                <w:szCs w:val="10"/>
              </w:rPr>
              <w:t>(БЖД) — область научных знаний, изучающая опасности и способы защиты от них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храна труда — </w:t>
            </w:r>
            <w:r>
              <w:rPr>
                <w:color w:val="000000"/>
                <w:sz w:val="10"/>
                <w:szCs w:val="10"/>
              </w:rPr>
              <w:t>система обеспечения безопасности жизни и здоровья работников в процессе трудовой деятельности, включаю</w:t>
              <w:softHyphen/>
              <w:t>щая правовые, социально-экономические, организационно-тех</w:t>
              <w:softHyphen/>
              <w:t>нические, социально-гигиенические, лечебно-профилактические, реабилитационные и другие мероприятия. С охраной труда тесно связана пожарная безопасность, поскольку при пожарах часто гибнут люд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Техника безопасности — </w:t>
            </w:r>
            <w:r>
              <w:rPr>
                <w:color w:val="000000"/>
                <w:sz w:val="10"/>
                <w:szCs w:val="10"/>
              </w:rPr>
              <w:t>система организационных мероприя</w:t>
              <w:softHyphen/>
              <w:t>тий и технических средств, предотвращающих воздействие на ра</w:t>
              <w:softHyphen/>
              <w:t>ботающих опас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санитария </w:t>
            </w:r>
            <w:r>
              <w:rPr>
                <w:color w:val="000000"/>
                <w:sz w:val="10"/>
                <w:szCs w:val="10"/>
              </w:rPr>
              <w:t>— система организационных ме</w:t>
              <w:softHyphen/>
              <w:t>роприятий и технических средств, предотвращающих воздействие па работающих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Условия труда — </w:t>
            </w:r>
            <w:r>
              <w:rPr>
                <w:color w:val="000000"/>
                <w:sz w:val="10"/>
                <w:szCs w:val="10"/>
              </w:rPr>
              <w:t>совокупность факторов производственной среды, оказывающих влияние на здоровье и работоспособность человека в процессе труда. Требования безопасности труда уста</w:t>
              <w:softHyphen/>
              <w:t>новлены законодательными актами, нормативно-правовой доку</w:t>
              <w:softHyphen/>
              <w:t>ментацией, правилами и инструкциям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пасный производственный фактор </w:t>
            </w:r>
            <w:r>
              <w:rPr>
                <w:color w:val="000000"/>
                <w:sz w:val="10"/>
                <w:szCs w:val="10"/>
              </w:rPr>
              <w:t>— фактор, воздействие ко-</w:t>
            </w:r>
            <w:r>
              <w:rPr>
                <w:color w:val="000000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z w:val="10"/>
                <w:szCs w:val="10"/>
              </w:rPr>
              <w:t>орого на работающего в определенных условиях приводит к трав</w:t>
              <w:softHyphen/>
              <w:t>ме или другому внезапному резкому ухудшению здоровья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Вредный производственный фактор — </w:t>
            </w:r>
            <w:r>
              <w:rPr>
                <w:color w:val="000000"/>
                <w:sz w:val="10"/>
                <w:szCs w:val="10"/>
              </w:rPr>
              <w:t>фактор, воздействие кото</w:t>
              <w:softHyphen/>
              <w:t>рого на работающего в определенных условиях приводит к заболеванию или снижению работоспособности. В зависимости от уров</w:t>
              <w:softHyphen/>
              <w:t>ни и продолжительности воздействия такой фактор может стать опасны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оборудования — </w:t>
            </w:r>
            <w:r>
              <w:rPr>
                <w:color w:val="000000"/>
                <w:sz w:val="10"/>
                <w:szCs w:val="10"/>
              </w:rPr>
              <w:t>свойство обору-шнания сохранять безопасное состояние при выполнении задан</w:t>
              <w:softHyphen/>
              <w:t>ных функций в условиях, установленных нормативно-техничес</w:t>
              <w:softHyphen/>
              <w:t>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процесса </w:t>
            </w:r>
            <w:r>
              <w:rPr>
                <w:color w:val="000000"/>
                <w:sz w:val="10"/>
                <w:szCs w:val="10"/>
              </w:rPr>
              <w:t>— свойство сохранять  соответствие требованиям безопасности труда в условиях, уста</w:t>
              <w:softHyphen/>
              <w:t>новленных нормативно-техничес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Средство защиты работающего </w:t>
            </w:r>
            <w:r>
              <w:rPr>
                <w:color w:val="000000"/>
                <w:sz w:val="10"/>
                <w:szCs w:val="10"/>
              </w:rPr>
              <w:t>— средство, применение кото</w:t>
              <w:softHyphen/>
              <w:t>рого предотвращает или уменьшает воздействие на работающих опасных и (или)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Несчастный случай на производстве — </w:t>
            </w:r>
            <w:r>
              <w:rPr>
                <w:color w:val="000000"/>
                <w:sz w:val="10"/>
                <w:szCs w:val="10"/>
              </w:rPr>
      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(контракту) и в иных установленных федеральным законом случая</w:t>
            </w:r>
            <w:r>
              <w:rPr>
                <w:smallCap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как на территории страхователя, так и за ее пределами,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</w:t>
              <w:softHyphen/>
              <w:t>собности либо его смерть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травма — </w:t>
            </w:r>
            <w:r>
              <w:rPr>
                <w:color w:val="000000"/>
                <w:sz w:val="10"/>
                <w:szCs w:val="10"/>
              </w:rPr>
              <w:t>травма, полученная работающим на производстве и вызванная несоблюдением требований безопас</w:t>
              <w:softHyphen/>
              <w:t>ности труд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ый травматизм </w:t>
            </w:r>
            <w:r>
              <w:rPr>
                <w:color w:val="000000"/>
                <w:sz w:val="10"/>
                <w:szCs w:val="10"/>
              </w:rPr>
              <w:t>— явление, характеризующееся совокупностью производственных трав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ое заболевание — </w:t>
            </w:r>
            <w:r>
              <w:rPr>
                <w:color w:val="000000"/>
                <w:sz w:val="10"/>
                <w:szCs w:val="10"/>
              </w:rPr>
              <w:t>хроническое или острое забо</w:t>
              <w:softHyphen/>
              <w:t>левание, являющееся результатом воздействия на работающего вредного (вредных) производственного (производственных) фак</w:t>
              <w:softHyphen/>
              <w:t>тора (факторов) и повлекшее временную или стойкую утрату им профессиональной трудоспособност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ая заболеваемость </w:t>
            </w:r>
            <w:r>
              <w:rPr>
                <w:color w:val="000000"/>
                <w:sz w:val="10"/>
                <w:szCs w:val="10"/>
              </w:rPr>
              <w:t>— явление, характеризующе</w:t>
              <w:softHyphen/>
              <w:t>еся совокупностью профессиональных заболеваний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color w:val="000000"/>
                <w:sz w:val="12"/>
                <w:szCs w:val="12"/>
                <w:u w:val="single"/>
              </w:rPr>
              <w:t>1.Содержание, цель и заданы дисциплины БЖД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b/>
                <w:iCs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езопасность жизнедея</w:t>
              <w:softHyphen/>
              <w:t>тельности — комплексная научная дисциплина, изучающая опас</w:t>
              <w:softHyphen/>
              <w:t>ности и защиту человека от них. Основные положения ее базиру</w:t>
              <w:softHyphen/>
              <w:t>ются на том, что деятельность человека потенциально опасна; опасности, реализуясь в пространстве и во времени, причиняют вред человеку, проявляющийся в нервных потрясениях, болезнях, травмах, инвалидных и летальных исходах и др.; защита от опас</w:t>
              <w:softHyphen/>
              <w:t>ности — актуальнейшая гуманная и социально-экономическая проблема государственной значимости. БЖД решает задачи иден</w:t>
              <w:softHyphen/>
              <w:t>тификации (распознавания) опасностей (вид, пространственные и временные координаты, величина, возможный ущерб, вероят</w:t>
              <w:softHyphen/>
              <w:t>ность и др.); профилактики (на основе сопоставления затрат и вы</w:t>
              <w:softHyphen/>
              <w:t>год); действия в условиях чрезвычайных ситуаций (в связи с оста</w:t>
              <w:softHyphen/>
              <w:t>точным риском часть опасностей может реализоваться с опреде</w:t>
              <w:softHyphen/>
              <w:t>ленной вероятностью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роисхождению все изучаемые опасности делятся на при</w:t>
              <w:softHyphen/>
              <w:t>родные, техногенные, антропогенные, биологические, экологи</w:t>
              <w:softHyphen/>
              <w:t>ческие, социальные. Научно-методическое раскрытие изложенно</w:t>
              <w:softHyphen/>
              <w:t>го составляет программную основу БЖД со следующими блоками: теоретические основы; человек — элемент в системах безопаснос</w:t>
              <w:softHyphen/>
              <w:t>ти; природные (метеосферные, гидросферные, атмосферные, кос</w:t>
              <w:softHyphen/>
              <w:t>мические) опасности; техногенные (механические, электромаг</w:t>
              <w:softHyphen/>
              <w:t>нитные поля, ионизирующие излучения, электробезопасность, взрывы, пожары и т. п.) опасности; химические опасности; эколо</w:t>
              <w:softHyphen/>
              <w:t>гические опасности; социальные опасности; экстремальные и чрезвычайные ситуации; управление БЖ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сюда следует, что БЖД — неотъемлемая часть и общая обра</w:t>
              <w:softHyphen/>
              <w:t>зовательная составляющая подготовки всесторонне развитой лич</w:t>
              <w:softHyphen/>
              <w:t>ности, в интересах которой, а также общества и государства БЖД должна изучаться студентами всех специальностей вузов. Приме</w:t>
              <w:softHyphen/>
              <w:t>нительно к инженерным специальностям для предприятий АПК особое внимание при изучении уделяется системе законодатель- их актов, организационных, инженерно-технических, социаль</w:t>
              <w:softHyphen/>
              <w:t>но-экономических, гигиенических и лечебно-профилактических мероприятий и средств, обеспечивающих безопасность, сохране</w:t>
              <w:softHyphen/>
              <w:t>ние здоровья и работоспособности человека. Цель дисциплины — теоретическая и практическая подготовка студентов к обеспече</w:t>
              <w:softHyphen/>
              <w:t>нию здоровых и безопасных условий труда, снижению и ликвида</w:t>
              <w:softHyphen/>
              <w:t>ции производственного травматизма и профессиональных заболеваний трудящихся. Задача дисциплины — научить будущих инженеров-механиков и инженеров-электриков применять пере</w:t>
              <w:softHyphen/>
              <w:t>численные мероприятия, а также достижения современной науки и передовой практики для профилактики травматизм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учивший дисциплину должен уметь управлять БЖД, т. е. организованно воздействовать на систему человек—среда. Управ</w:t>
              <w:softHyphen/>
              <w:t>лять БЖД — значит осознанно переводить объект из опасного со</w:t>
              <w:softHyphen/>
              <w:t>стояния в менее опасное или безопасное при соблюдений-условий экономической и технической целесообразности на основе срав</w:t>
              <w:softHyphen/>
              <w:t>нения затрат и полученных выго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управлении важен системный подход, заключающийся в учете необходимости и достаточности числа компонентов, которыми определяется безопасность. Принципы системного анализа: про</w:t>
              <w:softHyphen/>
              <w:t>цесс принятия решения начинается с формирования конечных и. :ей; проблема рассматривается как единое целое; выявляются альтернативные пути достижения целей; подцели и цель должны быть реальными, предметными, количественно определенными, адекватными, эффективными, контролируемыми. Требования безопасности необходимо учитывать при выполнении научно-ис</w:t>
              <w:softHyphen/>
              <w:t>следовательских и опытно-конструкторских работ, проектирова</w:t>
              <w:softHyphen/>
              <w:t>нии реализации проекта, испытаниях, производстве, транспортировке, эксплуатации, модернизации, реконструкции, консерва</w:t>
              <w:softHyphen/>
              <w:t>ции, ликвидации, захоронении отходов на основе технических и экономических соображени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БЖД включает анализ и оценку состояния объек-1,1, прогнозирование и планирование мероприятий, организацию, 1С. непосредственное формирование управляемой и управляю</w:t>
              <w:softHyphen/>
              <w:t>щей систем, контроль за ходом организации управления, определение эффективности мероприятия, стимулирование работы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 выборе средств управления БЖД выделяют мировоззрен</w:t>
              <w:softHyphen/>
              <w:t>ческий, физиологический, психологический, социальный, воспитательный, эргономический, экологический, медицинский, тех</w:t>
              <w:softHyphen/>
              <w:t>нический, организационно-оперативный, правовой и экономи</w:t>
              <w:softHyphen/>
              <w:t>ческий аспекты. Соответственно перечисленным аспектам существует гамма средств управления БЖД, к которым относятся образование масс, воспитание культуры безопасного поведения, профессиональные обучение и отбор, психологическое воздействие на субъекты управления, рационализация режимов работы и отдыха, технические и организационные средства коллективной защиты, индивидуально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514715</wp:posOffset>
                </wp:positionV>
                <wp:extent cx="1668780" cy="8444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13298" w:hRule="atLeast"/>
                              </w:trPr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2.Социально-экономические аспекты безопасности жизнедеятель</w:t>
                                    <w:softHyphen/>
                                    <w:t>ности, ее состояние и перспективы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условиях становления рыноч</w:t>
                                    <w:softHyphen/>
                                    <w:t>ной экономики проблемы безопасности жизнедеятельности ста</w:t>
                                    <w:softHyphen/>
      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      <w:softHyphen/>
      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      <w:softHyphen/>
      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      <w:softHyphen/>
                                    <w:t>шему ухудшению демографической ситуации в стра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Подтверждением этого служат следующие факторы: высокий 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уисльный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      <w:softHyphen/>
      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      <w:softHyphen/>
      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      <w:softHyphen/>
                                    <w:t>ни с летальным исходом (в 3—9 раз за последнее 10-летие по срав</w:t>
                                    <w:softHyphen/>
                                    <w:t>нению с экономически развитыми странам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      <w:softHyphen/>
      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собенно тяжелое положение сложилось в АПК, где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4.Роль ученых в развитии науки о безопасности жизне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Условия труда и безопасности человека изучаются с давних вре</w:t>
                                    <w:softHyphen/>
                                    <w:t>мен. Еще Аристотель (384—322 до н. э.) и Гиппократ (460—370 до н. э.) рассматривали в своих трактатах условия труда. Опасности, связанные с горным делом, изучали Парацельс (1493—1541) и Аг-рикола (1508—1557); М.В.Ломоносов (1711 — 1765) и Рамаццини (1633—1714) заложили основы профессиональной гигиены. Рос</w:t>
                                    <w:softHyphen/>
                                    <w:t>сийские ученые В. Л. Кирпичев (1845—1913), Д.Н.Никольский (1855-1918), А. А. Скочинский (1874-1960), С. И. Каплун (1897-1943) и др. внесли значительный вклад в развитие теории безопас</w:t>
                                    <w:softHyphen/>
                                    <w:t>ности. И.М.Сеченов (1829—1905) определил физиологические критерии для установления длительности рабочего дня. В 1901 г. в книге «Очерк рабочих движений человека» он впервые рассмотрел вопросы гигиены труда. Крупный физиолог И. П. Павлов (1849— 1936) установил связь между внешней средой и высшей нервной деятельностью человека. Аэродинамическую теорию, которую ис</w:t>
                                    <w:softHyphen/>
                                    <w:t>пользуют для расчета работы вентиляторов и систем вентиляции, разработал Н. Е.Жуковский (1847—1921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бучение некоторым положениям охраны труда началось с 1904г. в Санкт-Петербурге в Технологическом институте. Ныне БЖД как предмет изучают во всех 58 вузах аграрного профиля России. В некоторых из них успешно проводятся научно-исследо</w:t>
                                    <w:softHyphen/>
                                    <w:t>вательские работы. В Санкт-Петербургском государственном аг</w:t>
                                    <w:softHyphen/>
                                    <w:t>рарном университете (СПбГАУ) с 1974г. в аспирантуре и докто</w:t>
                                    <w:softHyphen/>
                                    <w:t>рантуре проходят подготовку научные кадры по проблеме, а с 1987г. там работают диссертационные советы по защите канди</w:t>
                                    <w:softHyphen/>
                                    <w:t>датских и докторских (с 1990г.) диссертаций по специальностям 05.26.01 «Охрана труда» и 05.26.03 «Пожарная безопасность». С 1973 г. в г. Орле успешно функционирует Всероссийский научно-исследовательский институт охраны труда (ВНИИОТ) МСХ РФ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4.9pt;mso-wrap-distance-left:9pt;mso-wrap-distance-right:9pt;mso-wrap-distance-top:0pt;mso-wrap-distance-bottom:0pt;margin-top:-670.45pt;mso-position-vertical-relative:text;margin-left:304.25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13298" w:hRule="atLeast"/>
                        </w:trPr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2.Социально-экономические аспекты безопасности жизнедеятель</w:t>
                              <w:softHyphen/>
                              <w:t>ности, ее состояние и перспектив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условиях становления рыноч</w:t>
                              <w:softHyphen/>
                              <w:t>ной экономики проблемы безопасности жизнедеятельности ста</w:t>
                              <w:softHyphen/>
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<w:softHyphen/>
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<w:softHyphen/>
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<w:softHyphen/>
                              <w:t>шему ухудшению демографической ситуации в стра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Подтверждением этого служат следующие факторы: высокий </w:t>
                            </w:r>
                            <w:r>
                              <w:rPr>
                                <w:smallCaps/>
                                <w:color w:val="000000"/>
                                <w:sz w:val="10"/>
                                <w:szCs w:val="10"/>
                              </w:rPr>
                              <w:t xml:space="preserve">уисльный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<w:softHyphen/>
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<w:softHyphen/>
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<w:softHyphen/>
                              <w:t>ни с летальным исходом (в 3—9 раз за последнее 10-летие по срав</w:t>
                              <w:softHyphen/>
                              <w:t>нению с экономически развитыми стран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<w:softHyphen/>
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собенно тяжелое положение сложилось в АПК, где объ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4.Роль ученых в развитии науки о безопасности жизне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Условия труда и безопасности человека изучаются с давних вре</w:t>
                              <w:softHyphen/>
                              <w:t>мен. Еще Аристотель (384—322 до н. э.) и Гиппократ (460—370 до н. э.) рассматривали в своих трактатах условия труда. Опасности, связанные с горным делом, изучали Парацельс (1493—1541) и Аг-рикола (1508—1557); М.В.Ломоносов (1711 — 1765) и Рамаццини (1633—1714) заложили основы профессиональной гигиены. Рос</w:t>
                              <w:softHyphen/>
                              <w:t>сийские ученые В. Л. Кирпичев (1845—1913), Д.Н.Никольский (1855-1918), А. А. Скочинский (1874-1960), С. И. Каплун (1897-1943) и др. внесли значительный вклад в развитие теории безопас</w:t>
                              <w:softHyphen/>
                              <w:t>ности. И.М.Сеченов (1829—1905) определил физиологические критерии для установления длительности рабочего дня. В 1901 г. в книге «Очерк рабочих движений человека» он впервые рассмотрел вопросы гигиены труда. Крупный физиолог И. П. Павлов (1849— 1936) установил связь между внешней средой и высшей нервной деятельностью человека. Аэродинамическую теорию, которую ис</w:t>
                              <w:softHyphen/>
                              <w:t>пользуют для расчета работы вентиляторов и систем вентиляции, разработал Н. Е.Жуковский (1847—1921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бучение некоторым положениям охраны труда началось с 1904г. в Санкт-Петербурге в Технологическом институте. Ныне БЖД как предмет изучают во всех 58 вузах аграрного профиля России. В некоторых из них успешно проводятся научно-исследо</w:t>
                              <w:softHyphen/>
                              <w:t>вательские работы. В Санкт-Петербургском государственном аг</w:t>
                              <w:softHyphen/>
                              <w:t>рарном университете (СПбГАУ) с 1974г. в аспирантуре и докто</w:t>
                              <w:softHyphen/>
                              <w:t>рантуре проходят подготовку научные кадры по проблеме, а с 1987г. там работают диссертационные советы по защите канди</w:t>
                              <w:softHyphen/>
                              <w:t>датских и докторских (с 1990г.) диссертаций по специальностям 05.26.01 «Охрана труда» и 05.26.03 «Пожарная безопасность». С 1973 г. в г. Орле успешно функционирует Всероссийский научно-исследовательский институт охраны труда (ВНИИОТ) МСХ РФ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40:00Z</dcterms:created>
  <dc:creator>ЗюЗя</dc:creator>
  <dc:description/>
  <dc:language>en-US</dc:language>
  <cp:lastModifiedBy>ЗюЗя</cp:lastModifiedBy>
  <cp:lastPrinted>2004-06-03T15:01:00Z</cp:lastPrinted>
  <dcterms:modified xsi:type="dcterms:W3CDTF">2004-06-03T11:40:00Z</dcterms:modified>
  <cp:revision>2</cp:revision>
  <dc:subject/>
  <dc:title>3</dc:title>
</cp:coreProperties>
</file>