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 И Л Е Т   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Какие действия оказывает эл.ток на организм человека?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ходя через  организм человека эл.ток производит термическое,     электролитическое и  биологическое  действия.Также  действие  эл.тока     приводит к различным электротравмам:  местные(ожоги,эл.знаки, металлизация кожи,механические  повреждения)   и   общим   эл.травмам(эл.удар),когда поражается весь организ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Мероприятия,обеспеч.безопасность работ без снятия напряжения вблизи-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оковедущих частей и на токоведущих част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мероприятиям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безопасное расположение  работающих  лиц  по отношению к находящимся под напряжением токоведущими част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организация беспрерывного надзора за работаю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применение основных и дополнительных изолир.защи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вблизи  и  на  токовед.частях,находящихся  под  напряжением,должны производиться по наряду, исключая небольшие по    об`ему, кратковременные (до 1  часа)работы.Эти работы проводятся не менее чем двумя лицами, включая  наблюдающего,с  квалификацией  не ниже III гр.Токоведущие части должны быть с одной боковой сторон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 каких случаях допускается производство работ  на  оборудовании комплекса ЭВМ без снятия напряжения?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боты на  оборудовании без снятия напряжения допускается производить только в исключительных случаях по распоряжению начальника цеха (участка) либо по утвержденному графику профилактических работ. О выполнении этих работ должна быть сделана  соответствующая запись в оперативном журнал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бота на высоте с электроинструментом и переносной  лампой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работе  с  эл.инструментом  на высоте следует соблюдать общие     правила ТБ при работе с эл.инструментом,а также общие правила  ТБ при работе  на  высоте.К  работам  на  высоте относятся работы на высоте 1,3м от поверхности грунта,а в эл.установках-выше 1м. Разрешается работать  с  эл.инструментом,не  имеющим  вращающихся      частей (например, паяльником), с приставных лестниц на высоте не более 2,5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лектроинструмент должен  быть безопасным в работе и иметь недоступные для случайного прикосновения токоведущие части. При пользовании переносной  лампой  необходимо  обратить внимание на то, что она должна и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флектор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охранительную решетк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оляционную ручк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рючок для подвешива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 в двойной изоляции (обрезиненны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илка должна отличаться от вилки на 220в,  т.к. напряжение питания переносных ламп &lt; 42в, а в опасных помещениях &lt; 12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бщие правила пользования защитными средствами (диэл.коврики и перчатк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олирующими защитными средствами следует пользоваться по их прямому назначению,учитывая то напряжение, на которое они рассчитаны.     Основные изолирующие средства рассчитаны на применение  в  помещениях, на открытом воздухе могут использоваться только в сухую погоду. Перед употреблением защитного средства персонал обязан проверить его исправность,отсутствие внешних   повреждений,удалить  пыль,проверить по штампу срок годности.Диэл.перчатки следует  проверять  на отсутствие проколов путем сворачивания их в направлении пальцев. Пользоваться защитными средствами с истекшим сроком годности  запрещаетс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Первая помощь при переломах,вывихах,ушиб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лавным моментом в оказании доврачебной помощи является создание покоя поврежденной конечности.Для этого используется готовые шины, а     также палки,доски,линейки и т.д. При закрытых переломах не следует снимать с пострадавшего одежду - шину следует накладывать поверх одежды. К месту травмы необходимо приложить холод (лед,снег,вода и т.п.) При наложении  шины следует обеспечить неподвижность по крайней мере двух суставов (одного выше,другого-ниже места перелома). Центр шины должен быть у места перелома. Шинная повязка не должна сдавливать крупные сосуды, нервы, выступы кост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6:12:00Z</dcterms:created>
  <dc:creator>Kozin Denis</dc:creator>
  <dc:description/>
  <dc:language>en-US</dc:language>
  <cp:lastModifiedBy>Kozin Denis</cp:lastModifiedBy>
  <dcterms:modified xsi:type="dcterms:W3CDTF">1998-04-23T16:13:00Z</dcterms:modified>
  <cp:revision>3</cp:revision>
  <dc:subject/>
  <dc:title>� � � � �   1</dc:title>
</cp:coreProperties>
</file>