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  <w:highlight w:val="red"/>
        </w:rPr>
        <w:t>57.Очистка и нейтрализация жидких отходов, сточных вод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sz w:val="15"/>
          <w:szCs w:val="15"/>
        </w:rPr>
        <w:t xml:space="preserve">Под загрязнением водных ресурсов понимают любые изменения физич., химич. и биологич. св-в воды в водоемах в связи со сбрасыванием в них жидк., тверд. и газообразн. вещ-в, кот-ые причиняют или могут создать неудобства, делая воду данных водоемов опасной для использован., нанося ущерб народн. хоз-ву, здоровью и безопасности населения. Загрязнение поверхностн. и подземн. вод можно распределить на такие типы: </w:t>
      </w:r>
      <w:r>
        <w:rPr>
          <w:b/>
          <w:sz w:val="15"/>
          <w:szCs w:val="15"/>
        </w:rPr>
        <w:t>механич</w:t>
      </w:r>
      <w:r>
        <w:rPr>
          <w:sz w:val="15"/>
          <w:szCs w:val="15"/>
        </w:rPr>
        <w:t xml:space="preserve">. - повышение содержания механич. примесей, свойственное в основном поверхностн. видам загрязнений; </w:t>
      </w:r>
      <w:r>
        <w:rPr>
          <w:b/>
          <w:sz w:val="15"/>
          <w:szCs w:val="15"/>
        </w:rPr>
        <w:t>химич</w:t>
      </w:r>
      <w:r>
        <w:rPr>
          <w:sz w:val="15"/>
          <w:szCs w:val="15"/>
        </w:rPr>
        <w:t xml:space="preserve">. - наличие в воде органич. и неорганич. веществ токсич. и нетоксич. действия: </w:t>
      </w:r>
      <w:r>
        <w:rPr>
          <w:b/>
          <w:sz w:val="15"/>
          <w:szCs w:val="15"/>
        </w:rPr>
        <w:t>бактериальн</w:t>
      </w:r>
      <w:r>
        <w:rPr>
          <w:sz w:val="15"/>
          <w:szCs w:val="15"/>
        </w:rPr>
        <w:t xml:space="preserve">. и </w:t>
      </w:r>
      <w:r>
        <w:rPr>
          <w:b/>
          <w:sz w:val="15"/>
          <w:szCs w:val="15"/>
        </w:rPr>
        <w:t>биологич.</w:t>
      </w:r>
      <w:r>
        <w:rPr>
          <w:sz w:val="15"/>
          <w:szCs w:val="15"/>
        </w:rPr>
        <w:t xml:space="preserve"> - наличие в воде разнообразн. патоген. микроорганизмов, грибов и мелких водорослей; </w:t>
      </w:r>
      <w:r>
        <w:rPr>
          <w:b/>
          <w:sz w:val="15"/>
          <w:szCs w:val="15"/>
        </w:rPr>
        <w:t>радиоактивн</w:t>
      </w:r>
      <w:r>
        <w:rPr>
          <w:sz w:val="15"/>
          <w:szCs w:val="15"/>
        </w:rPr>
        <w:t xml:space="preserve">. - присутствие радиоактивн. вещ-в в поверхностн. или подземн. водах; </w:t>
      </w:r>
      <w:r>
        <w:rPr>
          <w:b/>
          <w:sz w:val="15"/>
          <w:szCs w:val="15"/>
        </w:rPr>
        <w:t>тепловое</w:t>
      </w:r>
      <w:r>
        <w:rPr>
          <w:sz w:val="15"/>
          <w:szCs w:val="15"/>
        </w:rPr>
        <w:t xml:space="preserve"> - выпуск в водоемы подогрет. вод тепловых и атомных ЭС. </w:t>
      </w:r>
      <w:r>
        <w:rPr>
          <w:b/>
          <w:sz w:val="15"/>
          <w:szCs w:val="15"/>
        </w:rPr>
        <w:t>Основн. источниками загрязнения</w:t>
      </w:r>
      <w:r>
        <w:rPr>
          <w:sz w:val="15"/>
          <w:szCs w:val="15"/>
        </w:rPr>
        <w:t xml:space="preserve"> и засорения водоемов является недостаточн. очищ. сточн.воды пром. и коммунальн. предприятий, крупн. животноводч. комплексов, отходы произ-ва при разработке рудных ископ.; воды шахт, рудников; сбросы водного и ж/д трансп.; пестициды и т.д. Загрязняющ. вещ-ва, попадая в природн. водоемы, приводят  к качеств. изменен. воды, кот-ые в основном проявляются в изменен. химич. состава воды, в частности, появление в ней вредн. вещ-в, в наличии плавающ. вещ-в на поверхн. воды и откладывании их на дне водоемов. Производств. сточн. воды загрязнены в основном отходами и выбросами произ-ва. Колич. и кач. состав их разнообразен и зависит от отрасли пром-сти, ее технологич. про-сов; их делят на </w:t>
      </w:r>
      <w:r>
        <w:rPr>
          <w:b/>
          <w:sz w:val="15"/>
          <w:szCs w:val="15"/>
        </w:rPr>
        <w:t xml:space="preserve">две </w:t>
      </w:r>
      <w:r>
        <w:rPr>
          <w:sz w:val="15"/>
          <w:szCs w:val="15"/>
        </w:rPr>
        <w:t xml:space="preserve">основные группы: содержащие неорганические примеси, в т.ч. и токсич., и содержащие яды. </w:t>
      </w:r>
      <w:r>
        <w:rPr>
          <w:b/>
          <w:sz w:val="15"/>
          <w:szCs w:val="15"/>
        </w:rPr>
        <w:t>К первой группе относятся</w:t>
      </w:r>
      <w:r>
        <w:rPr>
          <w:sz w:val="15"/>
          <w:szCs w:val="15"/>
        </w:rPr>
        <w:t xml:space="preserve"> сточн. воды содовых, сульфатн., обогатительн. фабрик свинц., цинк., никель. руд и т.д., в кот-ых содержатся к-ты, щелочи, ионы тяж. металлов и др. Сточн. воды этой группы в основном изменяют физич. св-ва воды. </w:t>
      </w:r>
      <w:r>
        <w:rPr>
          <w:b/>
          <w:sz w:val="15"/>
          <w:szCs w:val="15"/>
        </w:rPr>
        <w:t>Сточн. воды второй группы</w:t>
      </w:r>
      <w:r>
        <w:rPr>
          <w:sz w:val="15"/>
          <w:szCs w:val="15"/>
        </w:rPr>
        <w:t xml:space="preserve"> сбрасывают нефтеперерабат., нефтехимич. заводы, предприятия органич. синтеза, коксохимич. и др. В стоках содержатся разные нефтепродукты, аммиак, альдегиды, смолы, фенолы и др. вредные вещ-ва. Вредоносн. действ. сточн. вод этой группы заключ. главным образом в окислит. про-сах, вследствие кот-ых уменьш. содержан. в воде кислорода, увелич. биохимич. потребность в нем. Рост населения, возникновен. новых городов значит. увелич. поступлен. быт.стоков во внутр. водоемы. Эти стоки стали источником загрязнен. рек  и озер болезнетворн. бактериями. Они находят широкое  применен. также в пром-сти и с/ч. Содержащ. в них химич. вещ-ва, поступая со сточн. водами в реки и озера, оказ. значит. влияние на биологич. и физич. режим водоемов. </w:t>
      </w:r>
      <w:r>
        <w:rPr>
          <w:b/>
          <w:sz w:val="15"/>
          <w:szCs w:val="15"/>
        </w:rPr>
        <w:t>Методы очистки</w:t>
      </w:r>
      <w:r>
        <w:rPr>
          <w:sz w:val="15"/>
          <w:szCs w:val="15"/>
        </w:rPr>
        <w:t xml:space="preserve"> сточных вод можно разделить на механич., химич., физико-химич. и биологич., когда же они применяются вместе, то метод очистки и обезвреживан. сточн. вод назыв. комбинированным. Сущность </w:t>
      </w:r>
      <w:r>
        <w:rPr>
          <w:b/>
          <w:sz w:val="15"/>
          <w:szCs w:val="15"/>
        </w:rPr>
        <w:t>механич.</w:t>
      </w:r>
      <w:r>
        <w:rPr>
          <w:sz w:val="15"/>
          <w:szCs w:val="15"/>
        </w:rPr>
        <w:t xml:space="preserve"> метода состоит в том, что из сточн. вод путем отстаивания и фильтрац. удаляются механич. примеси. Механич. очистка позволяет выделять из быт. сточн. вод до 60-75% нераствор. примесей, а из промышл. до 95%, многие из кот-ых как ценные примеси, используются в произ-ве. </w:t>
      </w:r>
      <w:r>
        <w:rPr>
          <w:b/>
          <w:sz w:val="15"/>
          <w:szCs w:val="15"/>
        </w:rPr>
        <w:t>Химич.</w:t>
      </w:r>
      <w:r>
        <w:rPr>
          <w:sz w:val="15"/>
          <w:szCs w:val="15"/>
        </w:rPr>
        <w:t xml:space="preserve"> метод заключ. в том, что в сточн. воды добавляют различн. химич. реагенты, кот-ые вступают в реакцию с загрязнителями и осаждают их в виде нерастворим. осадков. Химич. очисткой достигается уменьш. нерастворим. примесей до 95% и растворимых до 25%. При </w:t>
      </w:r>
      <w:r>
        <w:rPr>
          <w:b/>
          <w:sz w:val="15"/>
          <w:szCs w:val="15"/>
        </w:rPr>
        <w:t>физико-химич.</w:t>
      </w:r>
      <w:r>
        <w:rPr>
          <w:sz w:val="15"/>
          <w:szCs w:val="15"/>
        </w:rPr>
        <w:t xml:space="preserve"> методе обработки из сточн. вод удаляются тонко дисперсн. и растворенные неорганич. примеси и разрушаются органич. и плохо окисляемые вещ-ва. Среди методов очистки сточн. вод больш. роль должен сыграть биологич. метод, основ. на использ. закономерностей биохимич. и физиологич. самоочищ. рек и водоемов. Есть несколько типов биологич. устройств по очистке сточн. вод: биофильтры, биологич. пруды. В биофильтрах сточн. воды пропускаются через слой крупнозернист. материала, покрытого тонкой бактериальн. пленкой. Благодаря этой пленке интенсивно протекают про-сы биологич. окислен. Именно она служит действующ. началом в биофильтрах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701" w:right="851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9:24:00Z</dcterms:created>
  <dc:creator>mixel</dc:creator>
  <dc:description/>
  <dc:language>en-US</dc:language>
  <cp:lastModifiedBy>mixel</cp:lastModifiedBy>
  <cp:lastPrinted>2003-12-04T17:44:00Z</cp:lastPrinted>
  <dcterms:modified xsi:type="dcterms:W3CDTF">2003-12-04T14:45:00Z</dcterms:modified>
  <cp:revision>3</cp:revision>
  <dc:subject/>
  <dc:title>57</dc:title>
</cp:coreProperties>
</file>