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  <w:highlight w:val="red"/>
        </w:rPr>
        <w:t>51.Понятие об экологической пирамид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Экологическая пирамида — это графическое изображение потерь энергии в цепях питания. В такой пирамиде каждый последующий уровень приблизительно в 10 раз меньше предыдущего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Снижение количества доступной энергии на каждом последующем трофическом уровне сопровождается уменьшением биомассы и численности особей. Таким образом, пирамиды биомассы и численности особей для определенного биогеоценоза повторяют в общих чертах пирамиды продуктив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Размеры биогеоценозов различны. Совокупности биогеоценозов образуют главные природные экосистемы, имеющие глобальное значение в обмене энергии и вещества на планете, к которым относя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тропические леса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леса умеренной климатической зон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пастбищные земли (степь, саванна, тундра, травянистые ландшафты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пустыни и полупустыни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озера, болота, реки, дельт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гор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острова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 xml:space="preserve">• </w:t>
      </w:r>
      <w:r>
        <w:rPr>
          <w:sz w:val="15"/>
          <w:szCs w:val="15"/>
        </w:rPr>
        <w:t>океан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Экологическая пирамида — это графическое изображение потерь энергии в цепях пита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Цепи питания — это устойчивые цепи взаимосвязанных видов, последовательно извлекающих материалы и энергию из исходного пищевого вещества, сложившиеся в ходе эволюции живых организмов и биосферы в целом. Они составляют трофическую структуру любого биоценоза, по которой осуществляются перенос энергии и круговороты веществ. Пищевая цепь состоит из ряда трофических уровней, последовательность которых соответствует потоку энерг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Первичным источником энергии в цепях питания является солнечная энергия. Первый трофический уровень — продуценты (зеленые растения) — используют солнечную энергию в процессе фотосинтеза, создавая первичную продукцию любого биоценоза. При этом только 0,1% солнечной энергии используется в процессе фотосинтеза. Эффективность, с которой зеленые растения ассимилируют солнечную энергию, оценивается величиной первичной продуктивности. Более половины энергии, связанной при фотосинтезе, тут же расходуется растениями в процессе дыхания, остальная часть энергии переносится далее по пищевым цепя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При этом действует важная закономерность, связанная с эффективностью использования и превращения энергии в процессе питания. Сущность ее заключается в следующем: количество энергии, расходуемой на поддержание собственной жизнедеятельности, в цепях питания растет от одного трофического уровня к другому, а продуктивность падает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Фитобиомасса используется в качестве источника энергии и материала для создания биомассы организмов второго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трофического уровня потребителей первого порядка — травоядных животных. Обычно продуктивность второго трофического уровня составляет не более 5 - 20% (10%) предыдущего уровня. Это находит отражение в соотношении на планете биомасс растительного и животного происхождения. Объем энергии, необходимой для обеспечения жизнедеятельности организма, растет с повышением уровня морфофункциональной организации. Соответственно, количество биомассы, создаваемой на более высоких трофических уровнях, снижаетс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Экосистемы очень разнообразны по относительной скорости создания и расходования как чистой первичной продукции, так и чистой вторичной продукции на каждом трофическом уровне. Однако всем без исключения экосистемам свойственны определенные соотношения первичной и вторичной продукции. Всегда количество растительного вещества, служащего основой цепи питания, в несколько раз (около 10 раз) больше, чем общая масса растительноядных животных, а масса каждого последующего звена пищевой цепи, соответственно, пропорционально изменяетс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5"/>
          <w:szCs w:val="15"/>
        </w:rPr>
        <w:t>Прогрессивное снижение ассимилированной энергии в ряду трофических уровней находит отражение в структуре экологических пирами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Снижение количества доступной энергии на каждом последующем трофическом уровне сопровождается снижением биомассы и численности особей. Пирамиды биомассы и численности организмов для данного биоценоза повторяют в общих чертах конфигурацию пирамиды продуктив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Графически экологическую пирамиду изображают в виде нескольких прямоугольников одинаковой высоты, но разной длины. Длина прямоугольника уменьшается от нижнего к верхнему соответственно уменьшению продуктивности на последующих трофических уровнях. Нижний треугольник самый большой по длине и соответствует первому трофическому уровню - продуцентам, второй - приблизительно в10 раз меньше и соответствует второму трофическому уровню — растительноядным животным, потребителям первого порядка и т.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Скорость создания органического вещества не определяет его суммарные запасы, т.е. общую массу организмов каждого трофического уровня. Наличная биомасса продуцентов и консументов в конкретных экосистемах зависит от того, как соотносятся между собой темпы накопления органического вещества на определенном трофическом уровне и передачи его на вышестоящий, т.е. насколько сильно выедание образовавшихся запасов. Важную роль при этом имеет скорость воспроизведения основных генераций продуцентов и консумент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В большинстве наземных экосистем, как уже говорилось, действует также правило биомасс, т.е. суммарная масса растений оказывается больше, чем биомасса всех травоядных, а масса травоядных превышает массу всех хищник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Следует различать количественно продуктивность, — а именно годовой прирост растительности — и биомассу. Разница между первичной продукцией биоценоза и биомассой определяет масштабы выедания растительной массы. Даже для сообществ с преобладанием травянистых форм, скорость воспроизводства биомассы у которых достаточно велика, животные используют до 70% годового прироста растен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В тех трофических цепях, где передача энергии осуществляется через связи «хищник — жертва», часто наблюдаются пирамиды численности особей: общее число особей, участвующих в цепях питания, с каждым звеном уменьшается. Это связано еще и с тем, что хищники, как правило, крупнее своих жертв. Исключение из правил пирамиды численности составляют случаи, когда мелкие хищники живут за счет групповой охоты на крупных животны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Все три правила пирамиды — продуктивности, биомассы и численности - выражают энергетические отношения в экосистемах. При этом пирамида продуктивности имеет универсальный характер, а пирамиды биомассы и численности проявляются в сообществах с определенной трофической структуро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Знание законов продуктивности экосистем, возможность количественного учета потока энергии имеют важное практическое значение. Первичная продукция агроценозов и эксплуатация человеком природных сообществ — основной источник пищи для человека. Важное значение имеет и вторичная продукция биоценозов, получаемая за счет промышленных и сельскохозяйственных животных, как источник животного белка. Знание законов распределения энергии, потоков энергии и вещества в биоценозах, закономерностей продуктивности растений и животных, понимание пределов допустимого изъятия растительной и животной биомассы из природных систем позволяют правильно строить отношения в системе «общество — природа»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20:00Z</dcterms:created>
  <dc:creator>mixel</dc:creator>
  <dc:description/>
  <dc:language>en-US</dc:language>
  <cp:lastModifiedBy>mixel</cp:lastModifiedBy>
  <cp:lastPrinted>2003-12-04T03:02:00Z</cp:lastPrinted>
  <dcterms:modified xsi:type="dcterms:W3CDTF">2003-12-04T00:09:00Z</dcterms:modified>
  <cp:revision>2</cp:revision>
  <dc:subject/>
  <dc:title>51</dc:title>
</cp:coreProperties>
</file>