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highlight w:val="red"/>
        </w:rPr>
        <w:t>4.Экстремальные ситуации. Их предотвращение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процессе деятельности и жизни человек может оказаться в такой опасной ситуации, когда физи</w:t>
        <w:softHyphen/>
        <w:t>ческие и психологические нагрузки достигают та</w:t>
        <w:softHyphen/>
        <w:t>ких пределов, при которых индивидуум теряет спо</w:t>
        <w:softHyphen/>
        <w:t>собность к рациональным поступкам и действиям, адекватным сложившейся ситуации. Такие ситуа</w:t>
        <w:softHyphen/>
        <w:t xml:space="preserve">ции называют </w:t>
      </w:r>
      <w:r>
        <w:rPr>
          <w:b/>
          <w:bCs/>
          <w:color w:val="000000"/>
          <w:sz w:val="18"/>
          <w:szCs w:val="18"/>
        </w:rPr>
        <w:t xml:space="preserve">экстремальными  </w:t>
      </w:r>
      <w:r>
        <w:rPr>
          <w:bCs/>
          <w:color w:val="000000"/>
          <w:sz w:val="18"/>
          <w:szCs w:val="18"/>
        </w:rPr>
        <w:t xml:space="preserve">Продолжительное нахождение человека в подобных ситуациях может привести к несчастному случаю. </w:t>
      </w:r>
      <w:r>
        <w:rPr>
          <w:color w:val="000000"/>
          <w:sz w:val="18"/>
          <w:szCs w:val="18"/>
        </w:rPr>
        <w:t>Однако, даже если человек находится в экстремальной ситуации, но правильно организует свою деятельность, соблюдает условия безопасности, следит за своим физическим и психологическим состоянием, нарушение здоровья или несчастный случай не возникает. Таким обра</w:t>
        <w:softHyphen/>
        <w:t>зом, неполадки в здоровье или несчастный случай часто являются следствием нарушения правил лич</w:t>
        <w:softHyphen/>
        <w:t>ного поведения организационного порядка в момент нахождения человека в экстремальной ситуации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11:04:00Z</dcterms:created>
  <dc:creator>mixel</dc:creator>
  <dc:description/>
  <dc:language>en-US</dc:language>
  <cp:lastModifiedBy>mixel</cp:lastModifiedBy>
  <cp:lastPrinted>2003-12-17T19:24:00Z</cp:lastPrinted>
  <dcterms:modified xsi:type="dcterms:W3CDTF">2003-12-17T16:25:00Z</dcterms:modified>
  <cp:revision>6</cp:revision>
  <dc:subject/>
  <dc:title>4</dc:title>
</cp:coreProperties>
</file>