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35.Акустические колебания, их характеристика и воздействие на организ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rPr>
          <w:sz w:val="15"/>
          <w:szCs w:val="15"/>
        </w:rPr>
      </w:pPr>
      <w:r>
        <w:rPr>
          <w:color w:val="000000"/>
          <w:sz w:val="15"/>
          <w:szCs w:val="15"/>
        </w:rPr>
        <w:t>Механич. колебания в упругих средах вы</w:t>
        <w:softHyphen/>
        <w:t>зывают распространение в этих средах упругих волн, называемых акустич. колебаниям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Энергия от источника колебаний передается час</w:t>
        <w:softHyphen/>
        <w:t>тицам среды. По мере распространения волны частицы вовлекаются в колебат. движение с час</w:t>
        <w:softHyphen/>
        <w:t>тотой, равной частоте источника колебаний, и с за</w:t>
        <w:softHyphen/>
        <w:t>паздыванием по фазе, зависящем от расстояния до источника и от скорости распространения волны. Расстояние между двумя ближайш. частицами среды, колеблющимися в одной фазе, называется длиной волны. Длина волны — это путь, пройден</w:t>
        <w:softHyphen/>
        <w:t>ный волной за время, равное периоду колебаний.Скорость звука в воздухе при нормальных условиях составляет 330 м/с, в воде около 1400 м/с, в стали порядка 5000 м/с. При восприятии человеком звуки различают по высоте и громкости. Высота звука определяется частотой колебаний: чем больше частота колебаний, тем выше звук. Однако субъек</w:t>
        <w:softHyphen/>
        <w:t>тивно оцениваемая громкость возрастает гораздо медлен</w:t>
        <w:softHyphen/>
        <w:t xml:space="preserve">нее, чем интенсивность звуковых волн. Для сравнит. оценки можно указать, что средний уровень громкости речи составляет 60 дБ, а мотор самолета на расстоянии 25 м производит шум в 120 дБ. Миним. интенсивность звуковой волны, вызывающая ощущение звука, называется </w:t>
      </w:r>
      <w:r>
        <w:rPr>
          <w:b/>
          <w:bCs/>
          <w:color w:val="000000"/>
          <w:sz w:val="15"/>
          <w:szCs w:val="15"/>
        </w:rPr>
        <w:t>поро</w:t>
        <w:softHyphen/>
        <w:t xml:space="preserve">гом слышимости. </w:t>
      </w:r>
      <w:r>
        <w:rPr>
          <w:color w:val="000000"/>
          <w:sz w:val="15"/>
          <w:szCs w:val="15"/>
        </w:rPr>
        <w:t>Порог слышимости у разных людей различен и зависит от частоты звук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Интенсивн. звука, при которой ухо начинает ощущать давление и боль, называется </w:t>
      </w:r>
      <w:r>
        <w:rPr>
          <w:b/>
          <w:bCs/>
          <w:color w:val="000000"/>
          <w:sz w:val="15"/>
          <w:szCs w:val="15"/>
        </w:rPr>
        <w:t>порогом бо</w:t>
        <w:softHyphen/>
        <w:t xml:space="preserve">левого ощущения. </w:t>
      </w:r>
      <w:r>
        <w:rPr>
          <w:color w:val="000000"/>
          <w:sz w:val="15"/>
          <w:szCs w:val="15"/>
        </w:rPr>
        <w:t>На практике в качестве порога болевого ощущения принята интенсивность звука140 дБ.Шум — совокупность звуков различн. частоты и инт-сти, беспорядочно изменяющихся во времени. Для нормальн. существования, чтобы не ощущать себя изолированным от мира, челове</w:t>
        <w:softHyphen/>
        <w:t>ку нужен шум в 10—20 дБ. Развитие техники и промышленного про</w:t>
        <w:softHyphen/>
        <w:t>изводства сопровождалось повышением уровня шума, воздействующего на человека. По частотному диапазону шумы подразделяются на низкочастотн. — до 350 Гц среднечастотн. 350—800 Гц и высокочастотн. — выше 800 Гц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rPr>
          <w:sz w:val="15"/>
          <w:szCs w:val="15"/>
        </w:rPr>
      </w:pPr>
      <w:r>
        <w:rPr>
          <w:color w:val="000000"/>
          <w:sz w:val="15"/>
          <w:szCs w:val="15"/>
        </w:rPr>
        <w:t>По характеру спектра шумы бывают широкопо</w:t>
        <w:softHyphen/>
        <w:t>лосные, с непрерывным спектром и тональные, в спектре которых имеются слышимые тон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rPr>
          <w:sz w:val="15"/>
          <w:szCs w:val="15"/>
        </w:rPr>
      </w:pPr>
      <w:r>
        <w:rPr>
          <w:color w:val="000000"/>
          <w:sz w:val="15"/>
          <w:szCs w:val="15"/>
        </w:rPr>
        <w:t>По временным характеристикам шумы бывают постоян., прерывист., импульсн., колеблю</w:t>
        <w:softHyphen/>
        <w:t>щ. во времени.Звуковое давление  - это среднее по времени избыточн. давление на препятствие, помещ. на пути волны. Для практических целей удобной является ха</w:t>
        <w:softHyphen/>
        <w:t>рактеристика звука, измеряемая в децибелах. Для оценки различных шумов измеряются уров</w:t>
        <w:softHyphen/>
        <w:t>ни звука с помощью шумомеров.Для оценки физиологич. воздействия шума на человека используется громкость и уровень гром</w:t>
        <w:softHyphen/>
        <w:t>кости. Шум оказывает вредное воздействие на организм человека, особенно на ЦНС, вызывая переутомление и истощение клеток го</w:t>
        <w:softHyphen/>
        <w:t>ловного мозга. Под влиянием шума возникает бес</w:t>
        <w:softHyphen/>
        <w:t>сонница, быстро развивается утомляемость, пони</w:t>
        <w:softHyphen/>
        <w:t>жается внимание, снижается общая работоспо</w:t>
        <w:softHyphen/>
        <w:t>собность и производ-сть труда. Длит. воздействие на организм шума и связанные с этим нарушения со стороны центральной нервной систе</w:t>
        <w:softHyphen/>
        <w:t>мы рассматриваются как один из факторов, способ</w:t>
        <w:softHyphen/>
        <w:t>ствующ. возникновению гипертонич. болезни.Под влиянием шума возникают явления утом</w:t>
        <w:softHyphen/>
        <w:t>ления слуха и ослабления слуха. Эти явления с прекращением шума быстро проходят. Если же пе</w:t>
        <w:softHyphen/>
        <w:t>реутомление слуха повторяется систематически в течение длит. срока, то развивается тугоухость. Так, кратковрем. воздейств. уровня 120 дБ (рев самолета), не приводит к необратимым по</w:t>
        <w:softHyphen/>
        <w:t>следствиям. Длительн. воздействие шума 80—90 дБ приводит к профессиональной глухоте. Тугоу</w:t>
        <w:softHyphen/>
        <w:t>хость — стойкое понижение слуха, затрудняющее восприятие речи окружающих в обычных услови</w:t>
        <w:softHyphen/>
        <w:t>ях. Оценка состояния слуха производится с помо</w:t>
        <w:softHyphen/>
        <w:t>щью аудиометрии. Аудиометрия — изменение ост</w:t>
        <w:softHyphen/>
        <w:t xml:space="preserve">роты слуха, — проводится с помощью спец. электроакустич. аппарата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аудиометра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rPr>
          <w:sz w:val="15"/>
          <w:szCs w:val="15"/>
        </w:rPr>
      </w:pPr>
      <w:r>
        <w:rPr>
          <w:color w:val="000000"/>
          <w:sz w:val="15"/>
          <w:szCs w:val="15"/>
        </w:rPr>
        <w:t>Уровень шума нормируется санитарными норма</w:t>
        <w:softHyphen/>
        <w:t>ми и государственными стандартами и не должен превышать допустимых значен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6866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02:00Z</dcterms:created>
  <dc:creator>mixel</dc:creator>
  <dc:description/>
  <dc:language>en-US</dc:language>
  <cp:lastModifiedBy>mixel</cp:lastModifiedBy>
  <cp:lastPrinted>2003-12-02T14:59:00Z</cp:lastPrinted>
  <dcterms:modified xsi:type="dcterms:W3CDTF">2003-12-02T12:09:00Z</dcterms:modified>
  <cp:revision>3</cp:revision>
  <dc:subject/>
  <dc:title>35</dc:title>
</cp:coreProperties>
</file>