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5.Понятие о тяжести и напряженности труд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ажное место в вопросах физиологии труда за</w:t>
        <w:softHyphen/>
        <w:t xml:space="preserve">нимают понятия </w:t>
      </w:r>
      <w:r>
        <w:rPr>
          <w:b/>
          <w:bCs/>
          <w:color w:val="000000"/>
          <w:sz w:val="16"/>
          <w:szCs w:val="16"/>
        </w:rPr>
        <w:t xml:space="preserve">тяжести и напряженности </w:t>
      </w:r>
      <w:r>
        <w:rPr>
          <w:color w:val="000000"/>
          <w:sz w:val="16"/>
          <w:szCs w:val="16"/>
        </w:rPr>
        <w:t>тру</w:t>
        <w:softHyphen/>
        <w:t xml:space="preserve">да.Понятие </w:t>
      </w:r>
      <w:r>
        <w:rPr>
          <w:b/>
          <w:bCs/>
          <w:color w:val="000000"/>
          <w:sz w:val="16"/>
          <w:szCs w:val="16"/>
        </w:rPr>
        <w:t xml:space="preserve">тяжесть </w:t>
      </w:r>
      <w:r>
        <w:rPr>
          <w:color w:val="000000"/>
          <w:sz w:val="16"/>
          <w:szCs w:val="16"/>
        </w:rPr>
        <w:t>чаще всего относят к работам, при выполнении которых преобладают мышечные усилия. Критериями тяжести труда при динамичес</w:t>
        <w:softHyphen/>
        <w:t>кой нагрузке являются: мощность внешней меха</w:t>
        <w:softHyphen/>
        <w:t>нической работы, максимальная величина подни</w:t>
        <w:softHyphen/>
        <w:t>маемых вручную грузов, величина ручного грузо</w:t>
        <w:softHyphen/>
        <w:t>оборота за смену, частота шагов в одну минуту, наклоны туловища свыше 50° в Гмин, при работе стоя; при статической нагрузке тяжесть труда оце</w:t>
        <w:softHyphen/>
        <w:t>нивают по величине статической нагрузки в кГ/с при удержании усилия одной рукой, двумя руками, с участием мышц корпуса и ног, времени пребыва</w:t>
        <w:softHyphen/>
        <w:t xml:space="preserve">ния в вынужденной позе.Понятие </w:t>
      </w:r>
      <w:r>
        <w:rPr>
          <w:b/>
          <w:bCs/>
          <w:color w:val="000000"/>
          <w:sz w:val="16"/>
          <w:szCs w:val="16"/>
        </w:rPr>
        <w:t xml:space="preserve">напряженность </w:t>
      </w:r>
      <w:r>
        <w:rPr>
          <w:color w:val="000000"/>
          <w:sz w:val="16"/>
          <w:szCs w:val="16"/>
        </w:rPr>
        <w:t>труда чаще относят к работам с преобладанием нервно-эмоционального напряжения. Критериями напряженности труда яв</w:t>
        <w:softHyphen/>
        <w:t>ляются: напряжение внимания (число производ</w:t>
        <w:softHyphen/>
        <w:t>ственно-важных объектов наблюдения, длительность сосредоточенного наблюдения в процентах от общего времени смены, плотность сигналов или сооб</w:t>
        <w:softHyphen/>
        <w:t>щений в среднем в 1 час), эмоциональное напряже</w:t>
        <w:softHyphen/>
        <w:t>ние, напряжение анализаторов, объем оперативной памяти, интеллектуальное напряжение, монотон</w:t>
        <w:softHyphen/>
        <w:t>ность работ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ществует способ оценки тяжести работы по по</w:t>
        <w:softHyphen/>
        <w:t>треблению кислорода и энерготрата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егкая работа – до 0,5 л/мин кислорода и энерготраты дл 2,5 ккал/мин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редней тяжести – от 0,5 до 1,0 л/мин и энерготраты 2,5-5,0 ккал/мин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яжелая – 1,0 и выше и энерготраты выше 5 ккал/мин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пряженность труда в каждом конкретном слу</w:t>
        <w:softHyphen/>
        <w:t>чае зависит как от тяжести (будь то умственный или физический труд), так и от индивидуальных особенностей работающего. Труд одинаковой тяже</w:t>
        <w:softHyphen/>
        <w:t>сти может вызвать у разных людей разную степень напряженности. Ряд исследователей полагают, что состояние утомления развивается через напряже</w:t>
        <w:softHyphen/>
        <w:t>ние, степень утомления может служить критерием рабочего напряж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20:00Z</dcterms:created>
  <dc:creator>mixel</dc:creator>
  <dc:description/>
  <dc:language>en-US</dc:language>
  <cp:lastModifiedBy>mixel</cp:lastModifiedBy>
  <cp:lastPrinted>2003-12-02T14:22:00Z</cp:lastPrinted>
  <dcterms:modified xsi:type="dcterms:W3CDTF">2003-12-02T11:23:00Z</dcterms:modified>
  <cp:revision>3</cp:revision>
  <dc:subject/>
  <dc:title>25</dc:title>
</cp:coreProperties>
</file>